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ÍLOHA  ŠTÁTNE</w:t>
      </w:r>
      <w:r>
        <w:rPr>
          <w:caps/>
        </w:rPr>
        <w:t>ho</w:t>
      </w:r>
      <w:r>
        <w:rPr/>
        <w:t xml:space="preserve"> VZDELÁVACIE</w:t>
      </w:r>
      <w:r>
        <w:rPr>
          <w:caps/>
        </w:rPr>
        <w:t>ho</w:t>
      </w:r>
      <w:r>
        <w:rPr/>
        <w:t xml:space="preserve"> PROGRAMU TANEČNÉ</w:t>
      </w:r>
      <w:r>
        <w:rPr>
          <w:caps/>
        </w:rPr>
        <w:t>ho</w:t>
      </w:r>
      <w:r>
        <w:rPr/>
        <w:t xml:space="preserve"> KONZERVATÓR</w:t>
      </w:r>
      <w:r>
        <w:rPr>
          <w:caps/>
        </w:rPr>
        <w:t>Ia</w:t>
      </w:r>
      <w:r>
        <w:rPr/>
        <w:t xml:space="preserve"> V 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SCED 5B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VÝ STUPEŇ TERCIÁRNHO VZDELÁVAN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UČEBNÉ  OSNOVY</w:t>
      </w:r>
    </w:p>
    <w:p>
      <w:pPr>
        <w:pStyle w:val="Normal"/>
        <w:jc w:val="center"/>
        <w:rPr/>
      </w:pPr>
      <w:r>
        <w:rPr>
          <w:sz w:val="40"/>
        </w:rPr>
        <w:t>TANEČNÉ</w:t>
      </w:r>
      <w:r>
        <w:rPr>
          <w:caps/>
          <w:sz w:val="40"/>
        </w:rPr>
        <w:t>ho</w:t>
      </w:r>
      <w:r>
        <w:rPr>
          <w:sz w:val="40"/>
        </w:rPr>
        <w:t xml:space="preserve">  KONZERVATÓRI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roční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zdelávacia oblasť    UMENIE A KULTÚRA</w:t>
      </w:r>
    </w:p>
    <w:p>
      <w:pPr>
        <w:pStyle w:val="Normal"/>
        <w:rPr/>
      </w:pPr>
      <w:r>
        <w:rPr/>
        <w:t>Hlavný odbor štúdia  – klasický tanec ....................................................................... 3</w:t>
      </w:r>
    </w:p>
    <w:p>
      <w:pPr>
        <w:pStyle w:val="Normal"/>
        <w:rPr/>
      </w:pPr>
      <w:r>
        <w:rPr/>
        <w:t>Výtvarná výchova ...................................................................................................... 9</w:t>
      </w:r>
    </w:p>
    <w:p>
      <w:pPr>
        <w:pStyle w:val="Normal"/>
        <w:rPr/>
      </w:pPr>
      <w:r>
        <w:rPr/>
        <w:t>Hudobná výchova ...................................................................................................... 10</w:t>
      </w:r>
    </w:p>
    <w:p>
      <w:pPr>
        <w:pStyle w:val="Normal"/>
        <w:rPr/>
      </w:pPr>
      <w:r>
        <w:rPr/>
        <w:t>Hra na klavíri ..............................................................................................................1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zdelávacia oblasť    JAZYK A KOMUNIKÁCIA</w:t>
      </w:r>
    </w:p>
    <w:p>
      <w:pPr>
        <w:pStyle w:val="Normal"/>
        <w:rPr/>
      </w:pPr>
      <w:r>
        <w:rPr/>
        <w:t>Slovenský jazyk a literatúra ....................................................................................... 15</w:t>
      </w:r>
    </w:p>
    <w:p>
      <w:pPr>
        <w:pStyle w:val="Normal"/>
        <w:rPr/>
      </w:pPr>
      <w:r>
        <w:rPr/>
        <w:t>Cudzí jazyk ................................................................................................................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zdelávacia oblasť    ČLOVEK A PRÍRODA</w:t>
      </w:r>
    </w:p>
    <w:p>
      <w:pPr>
        <w:pStyle w:val="Normal"/>
        <w:rPr/>
      </w:pPr>
      <w:r>
        <w:rPr/>
        <w:t xml:space="preserve">Biológia ...................................................................................................................... 19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zdelávacia oblasť    ČLOVEK A SPOLOČNOSŤ</w:t>
      </w:r>
    </w:p>
    <w:p>
      <w:pPr>
        <w:pStyle w:val="Normal"/>
        <w:rPr/>
      </w:pPr>
      <w:r>
        <w:rPr/>
        <w:t>Geografia ................................................................................................................... 20</w:t>
      </w:r>
    </w:p>
    <w:p>
      <w:pPr>
        <w:pStyle w:val="Normal"/>
        <w:rPr/>
      </w:pPr>
      <w:r>
        <w:rPr/>
        <w:t>Dejepis ....................................................................................................................... 22</w:t>
      </w:r>
    </w:p>
    <w:p>
      <w:pPr>
        <w:pStyle w:val="Normal"/>
        <w:rPr/>
      </w:pPr>
      <w:r>
        <w:rPr/>
        <w:t>Občianska náuka ........................................................................................................ 2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zdelávacia oblasť    MATEMATIKA A PRÁCA S INFORMÁCIAMI</w:t>
      </w:r>
    </w:p>
    <w:p>
      <w:pPr>
        <w:pStyle w:val="Normal"/>
        <w:rPr/>
      </w:pPr>
      <w:r>
        <w:rPr/>
        <w:t>Matematika ...............................................................................................................  24</w:t>
      </w:r>
    </w:p>
    <w:p>
      <w:pPr>
        <w:pStyle w:val="Normal"/>
        <w:rPr/>
      </w:pPr>
      <w:r>
        <w:rPr/>
        <w:t>Informatika ................................................................................................................ 2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zdelávacia oblasť   ZDRAVIE A POHYB</w:t>
      </w:r>
    </w:p>
    <w:p>
      <w:pPr>
        <w:pStyle w:val="Normal"/>
        <w:rPr/>
      </w:pPr>
      <w:r>
        <w:rPr/>
        <w:t>Tanečná gymnastika .................................................................................................. 2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zdelávacia oblasť   ČLOVEK A HODNOTY</w:t>
      </w:r>
    </w:p>
    <w:p>
      <w:pPr>
        <w:pStyle w:val="Normal"/>
        <w:rPr/>
      </w:pPr>
      <w:r>
        <w:rPr/>
        <w:t>Etická výchova .......................................................................................................... 29</w:t>
      </w:r>
    </w:p>
    <w:p>
      <w:pPr>
        <w:pStyle w:val="Normal"/>
        <w:rPr/>
      </w:pPr>
      <w:r>
        <w:rPr/>
        <w:t>Náboženská výchova .................................................................................................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zdelávacia oblasť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menie a kultúr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ický tanec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hodín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týždenne, spolu 330 vyučovacích hodín 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vzdelávania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ED 2, ISCED 3A, ISCED 5B   </w:t>
            </w:r>
          </w:p>
        </w:tc>
      </w:tr>
      <w:tr>
        <w:trPr>
          <w:trHeight w:val="239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a štúdia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emročné súvislé denné</w:t>
            </w:r>
          </w:p>
        </w:tc>
      </w:tr>
      <w:tr>
        <w:trPr>
          <w:trHeight w:val="239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harakteristika predmetu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edmet   rozvíja  u  žiakov  tanečnú techniku, koordináciu pohybov, silu, zdatnosť, vytrvalosť, napomáha ich  harmonicky fyzický  rozvoj  a  formuje z  nich profesionálnych tanečníkov (tanečnice),  schopných plniť akékoľvek  umelecké úlohy. Treba  zdôrazniť,  že  znalosť  techniky  klasického  tanca  je  aj základnou prípravou pre všetky ostatné odborné zamerania a tanečné predmety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  vyučovacom  procese   musí  pedagóg  uplatňovať  metodické postupy  rozvíjajúce  koordináciu  a  formu  pohybov  a  zmysel pre zvýraznenie  hudby tancom.  Vyučujúci spolu  s korepetítorom  musia voliť  hudbu  zodpovedajúcu  náročnosti  tanečných kombinácií, lebo táto sa z roka na rok postupne zvyšuje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i  cvikoch au  milieu (bez  opory) treba  u žiakov  rozvíjať zmysel pre prácu v kolektíve a schopnosť ovládať priestor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ele vyučovacieho predmetu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budovať základné pohybové návyky klasického tanca postupným zvyšovaním technickej náročnosti, </w:t>
      </w:r>
    </w:p>
    <w:p>
      <w:pPr>
        <w:pStyle w:val="Obyajntext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víjať tanečný štýl a individuálne schopnosti žiaka,</w:t>
      </w:r>
    </w:p>
    <w:p>
      <w:pPr>
        <w:pStyle w:val="Obyajntext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víjať zmysel pre prácu v kolektíve a schopnosť ovládať priestor,</w:t>
      </w:r>
    </w:p>
    <w:p>
      <w:pPr>
        <w:pStyle w:val="Obyajntext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tupne rozvíjať a koordinovať svalovú silu, stabilitu, koordináciu,</w:t>
      </w:r>
    </w:p>
    <w:p>
      <w:pPr>
        <w:pStyle w:val="Obyajntext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orovať vôľové vlastnosti pri prekonávaní ťažkostí, </w:t>
      </w:r>
    </w:p>
    <w:p>
      <w:pPr>
        <w:pStyle w:val="Obyajntext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víjať hudobnosť, plastickosť pohybov, póz </w:t>
      </w:r>
    </w:p>
    <w:p>
      <w:pPr>
        <w:pStyle w:val="Obyajntext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bCs/>
          <w:sz w:val="36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24"/>
          <w:u w:val="single"/>
        </w:rPr>
        <w:t>1. ročník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es exercices à la barre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 Držanie tela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yučuje sa v postavení čelom k žrdi,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za žrďou i v ľahu na zemi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2 Pozície nôh – positions des pieds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 poradí I.,II.,III.,V.,IV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obný sprievod - v každej pozícii na 4 takty 4/4,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8 taktov 3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 Pozície rúk – positions des bras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 poradí 1.,3.,2.pozícia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obný sprievod – v každej pozícii na 4 takty 4/4,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8 taktov 3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skôr s préparation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 Demi-plié - v poradí I.,II.,V., a IV. pozícii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obný sprievod : 2 takty  4/4,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v 2. polroku na 1 takt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5 Battements tendus simples - z I. pozície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ddelene nabok, dopredu a dozad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obný sprievod - 2 takty 4/4, neskôr 4 takty  2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v 2. polroku 1 takt 2/4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cvik začína na predtakti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6 Battements tendus simples do demi-plié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 I. pozícii oddelene nabok, dopredu a dozad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obný sprievod - 2 takty 4/4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na prvý takt battement tend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na druhý takt demi-plié,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neskôr 1 takt 4/4, v 2.polroku 1 takt 2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7 Battements tendus passé par terr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z I. pozície dopredu a dozad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obný sprievod – 2 takty 4/4,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skôr 1 takt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8 Rond de jambe par terr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 štvrť kruhu en dehors a en dedan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obný sprievod - 2 takty 4/4,neskôr 1 takt 4/4,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koncom 2.polroka 1 takt 2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9 Battements tendus simples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z V. pozície oddelene nabok dopredu a dozad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obný sprievod - 2 takty 4/4,neskôr 1 takt 4/4,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v 2. polroku 1 takt 2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cvik začína na predtakti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0 Battements tendus simples do demi-plié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z V. pozície oddelene nabok, dopredu a dozad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2 takty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 prvý takt battement tendu,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na druhý takt demi-plié,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skôr 1 takt 4/4, v 2. polroku 1 takt 2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1 Rond de jambe par terre en dehors a en dedan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vysvetlenie pojmov en dehors a en dedans)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hudobný sprievod - 2 takty 4/4, neskôr 1 takt 4/4,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oncom 2.polroka 1 takt 2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2 Battements tendus jeté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z I. a V. pozície oddelene nabok,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opredu a dozadu (výška odťaženej nohy na 25°)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2 takty 2/4,neskôr 1 takt 2/4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3 Battements tendus jetés do demi-plié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z I. a V. pozície oddelene, nabok, dopredu a dozad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2 takty 4/4,neskôr 1 takt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4 Battements tendus pour les pied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z I. a V. pozície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.4.1 so spúšťaním päty do II. pozíci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battement tendu double)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.4.2 so spúšťaním päty do II. pozície do demi-plié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battement tendu demi-dégagé)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vyučuje sa až v 2. polroku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hudobný sprievod - 2 takty 4/4,neskôr 1 takt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5 Battements relevés lent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na 45° oddelene nabok, dopredu a dozad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2 takty 4/4,neskôr 1 takt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6 Battements tendus jeté piqué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z I. a V. pozície oddelene nabok, dopredu a dozad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hudobný sprievod - 1 takt 4/4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iqué na 1/4, neskôr na 1/8 taktu)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7 Battements tendus piqués s ohýbaním chodidla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dťaženej nohy vo výške 25°,oddelene nabok,dopredu a dozad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1 takt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8 Poloha nohy sur le cou-de-pied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1. poloha pre battements frappés)- vpredu a vzadu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hodidlo odťaženej nohy objíma opornú nohu pod lýtkom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počiatku sa vyučuje z otvorenej polohy nabok,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o osvojení z V. pozície vpredu alebo vzad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2 takty 2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9 Battements frappé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oddelene nabok, vpredu a vzadu,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počiatku sa vyučuje špičkou odťaženej nohy na zemi,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 2. polroku na 45°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1 takt 4/4, 2 takty 2/4 alebo 4 takty 3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0 Relevés na pološpičkách v I.,II. a v V. pozícii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hudobný sprievod - 1 takt 4/4, 2 takty 2/4 alebo 4 takty 3/4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1 Grands pliés v I.,II.,V. a IV. pozíci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2 takty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2 Poloha sur le cou-de-pied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2. poloha pre battements fondus)- vpredu a vzadu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yučuje sa z otvorenej polohy nabok i z V. pozíci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Hudobný sprievod – 2 takty 2/4  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3 Battements fondu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ddelene nabok, dopredu a dozad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počiatku sa vyučuje špičkou odťaženej nohy na zemi,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 2. polroku na 45°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2 takty 4/4, neskôr 1 takt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4 Battements soutenu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ddelene nabok, dopredu a dozadu, špičkou od zem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yučuje sa cez sur le cou-de-pied na celom chodidle,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 2. polroku na pološpičkách v V. pozícii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2 takty 4/4, neskôr 1 takt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5 Petits battements sur le cou-de-pied – ( 1.poloha)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1 takt 4/4, neskôr 1 takt 2/2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6 Battements double frappé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oddelene nabok, dopredu a dozadu 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Najprv sa vyučuje špičkou odťaženej nohy na zemi,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 2. polroku na 45°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2 takty 4/4, neskôr 1 takt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7 Préparation k rond de jambe par terre en dehors, en dedan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1 takt 4/4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28 Battements relevé-lent na 50°  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z I. pozície oddelene nabok, dopredu a dozad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nabok a dozadu sa cvik spočiatku vyučuje čelom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k žrdi, dopredu bokom k žrd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2 takty 4/4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9 Grands battements jetés z I. a V. pozíci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ddelene nabok, dopredu a dozad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nabok a dozadu sa cvik vyučuje čelom k žrd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1 takt 2/4,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neskôr každý pohyb na jednu 1/4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 na jednu 1/4 výdrž v pozíci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30 Rond de jambe en l´air en dehors a en dedan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ýučba začína v otvorenej pozícii nabok na 45°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 ohnutím a narovnaním kolena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1 takt 4/4, neskôr 1 takt 2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31 Battements retiré vpred a vzad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1 takt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32 Battements développés oddelene nabok, dopredu a dozad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počiatku sa cvik vyučuje nabok a dozadu čelom k žrdi,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opredu bokom k žrdi, najprv na 45°,neskôr na 90°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2 takty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33 Grands battements jetés pointe -grand battements jetés piqué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 I. a V. pozície oddelene nabok, dopredu a dozad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1 takt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34 Battements développés passé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(ohnutie odťaženej nohy do zákolennej jamky opornej nohy)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yučuje sa v 2. polrok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2 takty 4/4 alebo 4 takty 3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35 Rond de jambe par terre v demi-plié en dehors, en dedans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ykonáva sa ako záver rond de jambe par terr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2 takty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36 Port de bras č.1 a č.3 (podľa A.J.Vaganovej)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 spojení s rôznymi cvikm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Port de bras č.3 - sa používa ako záver 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k rond de jambe par terre s nohou vzad alebo vpred,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špičkou odťaženej nohy na zem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2 takty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37 Pas de bourré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 výmenou nôh en dehors a en dedan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Vyučuje sa čelom k žrdi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1 takty 2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38 Pas de bourrée suivi na pološpičkách v V. pozíci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2 takty 4/4 alebo 2 takty 3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hyb na každú 1/8 takt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39 Záklony a úklony trupu ( pencheé a cambré) čelom k žrdi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ykonáva sa na konci les exercices à la barr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2 takty 4/4 alebo 4 takty 3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40 Polobraty - détournés v V. pozícii s výmenou nôh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na pološpičkách bez demi-plié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obný sprievod - 1 takt 4/4</w:t>
      </w:r>
    </w:p>
    <w:p>
      <w:pPr>
        <w:pStyle w:val="Obyaj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es exercices au milieu</w:t>
      </w:r>
    </w:p>
    <w:p>
      <w:pPr>
        <w:pStyle w:val="Obyaj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 Épaulement v póze croisée a effacé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o IV. a V. pozíci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red nácvikom sa vysvetlí zásada pojmov croisée a effacé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 Port de bras č.1, č.2 a č.3 (podľa A.J.Vaganovej)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udobný sprievod - 2 takty 4/4, alebo 4 takty 3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 Pózy à terre v croisée a effacé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dopredu a dozadu s rukami v malých a veľkých pózach,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.,II.a III. arabesqu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hudobný sprievod – tempo adagio, moderato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4 Temps - plié par terre dopredu a dozad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udobný sprievod - 4 takty 4/4 alebo 8 taktov 3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5 Relevé na pološpičkách v I.,II a V. pozíci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 narovnanými kolenami a z demi-plié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udobný sprievod - 4 takty 3/4 alebo 2 takty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llegro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koky sa vyučujú najprv čelom k žrdi, po osvojení si správnych zásad sa vyučujú au milieu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  Temps levé sauté v I., II. a V. pozícii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udobný sprievod: 1 takt 4/4, neskôr 1 takt 2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2  Changement de pied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udobný sprievod: 1 takt 4/4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3  Pas échappé do II. pozíci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udobný sprievod: 2 takty 4/4, neskôr 1 takt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4  Pas assemblé sa vyučuje len s vysunutím nohy nabok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udobný sprievod: 1 takt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  Pas balancé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udobný sprievod: 1 takt 3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6  Sissonne simple vyučuje sa až v 2. polroku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udobný sprievod: 1 takt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7  Petit pas jeté sa vyučuje  len nabok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8  Pas de basque - scénická forma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udobný sprievod: 1 takt 3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9  Pas polka - scénická forma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udobný sprievod: 1 takt 2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0 Pas de bourrée en dehors a en dedans s výmenou nôh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ajprv en face potom so zakončením v épaulement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udobný sprievod: 1 takt 2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1 Otáčanie na pološpičkách v V. pozícii na mieste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 otáčaním hlavy a fixovaním zraku na jeden bod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2 Révérence - dievčenská a chlapčenská poklona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hudobný sprievod: najprv 1 takt 4/4, neskôr 2 takty 4/4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es exercices sur les pointées - na špičkách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1  Relevé v I.,II. a V. pozícii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2  Pas échappé do II. pozície z I. a V. pozíci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3  Pas assemblé soutenu en fac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udobný sprievod - 1 takt 4/4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4  Pas de bourrée s výmenou nôh en dehors a en dedans,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n face, neskôr v épaulement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udobný sprievod - 1 takt 4/4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5  Pas couru (pohyb na každú 1/16 taktu)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vyučuje sa v I. paralelnej pozícii (VI. pozícia)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evytočene dopredu a dozad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6  Pas de bourrée suivi v V. pozícii na miest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yučuje sa najprv pri žrd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udobný sprievod - pohyb na každú 1/16 takt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7  Otáčanie na mieste v V. pozíci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as de bourrée suiv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udobný sprievod - pohyb na každú 1/16 takt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ionálna skúška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lrok:  - Les exercices à la barr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Les exercices au milie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Allegro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Les exercices sur les pointées - na špičkách</w:t>
      </w:r>
    </w:p>
    <w:p>
      <w:pPr>
        <w:pStyle w:val="Obyaj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lrok:  - Les exercices à la barr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Les exercices au milie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Allegro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Les exercices sur les pointées - na špičkách</w:t>
      </w:r>
    </w:p>
    <w:p>
      <w:pPr>
        <w:pStyle w:val="Obyaj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zdelávacia oblasť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menie a kultúr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tvarná výchova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hodín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týždenne, spolu 33 vyučovacích hodín 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vzdelávania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ED 2    </w:t>
            </w:r>
          </w:p>
        </w:tc>
      </w:tr>
      <w:tr>
        <w:trPr>
          <w:trHeight w:val="239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a štúdia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emročné súvislé denné</w:t>
            </w:r>
          </w:p>
        </w:tc>
      </w:tr>
      <w:tr>
        <w:trPr>
          <w:trHeight w:val="239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rakteristika predmetu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yučovací predmet výtvarná výchova sa podieľa na rozvoji a utváraní osobnosti človeka a jeho životného štýlu. Prostredníctvom výtvarných činností a osvojovania si výtvarného cítenia sa formuje a kultivuje estetické cítenie, tvorivá fantázia , schopnosť výtvarno-esteticky vnímať, prežívať, hodnotiť a výtvarne sa vyjadrovať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ele vyučovacieho predmetu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redníctvom konkrétnych úloh získať  a rozvíjať praktické výtvarné skúsenosti a zručnosti pri práci s výtvarnými prostriedkami a postupmi,</w:t>
      </w:r>
    </w:p>
    <w:p>
      <w:pPr>
        <w:pStyle w:val="Obyajntex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ávať výtvarné umenie v jeho historickom, druhovom a žánrovom rozsahu,</w:t>
      </w:r>
    </w:p>
    <w:p>
      <w:pPr>
        <w:pStyle w:val="Obyajntex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ovať estetickú citlivosť, výtvarné vnímanie, videnie a myslenie,</w:t>
      </w:r>
    </w:p>
    <w:p>
      <w:pPr>
        <w:pStyle w:val="Obyajntex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ovať tvorivý proces,</w:t>
      </w:r>
    </w:p>
    <w:p>
      <w:pPr>
        <w:pStyle w:val="Obyajntex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ímať a hodnotiť estetický zážitok,</w:t>
      </w:r>
    </w:p>
    <w:p>
      <w:pPr>
        <w:pStyle w:val="Obyajntex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ládať variabilné techniky výtvarného prejavu,</w:t>
      </w:r>
    </w:p>
    <w:p>
      <w:pPr>
        <w:pStyle w:val="Obyajntex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vať s rôznymi výtvarnými technikami a materiálmi,</w:t>
      </w:r>
    </w:p>
    <w:p>
      <w:pPr>
        <w:pStyle w:val="Obyajntex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dieť vytvoriť výtvarné riešenie na ploche, v materiáli a priestore,</w:t>
      </w:r>
    </w:p>
    <w:p>
      <w:pPr>
        <w:pStyle w:val="Obyajntex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ať vzťah medzi úžitkovou tvorbou, dizajnom, hmotnou kultúrou a životným prostredím,</w:t>
      </w:r>
    </w:p>
    <w:p>
      <w:pPr>
        <w:pStyle w:val="Obyajntext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uvedomovať si vzťah praktickej a estetickej funkcie umenia,</w:t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ročník</w:t>
      </w:r>
    </w:p>
    <w:p>
      <w:pPr>
        <w:pStyle w:val="Obyajntext"/>
        <w:ind w:left="360" w:hanging="0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byajntext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účasná ilustračná tvorba, jej rôzne druhy, ilustrátori</w:t>
      </w:r>
    </w:p>
    <w:p>
      <w:pPr>
        <w:pStyle w:val="Obyajntext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esba podľa skutočnosti</w:t>
      </w:r>
    </w:p>
    <w:p>
      <w:pPr>
        <w:pStyle w:val="Obyajntext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estorové stvárnenie prírodnej formy</w:t>
      </w:r>
    </w:p>
    <w:p>
      <w:pPr>
        <w:pStyle w:val="Obyajntext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úra bývania</w:t>
      </w:r>
    </w:p>
    <w:p>
      <w:pPr>
        <w:pStyle w:val="Obyajntext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ívanie línií a farieb</w:t>
      </w:r>
    </w:p>
    <w:p>
      <w:pPr>
        <w:pStyle w:val="Obyajntext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bka – rôzne možnosti realizácie</w:t>
      </w:r>
    </w:p>
    <w:p>
      <w:pPr>
        <w:pStyle w:val="Obyajntext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ísmo a jeho použitie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zdelávacia oblasť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menie a kultúr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dobná výchova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hodín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týždenne, spolu 33 vyučovacích hodín 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vzdelávania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ED 2    </w:t>
            </w:r>
          </w:p>
        </w:tc>
      </w:tr>
      <w:tr>
        <w:trPr>
          <w:trHeight w:val="239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a štúdia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emročné súvislé denné</w:t>
            </w:r>
          </w:p>
        </w:tc>
      </w:tr>
      <w:tr>
        <w:trPr>
          <w:trHeight w:val="239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rakteristika predmetu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obná výchova na Tanečnom  konzervatóriu je dôležitý odborný predmet, ktorý úzko súvisí s odbornou výchovou mladých tanečníkov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obná výchova si kladie za  cieľ výchovu žiaka k hudobnosti, prípravu  odborne  všestranne   rozvinutého  a  tvorivého  budúceho absolventa.  Sleduje  všestranný  rozvoj hudobných schopností žiakov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šetky  nové poznatky  by mali  byť doplnené  počúvaním vhodne zvolených  hudobných  nahrávok,  aby  tieto  napomáhali  žiakovi  k lepšiemu pochopeniu diela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ákladná   hudobná   náuka   zahŕňa   náuku   o   tóne,   jeho vlastnostiach,  základy  notového zápisu,   slovných  hudobných  znakov  a predpisov,  znalosť stupníc  a  tónin,  intervalov, rytmu  a metra, dynamiky a agogiky. Rytmické cvičenia  vedú žiakov k  tomu, aby boli  schopní sami realizovať metrickú a rytmickú zložku hudby, podporujú ich rytmické cítenie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áuka  o  hudobných  nástrojoch   a  kapitoly  z  dejín  hudby rozširujú  obzor  vedomostí  žiaka  a  pomáhajú  mu orientovať sa v bohatom odkaze  hudobnej minulosti a rozoznávať  hodnoty v hudobnom umení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Hudobná výchova pestuje  u žiakov  schopnosť vnímať  hudbu a hudobne   sa   prejavovať.   V   spojení   s   počúvaním  hudby  je neodmysliteľnou  súčasťou  predmetu,   ktorý  obohacuje  o  aktívne pestovanie  hudby  -  spevu  jednotlivých  umelých  alebo  ľudových piesní.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ele vyučovacieho predmetu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učiť sa rešpektovať  a využívať vrodené, získané  dispozície  a zvyšovať stupeň  hudobného rozvoja žiaka </w:t>
      </w:r>
    </w:p>
    <w:p>
      <w:pPr>
        <w:pStyle w:val="Obyajntext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šíriť hudobné činnosti -  hra na ľahko  ovládateľný  nástroj</w:t>
      </w:r>
    </w:p>
    <w:p>
      <w:pPr>
        <w:pStyle w:val="Obyajntext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učiť sa spájať  hudbu so slovom  a pohybom </w:t>
      </w:r>
    </w:p>
    <w:p>
      <w:pPr>
        <w:pStyle w:val="Obyajntext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šíriť vedomosti o  učivo   hudobnej náuky, dejiny hudby, náuky o nástrojoch, hudobných foriem a pod.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bCs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24"/>
          <w:u w:val="single"/>
        </w:rPr>
        <w:t>1. ročník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ákladná hudobná náuka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 Úvod, zvuk, tón a jeho vlastnosti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 Základy notového zápisu, zápis výučby tónu v husľovom, basovom kľúči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3 Základné hudobné pojmy, rytmus, takt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4 Zadelenie rytmických hodnôt v taktoch jednotlivých 2/4, 3/4, 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5 Nota celá, polová, štvrťová a osminová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6 Bodka za notou, iné rytmické zvláštnosti - fermáta, ligatúra 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7 Takty 2/8, 3/8, predtaktie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8 Celý tón a poltón v rade pôvodných tónov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9 Stupnica C dur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0 základné tempové predpisy, zápis sily tón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1dynamické značky, pomlčky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ytmické cvičenia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1 jednotlivé takty 2/8, 3/8, 2/4, 3/4,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2 bodka za notou, polovou, štvrťovou,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3 ligatúra, predtakti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udobné nástroj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1 úvod všeobecne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 rozdelenie hudobných nástrojov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 strunozvučné nástroje :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.3.1 sláčikové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.3.2 (husle, viola, violončelo, kontrabas),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.3.3 klavír a pianino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3.4 brnkacie (gitara a.i.)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čúvanie hudby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 Ľudové piesn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1.1 Tancovala a neznala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1.2 Kopala studienk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1.3 Číže si šuhajko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1.4 Tota Heľpa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1.5 Kenderička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2 Klasická hudba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1 W.A.Mozart : Malá nočná hudba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2 L.van Beethoven : Romanca F dur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3 A.Vivaldi : Štyri ročné obdobia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4 J.Haydn : Koncert pre violončelo a orchester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5 N.Paganini : Sonáta pre viol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6 J.N.Hummel : Klavírny kvintet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7 S.Prokofjev : Hud.rozprávka Peter a vlk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8 J.Cikker : Valašský tanec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zdelávacia oblasť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menie a kultúr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 na klavíri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hodín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5 týždenne, spolu 16,5 vyučovacích hodín 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vzdelávania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ED 2    </w:t>
            </w:r>
          </w:p>
        </w:tc>
      </w:tr>
      <w:tr>
        <w:trPr>
          <w:trHeight w:val="239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a štúdia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emročné súvislé denné</w:t>
            </w:r>
          </w:p>
        </w:tc>
      </w:tr>
      <w:tr>
        <w:trPr>
          <w:trHeight w:val="239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Obyajntex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harakteristika predmetu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ákladom  hry na klavíri je  osvojenie si vedomostí a zručností v hre na klavíri, teoretické  vedomosti z hudobnej náuky sa dopĺňajú a upevňujú priamo samotnou aplikáciou v praktickej činnosti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ôraz sa nekladie na virtuozitu  ani vysokú technickú vyspelosť žiakov, ale  skôr  na schopnosť  orientovať sa v  notovom materiály, vedieť si pohotovo zahrať  jednoduchú skladbu a vypestovať v žiakoch určitú   hudobnú  predstavivosť.   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i  výbere  učiva  je  vhodné  uprednostniť  tanečné  skladby menšieho  rozsahu, s  výrazným  rytmom  a  charakterom, pred dlhšími sonatínami a náročnými etudami. Snahou je žiakov neodradiť prehnanou náročnosťou,  ale  nadchnúť  a  nepretržite  pestovať  v nich záujem o hudbu, aktivizovať  ich  a  viesť  k  tomu, aby  ju  sami  úspešne reprodukovali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stredníctvom  inštrumentálnych a prednesových skladbičiek sa žiaci oboznamujú  s hudbou jednotlivých dejinných období, spoznávajú mená a  tvorbu  slovenských aj  svetových, známych aj  menej známych skladateľov.  Keďže vyučovanie hry  na klavíri sa uskutočňuje formou individuálnych  hodín,  bezprostredný   kontakt  so  žiakom umožňuje spoznať dokonale  jeho nadanie, osobné  vlastnosti i povahu. Pre rôzne nepredvídané okolnosti a možné problémy, ktoré treba s jednotlivými žiakmi riešiť a prekonávať, vypracovaná schéma – tematický plán hry na klavíri -  môže slúžiť iba ako návod, ktorý sa dá podľa potrieb modifikovať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opri  získavaní určitej  technickej zbehlosti,  tento predmet podporuje  rozvoj hudobného myslenia, rytmického cítenia aj fantázie žiakov a vedie ich k systematickej práci.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omáha im orientovať sa v hudbe, s ktorou denne prichádzajú do kontaktu  a  nabáda ich  k  tomu,  aby  ju  sledovali  s  konkrétnym poslucháčskym zámerom. Umožňuje  im  podrobnejšie rozoberať a chápať  hudbu, ktorú reprodukujú, na ktorú tancujú na hodinách tanca, ktorú  počúvajú pri predstaveniach v SND, rozhlase  i televízii. 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ba   inšpiruje  žiakov  k tomu, by vyhľadávali literatúru o hudbe a umení vôbec, aby k hudbe  pristupovali aktívne, so záujmom a objaviteľsky, aby v nej nachádzali radosť  a hudobné sebauplatnenie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dmet  hra na  klavíri tak  vplýva v  súčinnosti s ostatnými odbornými predmetmi na umelecký rast žiakov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iele vyučovacieho predmetu 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spieť  k  odbornej  pripravenosti  žiakov  -  budúcich  tanečných umelcov, prípadne  pedagógov, v oblasti hudby,  ktorá  je nerozlučne spätá s tanečným umením </w:t>
      </w:r>
    </w:p>
    <w:p>
      <w:pPr>
        <w:pStyle w:val="Obyajntext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ískať a rozvinúť základné praktické zručnosti v hre na hudobný nástroj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bCs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24"/>
          <w:u w:val="single"/>
        </w:rPr>
        <w:t>1. ročník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Úvodné oboznámenie sa s predmetom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 ukážky klavírnej hry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 zvuk, tón, melódia, rytmu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 hudobný nástroj - klavír - popi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delenie rytmických hodnôt a zápis rytmických hodnôt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 v 2/4 takt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 precvičovanie rytmických cvičení na ľahko ovládateľných nástrojoch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áklady notopisu v husľovom kľúč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1 výška tón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2 zápis melódie do notovej osnovy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3 základná orientácia na klávesnic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4 biele klávesy, oktávy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delenie rytmických hodnôt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 zápis 3/4 taktu a 4/4 takt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2 precvičovanie zápisu nôt a ich poloha na klávesnic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ápis odvodených tónov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1 poltón, posuvky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2 orientácia na klávesnici - čierne klávesy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3 dynamické znamienka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4 ukážky v klavírnej literatúr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5 precvičovanie a opakovanie učiva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rtikulačné znamienka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1 ukážka v klavírnej literatúr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2 enharmonická zámena tónov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3 zápis a poloha na klávesnic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4 rozšírenie notopisu v husľovom kľúč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ložitejšie rytmické útvary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1 bodka za noto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2 tempové značky - rýchle a pomalé tempá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3 notopis v basovom kľúč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4 poloha na klávesnic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íprava k hre na hudobnom nástroj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1 sedenie pri klavír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2 uvoľňovanie rúk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3 kladné úhozové cvičenia pravou a ľavou ruko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4 hra ľudových pesničiek jedným prstom podľa sluch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ípravné cvičenia na hru všetkými prstam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 rôzne spôsoby úderu - non legato, legato, staccato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2 ukážky v klavírnej literatúr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3 hra ľudových piesní podľa sluch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4 prvé jednohlasné cvičenia podľa notového materiál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hrnutie základov hudobnej náuky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.1 opakovanie cvičení pravou a ľavou ruko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.2 doplnenie a zopakovanie učiva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ionálna skúška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rok:  - cvičenia pravou a ľavou ruko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ukážky v klavírnej literatúr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hra ľudových piesní podľa sluchu</w:t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rok:  - cvičenia pravou a ľavou ruko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ukážky v klavírnej literatúr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hra ľudových piesní podľa sluchu</w:t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Obyajntext"/>
        <w:rPr/>
      </w:pPr>
      <w:r>
        <w:rPr/>
        <w:t xml:space="preserve">  </w:t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zdelávacia oblasť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 a komunikác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 a literatúra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hodín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týždenne, spolu 165 vyučovacích hodín 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vzdelávania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ED 2, ISCED 3A, ISCED 5B    </w:t>
            </w:r>
          </w:p>
        </w:tc>
      </w:tr>
      <w:tr>
        <w:trPr>
          <w:trHeight w:val="239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a štúdia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emročné súvislé denné</w:t>
            </w:r>
          </w:p>
        </w:tc>
      </w:tr>
      <w:tr>
        <w:trPr>
          <w:trHeight w:val="239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rakteristika predmet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sah výučby predmetu Slovenský jazyk a literatúra je zameraný na aktívny rozvoj vyjadrovania žiakov, ktorý sa opiera o nevyhnutné poznatky zo štylistiky a zovšeobecnené poznatky o systéme jazyka ( lexikológia, gramatika, pravopis, spisovná výslovnosť, pravopis). Jazykové vyučovanie má v porovnaní s ostatnými vyučovacími predmetmi tú osobitosť a náročnosť, že osvojenie si každého poznatku musí byť preukázané zručnosťou a návykom v rečových činnostiach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Výber a štruktúra jazykového učiva umožňuje hlbšie poznať systém jazyka a jeho jednotlivé roviny, takže vedomosti žiakov budú odrážať všeobecnejšie zákonitosti jazyka. Vedomosti sa tak stanú kľúčom k porozumeniu jazykového diania v spoločnosti, účinným poradcom v jazykovej praxi a základom ďalšieho vzdelávania.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iradenie jednotlivých rovín jazykového systému sleduje postup od jednoduchého k zložitejšiemu ; v podstate zodpovedá tomu, ako dieťa vníma a spoznáva svet: najprv pomenúva veci a javy ( rozvoj slovnej zásoby), potom postupne spája slová do stále zložitejších vetných štruktúr a celkov – textov, zamýšľa sa nad týmito postupmi a odôvodňuje ich ( gramatika, pravopis, zvuková stránka jazyka)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ele vyučovacieho predmetu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čiť kultivovane zvládnuť každú komunikatívnu situáciu</w:t>
      </w:r>
    </w:p>
    <w:p>
      <w:pPr>
        <w:pStyle w:val="Obyajntex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evňovať a systematizovať vedomosti v jednotlivých jazykových rovinách tak, aby žiaci dosiahli inštrumentálnu hodnotu pre jazykovú prax </w:t>
      </w:r>
    </w:p>
    <w:p>
      <w:pPr>
        <w:pStyle w:val="Obyajntex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čiť žiakov vytvoriť administratívne, náučné, rečnícke, umelecké, informačné, rozprávacie, opisné, výkladové a úvahové jazykové prejavy</w:t>
      </w:r>
    </w:p>
    <w:p>
      <w:pPr>
        <w:pStyle w:val="Obyajntex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víjať schopnosti abstraktného, logického a tvorivého myslenia na základe pochopenia vzťahu medzi jazykom a myslením, podstaty myšlienkových činností( analýza, syntéza, analógia, zovšeobecnenie atď.) </w:t>
      </w:r>
    </w:p>
    <w:p>
      <w:pPr>
        <w:pStyle w:val="Obyajntex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voriť kladný vzťah s slovenskému spisovnému jazyku ako nevyhnutnému základu jazykovej kultúra a k národnému jazyku ako dôležitej zložke národnej kultúry a histórie</w:t>
      </w:r>
    </w:p>
    <w:p>
      <w:pPr>
        <w:pStyle w:val="Obyajntex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ápať a kultivovane používať jazyk ako dominantný prostriedok komunikácie </w:t>
      </w:r>
    </w:p>
    <w:p>
      <w:pPr>
        <w:pStyle w:val="Obyajntex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bCs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24"/>
          <w:u w:val="single"/>
        </w:rPr>
        <w:t>1.ročník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bCs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24"/>
          <w:u w:val="single"/>
        </w:rPr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Jazyk </w:t>
      </w:r>
      <w:r>
        <w:rPr>
          <w:rFonts w:cs="Times New Roman" w:ascii="Times New Roman" w:hAnsi="Times New Roman"/>
          <w:sz w:val="24"/>
          <w:szCs w:val="24"/>
        </w:rPr>
        <w:t>: Zvuková a grafická stránka jazyka, spisovná výslovnosť a pravopis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avidelná práca s normatívnymi príručkam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vorenie slov ako obohacovanie slovnej zásoby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varoslovie, ohybné slovné druhy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avopis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kladba. Jednoduchá veta – podmet, prísudok, predmet, príslovkové určenie, 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prívlastok. </w:t>
      </w:r>
    </w:p>
    <w:p>
      <w:pPr>
        <w:pStyle w:val="Obyajntext"/>
        <w:rPr/>
      </w:pPr>
      <w:r>
        <w:rPr>
          <w:rFonts w:cs="Times New Roman" w:ascii="Times New Roman" w:hAnsi="Times New Roman"/>
          <w:b/>
          <w:bCs/>
          <w:sz w:val="32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Slovosled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nterpunkcia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loh:</w:t>
      </w:r>
      <w:r>
        <w:rPr>
          <w:rFonts w:cs="Times New Roman" w:ascii="Times New Roman" w:hAnsi="Times New Roman"/>
          <w:sz w:val="24"/>
          <w:szCs w:val="24"/>
        </w:rPr>
        <w:t xml:space="preserve">   Úvod do metód štúdia. Interpretácia textu.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čúvanie a čítanie textu s porozumením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ontrola a porozumenie formou otázok, kľúčových slov, osnovy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ýrazné čítanie, prednes poézie a prózy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Rozličné typy ústnej, prípadne písomnej reprodukcie a prerozprávania úryvku 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 literárneho diela, divadelnej, rozhlasovej alebo filmovej inscenácie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zprávanie vlastného zážitku, príbehu – aj ako rečnícke cvičenie, prejav, list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vorba a prednes dialógu zo života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loh, slohotvorný proces, práca s osnovou a konceptom ( štylizačná, kompozičná   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 estetická úprava konceptu)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zdelávacia oblasť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 a komunikác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dzí jazyk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hodín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týždenne, spolu 132 vyučovacích hodín 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vzdelávania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ED 2, ISCED 3A, ISCED 5B    </w:t>
            </w:r>
          </w:p>
        </w:tc>
      </w:tr>
      <w:tr>
        <w:trPr>
          <w:trHeight w:val="239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a štúdia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emročné súvislé denné</w:t>
            </w:r>
          </w:p>
        </w:tc>
      </w:tr>
      <w:tr>
        <w:trPr>
          <w:trHeight w:val="239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rakteristika predmetu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učovanie predmetu anglický jazyk má poskytnúť pevný základ pre úspešné uplatnenie sa absolventov v osobnom i profesionálnom živote. Jazykový program vyučovania anglického jazyka kladie dôraz na vytvorenie jazykových kompetencií primeraných budúcim potrebám absolventov.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ele predmetu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žniť žiakom vytvoriť si pozitívny vzťah k učeniu sa cudzieho jazyka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čiť žiakov porozumieť inštrukcii a hovorenému slovu v cudzom jazyku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upne naučiť žiakov porozumieť zložitejšiemu súvislému textu v cudzom jazyku 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čiť žiakov vyjadriť sa písomnou formou v cudzom jazyku od najjednoduchších písomných útvarov a primerane použiť slovnú zásobu a rôzne jazykové štruktúry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unikovať, argumentovať, diskutovať,  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praviť žiakov na sociálnu interakciu s anglicky hovoriacimi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bCs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24"/>
          <w:u w:val="single"/>
        </w:rPr>
        <w:t>1. ročník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 xml:space="preserve"> 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ing things ( nouns) – Plural form ( spelling, pronounciation, common irregular forms)  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erund as noun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irect and Indirect object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ing and measuring – mass and count noun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ardinal number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fractions – tim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ordinal number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money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clothes – size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esion and Connection</w:t>
      </w:r>
    </w:p>
    <w:p>
      <w:pPr>
        <w:pStyle w:val="Obyaj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ing questions</w:t>
      </w:r>
    </w:p>
    <w:p>
      <w:pPr>
        <w:pStyle w:val="Obyaj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st</w:t>
      </w:r>
    </w:p>
    <w:p>
      <w:pPr>
        <w:pStyle w:val="Obyaj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xiliary verbs : be, have, do</w:t>
      </w:r>
    </w:p>
    <w:p>
      <w:pPr>
        <w:pStyle w:val="Obyaj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rt answer forms</w:t>
      </w:r>
    </w:p>
    <w:p>
      <w:pPr>
        <w:pStyle w:val="Obyaj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als : can, could, must, have to, should, would</w:t>
      </w:r>
    </w:p>
    <w:p>
      <w:pPr>
        <w:pStyle w:val="Obyaj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bs in other forms </w:t>
      </w:r>
    </w:p>
    <w:p>
      <w:pPr>
        <w:pStyle w:val="Obyaj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al contacts – apologising, accepting, compliments, greetings, promises, thanking, thanks, health</w:t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470"/>
      </w:tblGrid>
      <w:tr>
        <w:trPr>
          <w:trHeight w:val="446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zdelávacia oblasť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ek a príroda</w:t>
            </w:r>
          </w:p>
        </w:tc>
      </w:tr>
      <w:tr>
        <w:trPr>
          <w:trHeight w:val="112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lógia</w:t>
            </w:r>
          </w:p>
        </w:tc>
      </w:tr>
      <w:tr>
        <w:trPr>
          <w:trHeight w:val="114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hodín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týždenne, spolu 33 vyučovacích hodín </w:t>
            </w:r>
          </w:p>
        </w:tc>
      </w:tr>
      <w:tr>
        <w:trPr/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vzdelávania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ED 2,     </w:t>
            </w:r>
          </w:p>
        </w:tc>
      </w:tr>
      <w:tr>
        <w:trPr>
          <w:trHeight w:val="239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a štúdia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emročné súvislé denné</w:t>
            </w:r>
          </w:p>
        </w:tc>
      </w:tr>
      <w:tr>
        <w:trPr>
          <w:trHeight w:val="239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rakteristika predmetu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ýchodiskom vyučovacieho predmetu je potreba akceptovať vo výchovno-vzdelávacom procese súčasný stav poznania, ako aj orientáciu  vyučovania na systémové poznávanie a schopnosť žiakov so získanými informáciami pracovať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 jednotlivých ročníkoch žiaci rozvíjajú svoje poznatky a skúsenosti z vnímania prírodných objektov, vzťahov rastlín, živočíchov a človeka v prirodzenom prostredí. V nadväznosti na získané poznatky sa rozvíja komplexný pohľad na biologický  objekt rastlinný, živočíšny a ľudský od bunkovej úrovne, cez anatomicko-morfologickú charakteristiku, fylogenézu a systém, po fyziologické procesy, genetické zákonitosti, ekologicko-environmentálne väzby a vývojové vzťahy. Ďalšie rozširujúce poznatky nadväzujú v predmetoch chémia, fyzika, anatómia a fyziológia z oblasti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ele vyučovacieho predmetu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hopiť živú prírodu ako vzájomne sa ovplyvňujúci celok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hopiť organizmus v interakcii so životným prostredím ako súčasť širšieho celku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ískať schopnosť aplikovať teoretické poznatky 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evňovať kladný vzťah a úctu k prírod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numPr>
          <w:ilvl w:val="0"/>
          <w:numId w:val="16"/>
        </w:numPr>
        <w:jc w:val="center"/>
        <w:rPr>
          <w:rFonts w:ascii="Times New Roman" w:hAnsi="Times New Roman" w:cs="Times New Roman"/>
          <w:b/>
          <w:b/>
          <w:bCs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24"/>
          <w:u w:val="single"/>
        </w:rPr>
        <w:t>ročník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bCs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24"/>
          <w:u w:val="single"/>
        </w:rPr>
      </w:r>
    </w:p>
    <w:p>
      <w:pPr>
        <w:pStyle w:val="Obyajntext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íroda , rastliny a živočíchy</w:t>
      </w:r>
    </w:p>
    <w:p>
      <w:pPr>
        <w:pStyle w:val="Obyajntext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írodné a kultúrne spoločenstvá</w:t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Život organizmov v prírodných a kultúrnych spoločenstvách</w:t>
      </w:r>
    </w:p>
    <w:p>
      <w:pPr>
        <w:pStyle w:val="Obyajntext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né spoločenstvá organizmov</w:t>
      </w:r>
    </w:p>
    <w:p>
      <w:pPr>
        <w:pStyle w:val="Obyajntext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dné a pobrežné spoločenstvá organizmov </w:t>
      </w:r>
    </w:p>
    <w:p>
      <w:pPr>
        <w:pStyle w:val="Obyajntext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né a kultúrne spoločenstvá organizmov</w:t>
      </w:r>
    </w:p>
    <w:p>
      <w:pPr>
        <w:pStyle w:val="Obyajntext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ický prehľad organizmov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470"/>
      </w:tblGrid>
      <w:tr>
        <w:trPr>
          <w:trHeight w:val="446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zdelávacia oblasť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ek a spoločnosť</w:t>
            </w:r>
          </w:p>
        </w:tc>
      </w:tr>
      <w:tr>
        <w:trPr>
          <w:trHeight w:val="112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grafia</w:t>
            </w:r>
          </w:p>
        </w:tc>
      </w:tr>
      <w:tr>
        <w:trPr>
          <w:trHeight w:val="114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hodín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týždenne, spolu 33 vyučovacích hodín </w:t>
            </w:r>
          </w:p>
        </w:tc>
      </w:tr>
      <w:tr>
        <w:trPr/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vzdelávania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ED 2,     </w:t>
            </w:r>
          </w:p>
        </w:tc>
      </w:tr>
      <w:tr>
        <w:trPr>
          <w:trHeight w:val="239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a štúdia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emročné súvislé denné</w:t>
            </w:r>
          </w:p>
        </w:tc>
      </w:tr>
      <w:tr>
        <w:trPr>
          <w:trHeight w:val="239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arakteristika predmetu 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ovací predmet zahŕňa poznatky o zákonitostiach priestorovej diferenciácie prírodných a spoločenských javov, ktoré prebiehajú v krajine. Zaoberá sa väzbami spoločnosť a prostredie. Reaguje na zmeny v priestore a pomáha ich riešiť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ele vyučovacieho predmetu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ostredkovať žiakom poznatky o základných zákonitostiach stavu a vývoja krajinnej sféra a diferenciácie v priestore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vojiť vybrané fakty, pojmy o stave a procesoch v krajinnej sfére Zeme, o rozmiestnení a základných charakteristikách obyvateľstva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ápať odlišnosti medzi jednotlivými kultúrami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žiť si tradície rôznych národov 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vojiť si zručnosti a návyky pri práci so zdrojmi geografických informácií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chopiť a analyzovať spoločenský význam chápania existujúcich a hroziacich ekologických problémov  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bCs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24"/>
          <w:u w:val="single"/>
        </w:rPr>
      </w:r>
    </w:p>
    <w:p>
      <w:pPr>
        <w:pStyle w:val="Obyajntext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24"/>
          <w:u w:val="single"/>
        </w:rPr>
        <w:t>1.ročník</w:t>
      </w:r>
    </w:p>
    <w:p>
      <w:pPr>
        <w:pStyle w:val="Obyaj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óbus a mapa, pologule, zemská os, pól, svetové strany</w:t>
      </w:r>
    </w:p>
    <w:p>
      <w:pPr>
        <w:pStyle w:val="Obyaj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vnobežky, poludníky, zemepisná sieť, určovanie zemepisnej polohy</w:t>
      </w:r>
    </w:p>
    <w:p>
      <w:pPr>
        <w:pStyle w:val="Obyaj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 na Zemi</w:t>
      </w:r>
    </w:p>
    <w:p>
      <w:pPr>
        <w:pStyle w:val="Obyaj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rky a meranie vzdialenosti</w:t>
      </w:r>
    </w:p>
    <w:p>
      <w:pPr>
        <w:pStyle w:val="Obyaj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opis a polohopis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Krajina, jej zložky a väzby medzi nimi</w:t>
      </w:r>
    </w:p>
    <w:p>
      <w:pPr>
        <w:pStyle w:val="Obyajn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Litosféra, stavba Zem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Atmosféra, zloženie atmosféry</w:t>
      </w:r>
    </w:p>
    <w:p>
      <w:pPr>
        <w:pStyle w:val="Obyajn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Procesy v atmosfér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Hydrosféra a jej význam</w:t>
      </w:r>
    </w:p>
    <w:p>
      <w:pPr>
        <w:pStyle w:val="Obyajn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Obeh vody v prírod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Pedosféra a jej vznik</w:t>
      </w:r>
    </w:p>
    <w:p>
      <w:pPr>
        <w:pStyle w:val="Obyajn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Pôda a jej význam, členenie a procesy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Biosféra</w:t>
      </w:r>
    </w:p>
    <w:p>
      <w:pPr>
        <w:pStyle w:val="Obyajn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Typy krajín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 Človek na Zemi</w:t>
      </w:r>
    </w:p>
    <w:p>
      <w:pPr>
        <w:pStyle w:val="Obyajn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 Prejavy a dôsledky ľudskej činnosti </w:t>
      </w:r>
    </w:p>
    <w:p>
      <w:pPr>
        <w:pStyle w:val="Obyajn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Obyajn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470"/>
      </w:tblGrid>
      <w:tr>
        <w:trPr>
          <w:trHeight w:val="446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zdelávacia oblasť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ek a spoločnosť</w:t>
            </w:r>
          </w:p>
        </w:tc>
      </w:tr>
      <w:tr>
        <w:trPr>
          <w:trHeight w:val="112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jepis</w:t>
            </w:r>
          </w:p>
        </w:tc>
      </w:tr>
      <w:tr>
        <w:trPr>
          <w:trHeight w:val="114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hodín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týždenne, spolu 33 vyučovacích hodín </w:t>
            </w:r>
          </w:p>
        </w:tc>
      </w:tr>
      <w:tr>
        <w:trPr/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vzdelávania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ED 2,     </w:t>
            </w:r>
          </w:p>
        </w:tc>
      </w:tr>
      <w:tr>
        <w:trPr>
          <w:trHeight w:val="239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a štúdia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emročné súvislé denné</w:t>
            </w:r>
          </w:p>
        </w:tc>
      </w:tr>
      <w:tr>
        <w:trPr>
          <w:trHeight w:val="239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rakteristika predmetu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ovací predmet vytvára a formuje kritické historické vedomie žiakov, na základe ktorého by boli žiaci schopní pochopiť minulosť a prítomnosť krajiny, v ktorej žijú. Žiaci získavajú základné vedomosti z oblasti historických faktov – pojmy a termíny, historické fakty o čase, priestore , udalostiach , osobnostiach, dejoch a javoch vo vzájomných súvislostiach. Zároveň získavajú základné schopnosti a zručnosti poznávať historický materiál, zaraďovať historické fakty chronologicky a synchrónne, pochopiť príčiny a následky historických udalosti, kontinuitu , diskontinuitu , analyzovať, spracovať a klasifikovať historický materiál prehľadne ho usporiadať a súvislým spôsobom ho prezentovať.  Z hľadiska perspektívy sa vyučovací predmet aktívne podieľa na formovaní hodnotovej orientácia a konania žiakov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ele vyučovacieho predmetu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voriť si ucelený prehľad a systém vedomostí o dejinách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kytnúť informácie o rozhodnutiach, ktoré ovplyvnili život ľudí a prostredia 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budiť záujem o históriu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vojiť si kritické stanovisko k dejinám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čiť porovnávať súčasnosť so situácou v minulosti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vedomiť si príčiny konfliktov a konania ľudí v rôznych životných situáciách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ročník</w:t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vod do predmetu</w:t>
      </w:r>
    </w:p>
    <w:p>
      <w:pPr>
        <w:pStyle w:val="Obyajntex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vek</w:t>
      </w:r>
    </w:p>
    <w:p>
      <w:pPr>
        <w:pStyle w:val="Obyajntex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vek</w:t>
      </w:r>
    </w:p>
    <w:p>
      <w:pPr>
        <w:pStyle w:val="Obyaj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staršie civilizácie</w:t>
      </w:r>
    </w:p>
    <w:p>
      <w:pPr>
        <w:pStyle w:val="Obyaj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ka</w:t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Slovania</w:t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470"/>
      </w:tblGrid>
      <w:tr>
        <w:trPr>
          <w:trHeight w:val="446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zdelávacia oblasť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ek a spoločnosť</w:t>
            </w:r>
          </w:p>
        </w:tc>
      </w:tr>
      <w:tr>
        <w:trPr>
          <w:trHeight w:val="112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čianska náuka</w:t>
            </w:r>
          </w:p>
        </w:tc>
      </w:tr>
      <w:tr>
        <w:trPr>
          <w:trHeight w:val="114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hodín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týždenne, spolu 33 vyučovacích hodín </w:t>
            </w:r>
          </w:p>
        </w:tc>
      </w:tr>
      <w:tr>
        <w:trPr/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vzdelávania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ED 2 </w:t>
            </w:r>
          </w:p>
        </w:tc>
      </w:tr>
      <w:tr>
        <w:trPr>
          <w:trHeight w:val="239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a štúdia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emročné súvislé denné</w:t>
            </w:r>
          </w:p>
        </w:tc>
      </w:tr>
      <w:tr>
        <w:trPr>
          <w:trHeight w:val="239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akteristika predmet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Vyučovací predmet </w:t>
      </w:r>
      <w:r>
        <w:rPr>
          <w:bCs/>
        </w:rPr>
        <w:t>občianska náuka</w:t>
      </w:r>
      <w:r>
        <w:rPr>
          <w:b/>
          <w:bCs/>
        </w:rPr>
        <w:t xml:space="preserve"> k</w:t>
      </w:r>
      <w:r>
        <w:rPr/>
        <w:t xml:space="preserve">ladie dôraz na formovanie občianskych a prosociálnych postojov, záujem o účasť vo verejnom živote, kritický pohľad na problémy spoločenského života na miestnej, regionálnej i celospoločenskej úrovni. </w:t>
      </w:r>
    </w:p>
    <w:p>
      <w:pPr>
        <w:pStyle w:val="Normal"/>
        <w:jc w:val="both"/>
        <w:rPr/>
      </w:pPr>
      <w:r>
        <w:rPr/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ele vyučovacieho predmetu</w:t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hápať princípy fungovania demokratickej spoločnosti, práv a povinností občanov a vedieť rozpoznať protiprávne konanie a uvedomiť si jeho dôsledky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znať postupy zapájania občanov do verejného politického života a ovplyvňovať tak kvalitu svojho života na rôznych úrovniach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žívať základné sociálne návyky potrebné na styk s ľuďmi a prakticky uplatňovať pri styku s ľuďmi spoločensky uznávané normy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ať predpoklady na aktívne občianske správanie a konanie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edieť zvládnuť bežné situácie osobného a občianskeho života súvisiace s jeho  postavením v pracovno-právnych, partnerských a  rodinných vzťahoch,</w:t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.ročník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Obyajntext"/>
        <w:numPr>
          <w:ilvl w:val="1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vod do predmetu</w:t>
      </w:r>
    </w:p>
    <w:p>
      <w:pPr>
        <w:pStyle w:val="Obyajntext"/>
        <w:numPr>
          <w:ilvl w:val="1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né pojmy – občan, občianstvo</w:t>
      </w:r>
    </w:p>
    <w:p>
      <w:pPr>
        <w:pStyle w:val="Obyajntext"/>
        <w:numPr>
          <w:ilvl w:val="1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a a povinnosti občana, účasť vo verejnom živote</w:t>
      </w:r>
    </w:p>
    <w:p>
      <w:pPr>
        <w:pStyle w:val="Obyajntext"/>
        <w:numPr>
          <w:ilvl w:val="1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ôsoby ovplyvňovania verejného života na miestnej, regionálnej a celospoločenskej úrovni</w:t>
      </w:r>
    </w:p>
    <w:p>
      <w:pPr>
        <w:pStyle w:val="Obyajntext"/>
        <w:numPr>
          <w:ilvl w:val="1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zťah občana a štátu – základné pojmy </w:t>
      </w:r>
    </w:p>
    <w:p>
      <w:pPr>
        <w:pStyle w:val="Obyajntex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Obyajntex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tbl>
      <w:tblPr>
        <w:tblW w:w="900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470"/>
      </w:tblGrid>
      <w:tr>
        <w:trPr>
          <w:trHeight w:val="446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zdelávacia oblasť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 a práca s informáciami</w:t>
            </w:r>
          </w:p>
        </w:tc>
      </w:tr>
      <w:tr>
        <w:trPr>
          <w:trHeight w:val="112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matika</w:t>
            </w:r>
          </w:p>
        </w:tc>
      </w:tr>
      <w:tr>
        <w:trPr>
          <w:trHeight w:val="114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hodín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týždenne, spolu 132 vyučovacích hodín </w:t>
            </w:r>
          </w:p>
        </w:tc>
      </w:tr>
      <w:tr>
        <w:trPr/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vzdelávania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ED 2                  </w:t>
            </w:r>
          </w:p>
        </w:tc>
      </w:tr>
      <w:tr>
        <w:trPr>
          <w:trHeight w:val="239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a štúdia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emročné súvislé denné</w:t>
            </w:r>
          </w:p>
        </w:tc>
      </w:tr>
      <w:tr>
        <w:trPr>
          <w:trHeight w:val="239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akteristika predmetu</w:t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atematika ako vyučovací predmet poskytuje žiakom poznatky, vedomosti a zručnosti v rozsahu zodpovedajúcom požiadavkám na všeobecné vzdelanie. Vyučovanie matematiky v tanečnom konzervatóriu poskytuje žiakom vedomosti a zručnosti, ktoré im umožnia úspešne nadviazať a pokračovať v štúdiu matematiky a prírodovedných predmetov, riešiť problémy z praktického života a prispejú k formovaniu osobnosti žiaka. Vyučovanie matematiky sa opiera o vedný systém matematiky, ktorý poskytuje základ pre matematické vzdelanie, východisko pre objasnenie vybraných faktov a problémov. V učebných osnovách je zaradené učivo, ktoré si žiaci, aj keď na rôznej úrovni majú osvojiť a využívať v praktickom osobnom živote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ele vyučovacieho predmetu</w:t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čiť žiaka pracovať s faktami, pojmami a vzťahmi medzi nimi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čiť žiaka definície, terminológiu, frazeológiu a symboliku, metódy práce vlastné matematike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vojiť si zručnosti v práci s matematickými tabuľkami, grafmi a výpočtovou technikou, konštruovať rovinné a priestorové útvary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ládať algoritmy, použiť symboliku a grafy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. ročník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Obyajntex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rodzené čísla, násobenie a delenie prirodzených čísel</w:t>
      </w:r>
    </w:p>
    <w:p>
      <w:pPr>
        <w:pStyle w:val="Obyajntex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hol a jeho veľkosť, operácia s uhlami</w:t>
      </w:r>
    </w:p>
    <w:p>
      <w:pPr>
        <w:pStyle w:val="Obyajntex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atinné čísla, počtové výkony s desatinnými číslami</w:t>
      </w:r>
    </w:p>
    <w:p>
      <w:pPr>
        <w:pStyle w:val="Obyajntex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vod a obsah obdĺžnika a štvorca, povrch kocky a kvádra</w:t>
      </w:r>
    </w:p>
    <w:p>
      <w:pPr>
        <w:pStyle w:val="Obyajntex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é číslo, počtové výkony s celými číslam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470"/>
      </w:tblGrid>
      <w:tr>
        <w:trPr>
          <w:trHeight w:val="446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zdelávacia oblasť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 a práca s informáciami</w:t>
            </w:r>
          </w:p>
        </w:tc>
      </w:tr>
      <w:tr>
        <w:trPr>
          <w:trHeight w:val="112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ka</w:t>
            </w:r>
          </w:p>
        </w:tc>
      </w:tr>
      <w:tr>
        <w:trPr>
          <w:trHeight w:val="114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hodín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5 týždenne, spolu 16,5 vyučovacích hodín </w:t>
            </w:r>
          </w:p>
        </w:tc>
      </w:tr>
      <w:tr>
        <w:trPr/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vzdelávania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ED 2, ISCED 3A, ISCED 5B                  </w:t>
            </w:r>
          </w:p>
        </w:tc>
      </w:tr>
      <w:tr>
        <w:trPr>
          <w:trHeight w:val="239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a štúdia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emročné súvislé denné</w:t>
            </w:r>
          </w:p>
        </w:tc>
      </w:tr>
      <w:tr>
        <w:trPr>
          <w:trHeight w:val="239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akteristika predmetu</w:t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slaním vyučovania informatiky je naučiť žiakov základné pojmy, postupy a prostriedky informatiky, budovať informatickú kultúru, čo znamená vychovávať žiakov k efektívnemu využívaniu prostriedkov informačnej civilizácie s rešpektovaním právnych a etických zásad používania informačných technológií a produktov. Toto poslanie by sa malo dosiahnuť spoločným pôsobením predmetu informatika a aplikovaným informačných technológií vo vyučovaní iných predmetov a v organizovaní a riadení školy. Predmet sprístupňuje základné pojmy a techniky používané pri práci s údajmi a pri tvorbe algoritmov a výpočtových procesov, oboznamuje s pojmami údaj, informácia, s rôznymi typmi údajov, s ich zbieraním, uchovávaním, zobrazovaním, spracovávaním a prezentovaním. Výber poznatkov je vymedzený tak, aby sa žiaci oboznámili so základnými pojmami informatickej vedy a reálnej informatickej praxe v bežnom živote a v komunikácii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ele vyučovacieho predmetu</w:t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známiť žiakov so základnými pojmami, algoritmami a systémami spracovania údajov - z pohľadu ich architektúry ( počítač, prídavné zariadenia, médiá, komunikácie ) a logickej štruktúry ( napr. operačný systém)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čiť rozvíjať schopnosti kooperácie a komunikácie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čiť realizovať jednoduchý výskumný projekt, sformulovať problém, získať informácie z primeraných zdrojov, hľadať riešenie a príčinné súvislosti, sformulovať písomne a ústne názor a diskutovať o ňom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víjať formálne a logické myslenie, tvorivosť a informatickú kompetenciu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učiť rešpektovať intelektuálne vlastníctvo a autorstvo informatických produktov, pochopiť sociálne, etické a právne aspekty informatiky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ročník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Obyajntext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e okolo nás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covávanie údajov rôznych typov – textové, grafické, numerické, zvukové, video</w:t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jednoduché aplikácie, textový editor a grafický editor</w:t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aplikácie – CD-Rom, MP3, DVD</w:t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ítačové systémy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ná terminológia informačných technológií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luha počítača a jeho prídavných zariadení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né programové vybaveni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asti využívania informatiky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kácie na základnej používateľskej úrovni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ový editor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pošta, Internet</w:t>
      </w:r>
    </w:p>
    <w:p>
      <w:pPr>
        <w:pStyle w:val="Obyaj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orba databáz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470"/>
      </w:tblGrid>
      <w:tr>
        <w:trPr>
          <w:trHeight w:val="446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zdelávacia oblasť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dravie a pohyb</w:t>
            </w:r>
          </w:p>
        </w:tc>
      </w:tr>
      <w:tr>
        <w:trPr>
          <w:trHeight w:val="112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ečná gymnastika</w:t>
            </w:r>
          </w:p>
        </w:tc>
      </w:tr>
      <w:tr>
        <w:trPr>
          <w:trHeight w:val="114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hodín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týždenne, spolu 66 vyučovacích hodín </w:t>
            </w:r>
          </w:p>
        </w:tc>
      </w:tr>
      <w:tr>
        <w:trPr/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vzdelávania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ED 2 </w:t>
            </w:r>
          </w:p>
        </w:tc>
      </w:tr>
      <w:tr>
        <w:trPr>
          <w:trHeight w:val="239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a štúdia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emročné súvislé denné</w:t>
            </w:r>
          </w:p>
        </w:tc>
      </w:tr>
      <w:tr>
        <w:trPr>
          <w:trHeight w:val="239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Obyajntext"/>
        <w:ind w:left="360" w:hanging="0"/>
        <w:rPr/>
      </w:pPr>
      <w:r>
        <w:rPr/>
      </w:r>
    </w:p>
    <w:p>
      <w:pPr>
        <w:pStyle w:val="Obyajntext"/>
        <w:ind w:left="360" w:hanging="0"/>
        <w:rPr/>
      </w:pPr>
      <w:r>
        <w:rPr/>
      </w:r>
    </w:p>
    <w:p>
      <w:pPr>
        <w:pStyle w:val="Obyajntex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akteristika predmetu</w:t>
      </w:r>
    </w:p>
    <w:p>
      <w:pPr>
        <w:pStyle w:val="Obyajntex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anečná gymnastika je  odborný, praktický  predmet, ktorý základný  pohybový materiál  čerpá z  gymnastických cvičení, ktoré počas výučby  postupne smerujú k  tanečnému prejavu.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chnika  tejto disciplíny využíva prirodzených pohybových možností ľudského tela, rozvíja ho a prepracováva na základe anatomickej zákonitosti. Preto je  najvhodnejšou  prípravou nielen  pre  klasický,  ale i moderný tanec. Vzhľadom k vysokej  náročnosti techniky klasického tanca, je systematická  gymnastická príprava  vhodná a  pre  organizmus dieťaťa potrebná,  pretože  rovnomerne  vypracováva  všetky  svalové  partie  a  zvyšuje pohyblivosť  kĺbov a chrbtice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  výučbe  ide  o  dokonalé  spojenie  pohybovej  dynamiky  s dynamikou  hudobnou.  Rozvíja  sa  rytmické  a priestorové cítenie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ri  získaní dokonalej  formy, pohybu  a vypracovaním  maximálnej sily a pružnosti tela, je práca zameraná aj k vypracovaniu telesnej citlivosti a pohybovej výrazovosti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koľko   predpubertálny  a   pubertálny  vývoj   zanecháva  u niektorých žiakov nežiadúce zmeny na postave, na ich odstránenie je vhodná ako  doplnková disciplína: gymnastika a  dýchacie cvičenia z Jogy, rehabilitačné, nápravné a kompenzačné cvičenia, Callaneties - program s formatívnym zameraním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Ciele vyučovacieho predmetu</w:t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pracovať dokonalé držania tela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epracovať a posilniť všetky svalové parti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výšiť pohyblivosť chrbtice, kĺbov, hlavne bedrových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výšiť pružnosť a pohyblivosť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strániť individuálne chyby a zlé pohybové návyky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vedomelo zachovať presné smery pohybu v priestor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rávne zapojiť dych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rávne ovplyvniť priebeh a rozvíjanie dynamiky pohyb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vyšovať rytmické cítenie a hudobnú vnímavosť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víjať priestorové cíteni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konale pripraviť  telo k zvládnutiu  hlavného predmetu klasický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anec a moderný tanec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1. ročník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áca trup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 Zvýšenie pohyblivosti chrbtice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 Posilnenie svalstva pletenca hrudného, pohyby hrudníka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 Vlny chrbtice, kríženie a torzo trupu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áca brušných svalov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1 Práca bedrových, chrbtových, ramenných a krčných svalov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áca dolných končatín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1 Hybnosť bedrových kĺbov.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áca ramien a rúk.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Obyajntex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viky obratnosti a akrobatické cvičenia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Obyaj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byajntex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udobná príprava</w:t>
      </w:r>
      <w:r>
        <w:rPr>
          <w:rFonts w:cs="Times New Roman" w:ascii="Times New Roman" w:hAnsi="Times New Roman"/>
          <w:sz w:val="24"/>
          <w:szCs w:val="24"/>
        </w:rPr>
        <w:t xml:space="preserve"> - na túto časť klásť mimoriadny dôraz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1 tempo - pomalé, stredné, rýchle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2 hudobný zvuk- vysoko, nízko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3 dynamika - silne, slabo, legato, staccato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4 melódia - stúpajúca, klesajúca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5 tónina - dur a moll, veselo, smutno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6 takt - 4 dobý, 3 dobý, 2 dobý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ionálna skúška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rok:  - cvičenia obratnost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akrobatické cvičenia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 polrok:  - cvičenia obratnosti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akrobatické cvičenia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cvičenia hudobnej prípravy v pohybe</w:t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470"/>
      </w:tblGrid>
      <w:tr>
        <w:trPr>
          <w:trHeight w:val="446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zdelávacia oblasť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ek a hodnoty</w:t>
            </w:r>
          </w:p>
        </w:tc>
      </w:tr>
      <w:tr>
        <w:trPr>
          <w:trHeight w:val="112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ická výchova</w:t>
            </w:r>
          </w:p>
        </w:tc>
      </w:tr>
      <w:tr>
        <w:trPr>
          <w:trHeight w:val="114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hodín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týždenne, spolu 33 vyučovacích hodín </w:t>
            </w:r>
          </w:p>
        </w:tc>
      </w:tr>
      <w:tr>
        <w:trPr/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vzdelávania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ED 2, ISCED 3A, ISCED 5B </w:t>
            </w:r>
          </w:p>
        </w:tc>
      </w:tr>
      <w:tr>
        <w:trPr>
          <w:trHeight w:val="239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a štúdia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emročné súvislé denné</w:t>
            </w:r>
          </w:p>
        </w:tc>
      </w:tr>
      <w:tr>
        <w:trPr>
          <w:trHeight w:val="239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istika predmetu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Vyučovací  predmet </w:t>
      </w:r>
      <w:r>
        <w:rPr>
          <w:bCs/>
        </w:rPr>
        <w:t>etická výchova</w:t>
      </w:r>
      <w:r>
        <w:rPr/>
        <w:t xml:space="preserve"> vysvetľuje základné etické postoje a spôsobilosti, komunikačné zručnosti, tvorivé riešenie medziľudských vzťahov, súvislosti medzi hodnotami a normami. Žiaci sa učia pochopiť a tolerovať správanie iných ľudí, ľudí z iného sociokultúrneho priestoru, učia sa vytvárať priaznivú sociálnu klímu v skup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ele vyučovacieho predmet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ujímať stanovisko k problémom súčasného sveta, diskutovať o nich a prípadne svoje názory a postoje v diskusii korigovať,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chápať postavenie človeka vo svete a uvedomovať si zodpovednosť človeka za svet a ľudskú civilizáciu,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hápať princípy fungovania demokratickej spoločnosti, práv a povinností občanov a vedieť rozpoznať protiprávne konanie a uvedomiť si jeho dôsledky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oznať postupy zapájania občanov do verejného politického života a ovplyvňovať tak kvalitu svojho života na rôznych úrovniach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ožívať základné sociálne návyky potrebné na styk s ľuďmi a prakticky uplatňovať pri styku s ľuďmi spoločensky uznávané normy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aučiť sa tolerovať a akceptovať inakosť ako spoločenský fenom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9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očník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2"/>
          <w:numId w:val="19"/>
        </w:numPr>
        <w:rPr/>
      </w:pPr>
      <w:r>
        <w:rPr/>
        <w:t>Úvod do predmetu</w:t>
      </w:r>
    </w:p>
    <w:p>
      <w:pPr>
        <w:pStyle w:val="Normal"/>
        <w:numPr>
          <w:ilvl w:val="2"/>
          <w:numId w:val="19"/>
        </w:numPr>
        <w:rPr/>
      </w:pPr>
      <w:r>
        <w:rPr/>
        <w:t>Základné pojmy – etika, morálka, étos, spoločenská norma</w:t>
      </w:r>
    </w:p>
    <w:p>
      <w:pPr>
        <w:pStyle w:val="Normal"/>
        <w:numPr>
          <w:ilvl w:val="2"/>
          <w:numId w:val="19"/>
        </w:numPr>
        <w:rPr/>
      </w:pPr>
      <w:r>
        <w:rPr/>
        <w:t>Potreba morálneho a etického vedomia – vznik a vývoj</w:t>
      </w:r>
    </w:p>
    <w:p>
      <w:pPr>
        <w:pStyle w:val="Normal"/>
        <w:numPr>
          <w:ilvl w:val="2"/>
          <w:numId w:val="19"/>
        </w:numPr>
        <w:rPr/>
      </w:pPr>
      <w:r>
        <w:rPr/>
        <w:t>Aplikácia základných morálnych a etických noriem v každodennom živote človeka</w:t>
      </w:r>
    </w:p>
    <w:p>
      <w:pPr>
        <w:pStyle w:val="Normal"/>
        <w:numPr>
          <w:ilvl w:val="2"/>
          <w:numId w:val="19"/>
        </w:numPr>
        <w:rPr/>
      </w:pPr>
      <w:r>
        <w:rPr/>
        <w:t>Zásady komunikácie - vyjadrenie vlastných názorov a postojov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470"/>
      </w:tblGrid>
      <w:tr>
        <w:trPr>
          <w:trHeight w:val="446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zdelávacia oblasť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ek a hodnoty</w:t>
            </w:r>
          </w:p>
        </w:tc>
      </w:tr>
      <w:tr>
        <w:trPr>
          <w:trHeight w:val="112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boženská výchova</w:t>
            </w:r>
          </w:p>
        </w:tc>
      </w:tr>
      <w:tr>
        <w:trPr>
          <w:trHeight w:val="114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hodín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týždenne, spolu 33 vyučovacích hodín </w:t>
            </w:r>
          </w:p>
        </w:tc>
      </w:tr>
      <w:tr>
        <w:trPr/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vzdelávania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ED 2, ISCED 3A, ISCED 5B </w:t>
            </w:r>
          </w:p>
        </w:tc>
      </w:tr>
      <w:tr>
        <w:trPr>
          <w:trHeight w:val="239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a štúdia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emročné súvislé denné</w:t>
            </w:r>
          </w:p>
        </w:tc>
      </w:tr>
      <w:tr>
        <w:trPr>
          <w:trHeight w:val="239" w:hRule="atLeast"/>
        </w:trPr>
        <w:tc>
          <w:tcPr>
            <w:tcW w:w="4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akteristika predmetu</w:t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Vyučovací predmet náboženská výchova vedie žiakov k poznávaniu kresťanského vnímania sveta a hodnôt, k aktívnemu uplatňovaniu kresťanských hodnôt v osobnom živote.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ele vyučovacieho predmetu</w:t>
      </w:r>
    </w:p>
    <w:p>
      <w:pPr>
        <w:pStyle w:val="Obyajntext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ískať vedomosti a skúsenosti s utváraním základného náboženského postoja</w:t>
      </w:r>
    </w:p>
    <w:p>
      <w:pPr>
        <w:pStyle w:val="Obyajntext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vádzať do praxe kresťanský životný štýl, žiť podľa základných náboženských právd </w:t>
      </w:r>
    </w:p>
    <w:p>
      <w:pPr>
        <w:pStyle w:val="Obyajntext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známiť sa so sviatosťami a liturgiou Cirkvi</w:t>
      </w:r>
    </w:p>
    <w:p>
      <w:pPr>
        <w:pStyle w:val="Obyajntext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znať cirkevné dejiny </w:t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.ročník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Obyajntex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Úvod do predmetu náboženská výchova</w:t>
      </w:r>
    </w:p>
    <w:p>
      <w:pPr>
        <w:pStyle w:val="Obyajntex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ákladné pojmy kresťanskej náuky</w:t>
      </w:r>
    </w:p>
    <w:p>
      <w:pPr>
        <w:pStyle w:val="Obyajntex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Biblia ako základný historický prameň kresťanstva</w:t>
      </w:r>
    </w:p>
    <w:p>
      <w:pPr>
        <w:pStyle w:val="Obyajntex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Historická, morálna a umelecká hodnota Biblie , rozdelenie, členenie </w:t>
      </w:r>
    </w:p>
    <w:p>
      <w:pPr>
        <w:pStyle w:val="Obyajntex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tarý zákon – príbehy a ich význam</w:t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yaj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left="36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tabs>
        <w:tab w:val="clear" w:pos="708"/>
        <w:tab w:val="left" w:pos="426" w:leader="none"/>
        <w:tab w:val="left" w:pos="709" w:leader="none"/>
        <w:tab w:val="left" w:pos="993" w:leader="none"/>
      </w:tabs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i w:val="false"/>
      <w:iCs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6z2">
    <w:name w:val="WW8Num36z2"/>
    <w:qFormat/>
    <w:rPr>
      <w:rFonts w:ascii="Times New Roman" w:hAnsi="Times New Roman"/>
    </w:rPr>
  </w:style>
  <w:style w:type="character" w:styleId="WW8Num37z0">
    <w:name w:val="WW8Num3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jc w:val="center"/>
    </w:pPr>
    <w:rPr>
      <w:sz w:val="32"/>
      <w:szCs w:val="32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32:00Z</dcterms:created>
  <dc:creator>Administrator</dc:creator>
  <dc:description/>
  <cp:keywords/>
  <dc:language>en-US</dc:language>
  <cp:lastModifiedBy>Sliacka</cp:lastModifiedBy>
  <cp:lastPrinted>2008-06-10T10:25:00Z</cp:lastPrinted>
  <dcterms:modified xsi:type="dcterms:W3CDTF">2008-06-10T12:32:00Z</dcterms:modified>
  <cp:revision>2</cp:revision>
  <dc:subject/>
  <dc:title>PRÍLOHA K ŠTÁTNEMU VZDELÁVACIEMU PROGRAMU PRE TANEČNÉ KONZERVATÓRIÁ V SR</dc:title>
</cp:coreProperties>
</file>