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71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Príloha č. 3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/>
      </w:pPr>
      <w:r>
        <w:rPr>
          <w:b/>
          <w:caps/>
          <w:sz w:val="40"/>
        </w:rPr>
        <w:t> </w:t>
      </w:r>
      <w:r>
        <w:rPr>
          <w:b/>
          <w:caps/>
          <w:sz w:val="40"/>
        </w:rPr>
        <w:t>štátneHO vzdelávacieHO programu  konzervatóriA v SR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SCED 5B prvý stupeň terciárneho vzdelávania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Učebné osnovy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Konzervatórium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/>
      </w:pPr>
      <w:r>
        <w:rPr>
          <w:b/>
          <w:caps/>
          <w:sz w:val="28"/>
          <w:szCs w:val="28"/>
        </w:rPr>
        <w:t>študijný odbor hudba – skladba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u w:val="single"/>
        </w:rPr>
      </w:pPr>
      <w:r>
        <w:rPr>
          <w:b/>
          <w:u w:val="single"/>
        </w:rPr>
        <w:t>KONZERVATÓRIUM HUDBA - SKLADBA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UMENIE A KULTÚR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lavný odbor štúdia Skladba</w:t>
        <w:tab/>
        <w:t>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ka umenia</w:t>
        <w:tab/>
        <w:t>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a klavíri</w:t>
        <w:tab/>
        <w:t>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irigovanie</w:t>
        <w:tab/>
        <w:t>1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z partitúr a klavírnych výťahov</w:t>
        <w:tab/>
        <w:t>1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Hra na bicích nástrojoch</w:t>
        <w:tab/>
        <w:t>1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JAZYK A KOMUNIKÁCIA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ovenský jazyk a literatúra</w:t>
        <w:tab/>
        <w:t>1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Cudzí jazyk</w:t>
        <w:tab/>
        <w:t>1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ruhý cudzí jazyk</w:t>
        <w:tab/>
        <w:t>1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Odborný cudzí jazyk</w:t>
        <w:tab/>
        <w:t>20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POLOČNOSŤ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uka o spoločnosti</w:t>
        <w:tab/>
        <w:t>22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epis</w:t>
        <w:tab/>
        <w:t>23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iny hudby</w:t>
        <w:tab/>
        <w:t>2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ejiny literatúry hlavného odboru štúdia Skladba</w:t>
        <w:tab/>
        <w:t>2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sychológia</w:t>
        <w:tab/>
        <w:t>2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ka</w:t>
        <w:tab/>
        <w:t>2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Pedagogicko – umele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Metodika prípravnej hudobnej výchovy a hudobnej náuky</w:t>
        <w:tab/>
        <w:t>28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Didaktika prípravnej hudobnej výchovy a hudobnej náuky</w:t>
        <w:tab/>
        <w:t>30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čuvy prípravnej hudobnej výchovy a hudobnej náuky</w:t>
        <w:tab/>
        <w:t>33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Vyučovacia prax prípravnej hudobnej výchovy a hudobnej náuky</w:t>
        <w:tab/>
        <w:t>35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Pedagogický seminár prípravnej hudobnej výchovy a hudobnej náuky</w:t>
        <w:tab/>
        <w:t>37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MATEMATIKA A PRÁCA S INFORMÁCIAMI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</w:t>
        <w:tab/>
        <w:t>3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formatika v umení</w:t>
        <w:tab/>
        <w:t>4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Inštrumentácia a aranžovanie skladieb</w:t>
        <w:tab/>
        <w:t>41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Sluchová analýza</w:t>
        <w:tab/>
        <w:t>4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o – teoretické predmety: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Náuka o harmónii</w:t>
        <w:tab/>
        <w:t>49</w:t>
      </w:r>
    </w:p>
    <w:p>
      <w:pPr>
        <w:pStyle w:val="Normal"/>
        <w:tabs>
          <w:tab w:val="clear" w:pos="708"/>
          <w:tab w:val="left" w:pos="7655" w:leader="dot"/>
        </w:tabs>
        <w:ind w:left="540" w:firstLine="12"/>
        <w:rPr/>
      </w:pPr>
      <w:r>
        <w:rPr/>
        <w:t>Náuka o hudobných nástrojoch</w:t>
        <w:tab/>
        <w:t>52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Hudobné formy a analýza skladieb</w:t>
        <w:tab/>
        <w:t>54</w:t>
      </w:r>
    </w:p>
    <w:p>
      <w:pPr>
        <w:pStyle w:val="Normal"/>
        <w:tabs>
          <w:tab w:val="clear" w:pos="708"/>
          <w:tab w:val="left" w:pos="7655" w:leader="dot"/>
        </w:tabs>
        <w:ind w:left="708" w:hanging="168"/>
        <w:rPr/>
      </w:pPr>
      <w:r>
        <w:rPr/>
        <w:t>Náuka o kontrapunkte</w:t>
        <w:tab/>
        <w:t>57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Hudobno – teoretická analýza skladieb</w:t>
        <w:tab/>
        <w:t>59</w:t>
      </w:r>
    </w:p>
    <w:p>
      <w:pPr>
        <w:pStyle w:val="Normal"/>
        <w:tabs>
          <w:tab w:val="clear" w:pos="708"/>
          <w:tab w:val="left" w:pos="7655" w:leader="dot"/>
        </w:tabs>
        <w:ind w:firstLine="540"/>
        <w:rPr/>
      </w:pPr>
      <w:r>
        <w:rPr/>
        <w:t>Kompozičné techniky hudby 20. storočia.....................................................61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ZDRAVIE A POHYB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Telesná výchova</w:t>
        <w:tab/>
        <w:t>63</w:t>
      </w:r>
      <w:r>
        <w:br w:type="page"/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b/>
        </w:rPr>
        <w:t>Vzdelávacia oblasť ČLOVEK A HODNOT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 xml:space="preserve">Etická výchova </w:t>
        <w:tab/>
        <w:t>64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Náboženská výchova</w:t>
        <w:tab/>
        <w:t>65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ČLOVEK A SVET PRÁCE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interná</w:t>
        <w:tab/>
        <w:t>66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Umelecká prax verejná</w:t>
        <w:tab/>
        <w:t>67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Zborový spev</w:t>
        <w:tab/>
        <w:t>68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dot"/>
        </w:tabs>
        <w:rPr>
          <w:b/>
          <w:b/>
        </w:rPr>
      </w:pPr>
      <w:r>
        <w:rPr>
          <w:b/>
        </w:rPr>
        <w:t>Vzdelávacia oblasť PRIEREZOVÉ TÉMY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Estetický seminár</w:t>
        <w:tab/>
        <w:t>69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  <w:t>Diplomový seminár</w:t>
        <w:tab/>
        <w:t>70</w:t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rPr>
          <w:b/>
          <w:b/>
        </w:rPr>
      </w:pPr>
      <w:r>
        <w:rPr>
          <w:b/>
        </w:rPr>
        <w:t>HLAVNÝ ODBOR ŠTÚDIA SKLADBA</w:t>
      </w:r>
    </w:p>
    <w:p>
      <w:pPr>
        <w:pStyle w:val="Normal"/>
        <w:rPr>
          <w:i/>
          <w:i/>
        </w:rPr>
      </w:pPr>
      <w:r>
        <w:rPr/>
        <w:t>ISCED 3A,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Skladba je hlavný odbor štúdia odbornej umeleckej a pedagogicko-umeleckej prípravy, ktorý rozvíja tvorivý umelecký talent žiaka, vštepuje mu vedomosti, návyky a schopnosti potrebné pre profesionálnu hudobnú tvorbu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o štyroch rokoch štúdia a absolvovaní maturitných skúšok pokračujú študenti v súvislom vzdelávaní v štúdiu v piatom a šiestom ročníku, kde absolvujú výučbu na vyššej odbornej úrovni a ukončia ju v šiestom ročníku skomponovaním absolventskej skladby. V súvislom šesťročnom štúdiu získavajú žiaci na hodinách vyučovania hlavného odboru aj rozsiahle vedomosti, schopnosti a zručnosti v  umeleckej pedagogike, a to najmä v metodike a didaktike vyučovania skladby. Preto sú po absolvovaní šesťročného štúdia schopní samostatne vytvárať umelecko-kompozičné výkony a vytvárať individuálne pedagogické koncepcie pre vyučovanie žiakov na základnom stupni umeleckého vzdeláv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 (spôsobilost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4"/>
        </w:numPr>
        <w:rPr/>
      </w:pPr>
      <w:r>
        <w:rPr/>
        <w:t>Žiak dokáže samostatne komponovať hudbu na úrovni vyplývajúcej z učebného plánu.</w:t>
      </w:r>
    </w:p>
    <w:p>
      <w:pPr>
        <w:pStyle w:val="Normal"/>
        <w:numPr>
          <w:ilvl w:val="0"/>
          <w:numId w:val="24"/>
        </w:numPr>
        <w:rPr/>
      </w:pPr>
      <w:r>
        <w:rPr/>
        <w:t>Žiak je oboznámený s technickými a umeleckými činiteľmi, determinovanými vonkajšími skutočnosťami (pravidlá hudobnej prevádzky a interpretácie), ktoré tvoria rámec pre jeho vlastnú hudobnú produkciu.</w:t>
      </w:r>
    </w:p>
    <w:p>
      <w:pPr>
        <w:pStyle w:val="Normal"/>
        <w:numPr>
          <w:ilvl w:val="0"/>
          <w:numId w:val="24"/>
        </w:numPr>
        <w:rPr/>
      </w:pPr>
      <w:r>
        <w:rPr/>
        <w:t>Žiak sa pokúša hľadať vlastný kompozičný sloh.</w:t>
      </w:r>
    </w:p>
    <w:p>
      <w:pPr>
        <w:pStyle w:val="Normal"/>
        <w:numPr>
          <w:ilvl w:val="0"/>
          <w:numId w:val="24"/>
        </w:numPr>
        <w:rPr/>
      </w:pPr>
      <w:r>
        <w:rPr/>
        <w:t>Žiak sa postupne formuje na osobnosť so širším kultúrnym a vzdelanostným povedomí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/>
        <w:t>Cieľom hlavného odboru skladba je naučiť žiaka vytvárať skladby, v ktorých dokáže esteticky a technicky vybudovať ich štruktúru a architektúru na profesionálnej úrovni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Obsah vzdelávani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Umelecké vzdelávanie v hlavnom odbore štúdia skladba rozvíja tvorivú osobnosť a talent žiaka v umeleckom prejave. Náročnosť na prípravu sa postupne zvyšuje v oblasti technickej aj umeleckej, so zreteľom na talentové predpoklady a technickú úroveň žiako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ročník</w:t>
      </w:r>
    </w:p>
    <w:p>
      <w:pPr>
        <w:pStyle w:val="Normal"/>
        <w:rPr/>
      </w:pPr>
      <w:r>
        <w:rPr/>
        <w:t>( 3 hodiny týždenne, spolu 99 hodín )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360" w:leader="none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>1</w:t>
      </w:r>
      <w:r>
        <w:rPr>
          <w:b/>
          <w:bCs/>
        </w:rPr>
        <w:t>.</w:t>
        <w:tab/>
      </w:r>
      <w:r>
        <w:rPr>
          <w:bCs/>
        </w:rPr>
        <w:t xml:space="preserve">Základná terminológia (motív a jeho druhy, motivická práca) </w:t>
      </w:r>
    </w:p>
    <w:p>
      <w:pPr>
        <w:pStyle w:val="Footer"/>
        <w:tabs>
          <w:tab w:val="left" w:pos="360" w:leader="none"/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2.</w:t>
        <w:tab/>
        <w:t>Hudobná veta, druhy viet, spájanie viet, súvet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360" w:right="-288" w:hanging="360"/>
        <w:rPr>
          <w:bCs/>
        </w:rPr>
      </w:pPr>
      <w:r>
        <w:rPr>
          <w:bCs/>
        </w:rPr>
        <w:t xml:space="preserve">Tvorba jednohlasných hudobných viet: skomponovať minimálne 10 hudobných vie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>4.</w:t>
        <w:tab/>
        <w:t>Tvorba jednohlasných hudobných súvetí: skomponovať minimálne 10 súvetí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  <w:t>5.</w:t>
        <w:tab/>
        <w:t>Malá piesňová forma: skomponovať skladbu v malej piesňovej form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  <w:t>6.</w:t>
        <w:tab/>
        <w:t>Skomponovať programovú suita (3-5 časťovú) pre klavír alebo malé komorné obsadenie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Footer"/>
        <w:tabs>
          <w:tab w:val="left" w:pos="360" w:leader="none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>1.</w:t>
        <w:tab/>
        <w:t xml:space="preserve">polrok: skomponovať vety, súvetia, skladbu v malej piesňovej form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polrok: skomponovať programovú sui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bCs/>
        </w:rPr>
        <w:t>1.</w:t>
      </w:r>
      <w:r>
        <w:rPr/>
        <w:tab/>
      </w:r>
      <w:r>
        <w:rPr>
          <w:bCs/>
        </w:rPr>
        <w:t>Rondo – malé alebo veľké (prípadne iné) pre klavír alebo iný hudobný nástroj/nástroje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2.</w:t>
        <w:tab/>
        <w:t xml:space="preserve">Piesňový cyklus (na ľudové alebo umelé texty)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  <w:t>3.</w:t>
        <w:tab/>
        <w:t xml:space="preserve">Variačná forma – variácie (5 – 8) na vlastnú alebo inú tému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polrok : skomponovať malé alebo veľké rondo a piesňový cyklu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polrok : skomponovať skladbu vo forme variácií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1.</w:t>
        <w:tab/>
        <w:t xml:space="preserve">Miešané, ženské, mužské, alebo detské zbory (2 – 4) na ľudový a umelý text 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2.</w:t>
        <w:tab/>
        <w:t>Sonátová forma (pre klavír alebo malé komorné obsadenie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>
          <w:bCs/>
        </w:rPr>
        <w:t>3.</w:t>
        <w:tab/>
        <w:t>Skladba podľa vlastného výberu</w:t>
      </w:r>
      <w:r>
        <w:rPr>
          <w:b/>
          <w:bCs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/>
        <w:t>polrok: skomponovať skladby pre zbor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ind w:left="720" w:hanging="720"/>
        <w:rPr/>
      </w:pPr>
      <w:r>
        <w:rPr/>
        <w:t>polrok: skomponovať skladbu v sonátovej forme a skladbu podľa vlastného výbe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ročník</w:t>
      </w:r>
    </w:p>
    <w:p>
      <w:pPr>
        <w:pStyle w:val="Normal"/>
        <w:rPr/>
      </w:pPr>
      <w:r>
        <w:rPr/>
        <w:t>( 3 hodiny týždenne, spolu 90 hodín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  <w:t>1.</w:t>
        <w:tab/>
        <w:t>Sonátový cyklus (pre ľubovoľné komorné obsadenie)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2.</w:t>
        <w:tab/>
        <w:t xml:space="preserve">Kontrapunktické formy: kánony, invencie, fúg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1.</w:t>
        <w:tab/>
        <w:t>polrok: skomponovať sonátový cyklus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2.</w:t>
        <w:tab/>
        <w:t>polrok: skomponovať skladby v kontrapunktických formách</w:t>
      </w:r>
    </w:p>
    <w:p>
      <w:pPr>
        <w:pStyle w:val="Normal"/>
        <w:tabs>
          <w:tab w:val="clear" w:pos="708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Maturitná skúška: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/>
      </w:pPr>
      <w:r>
        <w:rPr/>
        <w:t>a)</w:t>
        <w:tab/>
        <w:t>vytvorenie expozície najmenej trojhlasej fúgy na zadanú tém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b)</w:t>
        <w:tab/>
        <w:t xml:space="preserve">predloženie samostatne vytvorenej skladby (rondo alebo variácie pre klavír alebo ľubovoľné komorné obsadenie alebo piesňový cyklus) 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1416"/>
        <w:jc w:val="both"/>
        <w:rPr>
          <w:bCs/>
        </w:rPr>
      </w:pPr>
      <w:r>
        <w:rPr>
          <w:bCs/>
        </w:rPr>
        <w:t>1.</w:t>
        <w:tab/>
        <w:t xml:space="preserve">Cyklická (3 – 5 časťová) skladba, prípadne kombinovaná forma pre väčši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ab/>
        <w:t>komorné obsadenie – klavírny výťah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  <w:t>2.</w:t>
        <w:tab/>
        <w:t>Inštrumentácia cyklickej skladby (kombinovanej form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3.</w:t>
        <w:tab/>
        <w:t>Prípravná práca na absolventskej skladbe (pre orchester alebo väčšie komorné obsadenie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1.</w:t>
        <w:tab/>
        <w:t xml:space="preserve">polrok: skomponovať cyklickú skladbu, prípadne skladbu v kombinovanej forme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 vypracovať jej klavírny výťa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2.</w:t>
        <w:tab/>
        <w:t>polrok: vypracovať partitúru cyklickej skladby, prípadne skladby v kombinovanej form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ročník</w:t>
      </w:r>
    </w:p>
    <w:p>
      <w:pPr>
        <w:pStyle w:val="Normal"/>
        <w:rPr/>
      </w:pPr>
      <w:r>
        <w:rPr/>
        <w:t>( 3 hodiny týždenne, spolu 90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  <w:t>1.</w:t>
        <w:tab/>
        <w:t>komponovanie absolventskej práce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2.</w:t>
        <w:tab/>
        <w:t>dokončenie absolventskej práce, vypracovanie jej partitú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 xml:space="preserve">polrok: predloženie rozpracovanej absolventskej práce </w:t>
      </w:r>
    </w:p>
    <w:p>
      <w:pPr>
        <w:pStyle w:val="Normal"/>
        <w:ind w:left="360" w:hanging="360"/>
        <w:rPr/>
      </w:pPr>
      <w:r>
        <w:rPr/>
        <w:t>2.</w:t>
        <w:tab/>
        <w:t>polrok: odovzdanie absolventskej práce a jej partitú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solventská skúška</w:t>
      </w:r>
      <w:r>
        <w:rPr/>
        <w:t>: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)</w:t>
        <w:tab/>
        <w:t>skomponovanie celej fúgy na zadanú tému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)</w:t>
        <w:tab/>
        <w:t>predloženie partitúry absolventskej skladb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rPr/>
      </w:pPr>
      <w:r>
        <w:rPr>
          <w:b/>
        </w:rPr>
        <w:t>ESTETIKA UMENI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2 Štátneho vzdelávacieho programu konzervatória, 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 kultú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HRA NA KLAVÍRI</w:t>
      </w:r>
    </w:p>
    <w:p>
      <w:pPr>
        <w:pStyle w:val="Normal"/>
        <w:rPr>
          <w:i/>
          <w:i/>
        </w:rPr>
      </w:pPr>
      <w:r>
        <w:rPr/>
        <w:t>ISCED 3A,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Predmet odborného umeleckého vzdelávania hra na klavíri pre odbor 8229 6,7 hudba 01 skladba rozvíja hudobné myslenie žiakov hrou významných klavírnych diel slovenskej a svetovej hudby. Žiaci si upevňujú rytmické cítenie, rozvíjajú sluchovú predstavivosť, spoznávajú vo vlastnom umeleckom prejave harmóniu a polyfóniu,  špecifiká a charakteristiku hudobných štýlov (frázovanie, artikuláciu, dynamiku, agogiku a pod). Práca na technike je samozrejmou súčasťou štúdia, rovnako ako aj rozvíjanie pohotovosti čítania notového textu. Navyše klavír ako nástroj veľkého tónového rozsahu, je nezastupiteľný v poznávaní harmonických a polyfónnych možností hudobného prejavu od elementárnych harmonických spojov až po komplikované harmónie a polyfóniu hudby 20. a 21. storočia. Každý žiak po prijatí na konzervatórium disponuje inou technickou i hudobno-umeleckou úrovňou. Z tejto rozdielnej úrovne musí pedagóg vychádzať pri výbere učebnej látky: etud a prednesovej literatúry. Každý rok stavia pred žiakov náročnejšie úlohy pri povinnom naštudovaní etud a skladieb obdobia baroka, klasicizmu, romantizmu i hudby 20. a 21. storočia. Cieľom je, aby žiaci po štyroch rokoch štúdia predviedli na záverečných skúškach v maturitnom ročníku  výkon primeranej technickej i hudobno-umeleckej úrov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Predmet hra na klavíri v piatom a šiestom ročníku štúdia rozvíja umelecké a hudobné vedomosti, schopnosti a zručnosti  žiaka na vyššej odbornej úrovni, preto žiak rozvíja techniku hry zvládnutím náročných koncertných etud  a umelecký prejav interpretáciou náročného prednesového repertoáru. Cieľom je umelecké vystihnutie a technické zvládnutie náročnejšieho repertoáru: koncertná etuda, časť klasickej sonáty v náročnej sonátovej alebo rondovej forme, polyfónne dielo J. S. Bacha alebo G. F. Händla, rozsiahlejšia skladba romantizmu a skladba 20. stor. Tieto skladby sú žiaci 5. a 6. ročníka povinní predviesť pred komisiou. Vo všetkých ročníkoch je povinná hra naspamäť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u w:val="single"/>
        </w:rPr>
      </w:pPr>
      <w:r>
        <w:rPr/>
        <w:t>Treba zdôrazniť, že absolventi uvedených odborov zúročia vo svojej umeleckej praxi vedomosti, schopnosti a zručnosti, ktoré nadobudli pri štúdiu  predmetu hra na klavíri. Spôsob a štýl, akým ich pedagóg vedie, požiadavky, aké na nich kladie pri prekonávaní technických problémov a najmä pri hľadaní adekvátneho hudobného obsahu, zanechá trvalú stopu v ich ďalšom umeleckom napredovaní i v ich neskoršej vlastnej pedagogickej práci. Nevyhnutným predpokladom pri študovaní repertoáru je každodenná niekoľkohodinová samostatná umelecká príprava pri nástroji. Bez nej je napredovanie vylúčené. Pri „cvičení” ide o systematické rozvíjanie schopností prstov a rúk, „zautomatizovanie” pohybov. Táto činnosť musí byť v súlade s neustálou sluchovou kontrolou a koncentráciou. Nie je to len niekoľkohodinový každodenný „tréning” hracieho aparátu, ale aj náročná duševná činnosť pri hľadaní adekvátneho hudobného obsahu. Ten musí spĺňať sluchovú, racionálnu i emocionálnu predstavu o podobe skladby. Je to už oblasť tvorivej umeleckej práce, na ktorú sa najmä vo vyššom odbornom vzdelávaní u študentov uvedených odborov v predmete hra na klavíri kladie veľký dôraz.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 xml:space="preserve">Žiak si počas štúdia osvojí  praktické zručnosti a poznatky potrebné k štúdiu, pričom sa zohľadňuje didaktický postup a technická náročnosť a je súčasne minimom prehranej látky. Mimoriadne talentovaní žiaci môžu danú látku zvládnuť v kratšom období a ďalej sa venovať hlbšiemu štúdiu skladieb so zreteľom na vyššiu technickú a výrazovú náročnosť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Hlavným cieľom predmetu je žiakov  naučiť pracovať s hudobným materiálom tak, aby po jeho absolvovaní vedeli kvalitne plniť úlohy, ktoré bude od nich vyžadovať umelecká alebo pedagogická prax. V oblasti technickej musia zvládnuť všetky základné formy techniky – získať správne interpretačné návyky, ako aj rozvíjať hudobno-výrazové schopnosti tak, aby sa vedeli správne orientovať vo všetkých štýlových oblastia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u w:val="single"/>
        </w:rPr>
      </w:pPr>
      <w:r>
        <w:rPr/>
        <w:t>Umelecké vzdelávanie v odbore štúdia hra na klavíri rozvíja tvorivú osobnosť a talent študenta v umeleckom prejave. Náročnosť na prípravu sa postupne zvyšuje v oblasti technickej aj umeleckej, so zreteľom na talentové predpoklady a technickú úroveň žiak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predmetu</w:t>
      </w:r>
    </w:p>
    <w:p>
      <w:pPr>
        <w:pStyle w:val="Normal"/>
        <w:rPr/>
      </w:pPr>
      <w:r>
        <w:rPr/>
        <w:t>2.   Johann Sebastian Bach: Malé prelúdiá alebo Dvojhlasné invencie (2 – 3) skladby</w:t>
      </w:r>
    </w:p>
    <w:p>
      <w:pPr>
        <w:pStyle w:val="Normal"/>
        <w:rPr/>
      </w:pPr>
      <w:r>
        <w:rPr/>
        <w:t>3.   Carl Czerny: Etudy op. 299 (2 – 3) skladby</w:t>
      </w:r>
    </w:p>
    <w:p>
      <w:pPr>
        <w:pStyle w:val="Normal"/>
        <w:ind w:left="360" w:hanging="360"/>
        <w:rPr/>
      </w:pPr>
      <w:r>
        <w:rPr/>
        <w:t>4.   Muzio Clementi, Wolfgang Amadeus Mozart, Ján Ladislav Dusík, Friedrich Kuhlau: rýchla časť sonáty alebo sonatíny</w:t>
      </w:r>
    </w:p>
    <w:p>
      <w:pPr>
        <w:pStyle w:val="Normal"/>
        <w:rPr/>
      </w:pPr>
      <w:r>
        <w:rPr/>
        <w:t>5.   Jedna alebo dve skladby z obdobia romantizmu</w:t>
      </w:r>
    </w:p>
    <w:p>
      <w:pPr>
        <w:pStyle w:val="Normal"/>
        <w:rPr/>
      </w:pPr>
      <w:r>
        <w:rPr/>
        <w:t>6.   Jedna alebo dve skladby z 20. storoč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rPr>
          <w:b/>
          <w:b/>
        </w:rPr>
      </w:pPr>
      <w:r>
        <w:rPr/>
        <w:t>2. polrok: 3 skladby z prebraného uč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Johann Sebastian Bach: Dvojhlasné invencie (2 – 3 skladby)</w:t>
      </w:r>
    </w:p>
    <w:p>
      <w:pPr>
        <w:pStyle w:val="Normal"/>
        <w:rPr/>
      </w:pPr>
      <w:r>
        <w:rPr/>
        <w:t>2.   Carl Czerny alebo Johann Baptiste Cramer: Etudy (2 – 3 skladby)</w:t>
      </w:r>
    </w:p>
    <w:p>
      <w:pPr>
        <w:pStyle w:val="Normal"/>
        <w:ind w:left="360" w:hanging="360"/>
        <w:rPr/>
      </w:pPr>
      <w:r>
        <w:rPr/>
        <w:t>3.   Wolfgang Amadeus Mozart, Joseph Haydn, Ludwig van Beethoven: rýchla časť  sonáty</w:t>
      </w:r>
    </w:p>
    <w:p>
      <w:pPr>
        <w:pStyle w:val="Normal"/>
        <w:rPr/>
      </w:pPr>
      <w:r>
        <w:rPr/>
        <w:t>4.   Jedna alebo dve skladby z obdobia romantizmu</w:t>
      </w:r>
    </w:p>
    <w:p>
      <w:pPr>
        <w:pStyle w:val="Normal"/>
        <w:rPr/>
      </w:pPr>
      <w:r>
        <w:rPr/>
        <w:t>5.   Jedna alebo dve skladby z 20. storoč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rPr/>
      </w:pPr>
      <w:r>
        <w:rPr/>
        <w:t>2. polrok: 3 skladby z prebraného uč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Johann Sebastian Bach: Dvojhlasné alebo trojhlasné invencie (2 – 3 skladby)</w:t>
      </w:r>
    </w:p>
    <w:p>
      <w:pPr>
        <w:pStyle w:val="Normal"/>
        <w:rPr/>
      </w:pPr>
      <w:r>
        <w:rPr/>
        <w:t>2.   Carl Czerny op. 299 alebo op. 740, Johann Babtist Cramer: Etudy (2 skladby)</w:t>
      </w:r>
    </w:p>
    <w:p>
      <w:pPr>
        <w:pStyle w:val="Normal"/>
        <w:rPr/>
      </w:pPr>
      <w:r>
        <w:rPr/>
        <w:t>3.   Rýchla časť klasickej sonáty</w:t>
      </w:r>
    </w:p>
    <w:p>
      <w:pPr>
        <w:pStyle w:val="Normal"/>
        <w:rPr/>
      </w:pPr>
      <w:r>
        <w:rPr/>
        <w:t>4.   Jedna alebo dve skladby z obdobia romantizmu</w:t>
      </w:r>
    </w:p>
    <w:p>
      <w:pPr>
        <w:pStyle w:val="Normal"/>
        <w:rPr/>
      </w:pPr>
      <w:r>
        <w:rPr/>
        <w:t>5.   Jedna alebo dve skladby z 20. storoč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rPr/>
      </w:pPr>
      <w:r>
        <w:rPr/>
        <w:t>2. polrok: 3 skladby z prebraného uči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2 hodiny týždenne, spolu 60 hodín )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360"/>
        <w:rPr/>
      </w:pPr>
      <w:r>
        <w:rPr/>
        <w:t>1.   Johann Sebastian Bach: Trojhlasné invencie (2 – 3 skladby) alebo dve časti z Francúzskej suity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2.   Carl Czerny, Muzio Clementi: dve etudy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3.   Rýchla časť klasickej sonáty</w:t>
      </w:r>
    </w:p>
    <w:p>
      <w:pPr>
        <w:pStyle w:val="Normal"/>
        <w:rPr/>
      </w:pPr>
      <w:r>
        <w:rPr/>
        <w:t>4.   Jedna alebo dve skladby z obdobia romantizmu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5.   Jedna alebo dve skladby z 20. storočia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rPr/>
      </w:pPr>
      <w:r>
        <w:rPr/>
        <w:t>2. polrok: 3 skladby z prebraného učiva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( 2 hodiny týždenne, spolu 66 hodín )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360"/>
        <w:rPr/>
      </w:pPr>
      <w:r>
        <w:rPr/>
        <w:t>1.   Johann Sebastian Bach: Temperovaný klavír (dve Prelúdiá a fúgy) alebo Anglická  suita, alebo Partita</w:t>
      </w:r>
    </w:p>
    <w:p>
      <w:pPr>
        <w:pStyle w:val="Normal"/>
        <w:tabs>
          <w:tab w:val="clear" w:pos="708"/>
          <w:tab w:val="right" w:pos="9072" w:leader="none"/>
        </w:tabs>
        <w:ind w:left="360" w:hanging="360"/>
        <w:rPr/>
      </w:pPr>
      <w:r>
        <w:rPr/>
        <w:t>2.   Koncertná etuda (Moritz Moszkowski, Fryderyk Chopin, Franz Liszt, Johann Nepomuk Hummel a i.)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3.   Rýchla časť klasickej sonáty v náročnej sonátovej alebo rondovej forme</w:t>
      </w:r>
    </w:p>
    <w:p>
      <w:pPr>
        <w:pStyle w:val="Normal"/>
        <w:rPr/>
      </w:pPr>
      <w:r>
        <w:rPr/>
        <w:t>4.   Rozsiahlejšia skladba obdobia romantizmu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5.   Rozsiahlejšia skladba z 20. storočia resp. 21. storočia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2. polrok: 3 skladby z prebraného učiv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( 2 hodiny týždenne, spolu 60 hodín )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.   Johann Sebastian Bach: Temperovaný klavír (1 – 2 Prelúdiá a fúgy)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2.   Dve koncertné etudy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3.   Rýchla časť klasickej sonáty v náročnej sonátovej alebo rondovej forme</w:t>
      </w:r>
    </w:p>
    <w:p>
      <w:pPr>
        <w:pStyle w:val="Normal"/>
        <w:rPr/>
      </w:pPr>
      <w:r>
        <w:rPr/>
        <w:t>4.   Náročnejšia skladba obdobia romantizmu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5.   Náročnejšia skladba z 20. storočia resp. 21. storočia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onálna skúška:</w:t>
      </w:r>
    </w:p>
    <w:p>
      <w:pPr>
        <w:pStyle w:val="Normal"/>
        <w:rPr/>
      </w:pPr>
      <w:r>
        <w:rPr/>
        <w:t>1. polrok: 3 skladby z prebraného učiva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/>
        <w:t>2. polrok: 3 skladby z prebraného uč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známka:</w:t>
      </w:r>
    </w:p>
    <w:p>
      <w:pPr>
        <w:pStyle w:val="Normal"/>
        <w:rPr/>
      </w:pPr>
      <w:r>
        <w:rPr/>
        <w:t>Výber látky sa prispôsobí úrovni žiaka. V prípade, že je hráčsky vyspelý, môže pokračovať na vyššej úrovni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>
          <w:b/>
          <w:b/>
        </w:rPr>
      </w:pPr>
      <w:r>
        <w:rPr>
          <w:b/>
        </w:rPr>
        <w:t>DIRIGOVANIE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irigovanie je predmet odbornej umeleckej a pedagogicko-umeleckej prípravy, kde sa vo forme skupinového vyučovania žiaci prostredníctvom odborných prednášok a praktických cvičení ako aj vzájomnej diskusie oboznamujú s problematikou dirigovania a s ním spojených vzťahov. Ťažiskom vyučovania je zvládnutie dirigentskej techniky.</w:t>
      </w:r>
    </w:p>
    <w:p>
      <w:pPr>
        <w:pStyle w:val="Normal"/>
        <w:jc w:val="both"/>
        <w:rPr/>
      </w:pPr>
      <w:r>
        <w:rPr/>
        <w:t>Cieľom predmetu je zorientovať študenta v otázke komunikácie dirigenta s hudobníkom, oboznámiť ho s elementárnymi zákonitosťami dirigentskej techniky (teoretickej aj praktickej) a s procesom naštudovania hudobného diela v orchestri, speváckom zbore a opere.</w:t>
      </w:r>
    </w:p>
    <w:p>
      <w:pPr>
        <w:pStyle w:val="Normal"/>
        <w:jc w:val="both"/>
        <w:rPr/>
      </w:pPr>
      <w:r>
        <w:rPr/>
        <w:t>Dôležité je oboznámiť žiaka so zásadami komunikácie medzi sólistom (klaviristom) a dirigentom (pri koncerte pre klavír a orchester) a schopnosťou reagovať na dirigentské gesto ako členovi orchestra (napr. hudba 20. storočia). Vedieť použiť získané vedomosti, schopnosti a zručnosti pri svojej kompozičnej tvorbe, prípadne vedieť dirigovať svoje vlastné umelecké diel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Hlavným cieľom učebného predmetu dirigovanie je  naučiť žiakov dirigentskú techniku a prácu s hudobným materiálom tak, aby títo po jeho absolvovaní vedeli kvalitne plniť úlohy, ktoré bude od nich vyžadovať umelecká alebo pedagogická prax. V oblasti technickej musia zvládnuť všetky základné formy techniky, získať správne návyky a postoje pri komunikácii dirigenta s hudobníkom ako aj rozvíjať hudobno-výrazové schopnosti tak, aby sa vedeli správne orientovať vo všetkých štýlových oblastiach pri naštudovaní hudobného diela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 praktické zručnosti a poznatky potrebné k štúdiu. Žiak by mal ovládať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dvoj, troj a štvordobé taktovacie schém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taktovanie s impulzom a bez impulz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tzv. batutovan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vyjadrovať dynamiku, artikuláciu a prednes gesto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dirigovať ukážky z rôznych období inštrumentálnej a vokálnej hudb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žiak sa postupne formuje na osobnosť so širším kultúrnym a vzdelanostným povedomí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u w:val="single"/>
        </w:rPr>
      </w:pPr>
      <w:r>
        <w:rPr/>
        <w:tab/>
        <w:t>Umelecké vzdelávanie v odbore štúdia dirigovanie rozvíja tvorivú osobnosť a talent žiaka v umeleckom prejave. Náročnosť na prípravu sa postupne zvyšuje v oblasti technickej aj umeleckej so zreteľom na talentové predpoklady a technickú úroveň žiakov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ročník 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/>
        <w:t>Úvod do dirigovan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kladné úlohy práce dirigen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Úvodné cvičenia bez taktovky a s taktovko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voj, troj a štvordobá taktovacia schém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árne a nepárne delenie základných taktovacích schém ako základ pre taktovanie všetkých taktov ( 2 – 12 dobých 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ktovanie s impulzom a bez impulz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cvičovanie schém s dôrazom na nepravidelne zložené takty (5, 7, 8, 10, 11-dobé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íprava a dopad, ich aplikácia v jednoduchých takto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blematika predtakt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raz ako spôsob dirigovania rytmických hodnôt, ktoré prichádzajú v čase medzi jednotlivými gestam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binácia prípravy, dopadu a impulzu rôznymi schém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rigovanie jednoduchých rytmických príkladov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lučovanie viacerých dôb do jedného gesta (tzv. batutovanie 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ásledné radenie gest nerovnakej časovej dĺžk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ložitejšie rytmické príklady so striedaním rôznych taktov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Rôzne možnosti vyjadrenia dynamiky v gest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yjadrenie prednesu a artikulác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Rozdiely medzi zborovým a orchestrálnym dirigovaní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/>
        <w:t>Diferenciácia úloh pravej a ľavej ruky (osamostatnenie rú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boznámenie sa s podstatnými atribútmi partitúr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rigovanie inštrumentálnej ukážky z obdobia klasicizmu</w:t>
      </w:r>
    </w:p>
    <w:p>
      <w:pPr>
        <w:pStyle w:val="Normal"/>
        <w:rPr/>
      </w:pPr>
      <w:r>
        <w:rPr/>
        <w:t xml:space="preserve">      </w:t>
      </w:r>
      <w:r>
        <w:rPr/>
        <w:t>( napr. W. A. Mozart : Eine kleine Nachtmusik 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rigovanie zborovej skladby ( napr. E. Suchoň - Aká si mi krásna 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Fermáty - rozdelenie a praktická realizác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rigovanie inštrumentálnej ukážky z obdobia romantizm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Špecifiká pri dirigovaní oper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ysvetlenie princípov pri dirigovaní recitatívov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Špecifiká pri dirigovaní diel hudby 20. storoč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rigovanie hudobných ukážok podľa potreb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yhodnotenie samostatných prác formou skúšk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  <w:t>Poznanie základov didaktiky vyučovania základov dirigovan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  <w:t>Používanie základných metodických postupov vyučovania základov dirigovan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  <w:t>Zadanie samostatnej prá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>
          <w:b/>
          <w:b/>
        </w:rPr>
      </w:pPr>
      <w:r>
        <w:rPr>
          <w:b/>
        </w:rPr>
        <w:t>HRA Z PARTITÚR A KLAVÍRNYCH VÝŤAHOV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Hra z partitúr a klavírnych výťahov je predmetom odbornej umeleckej a teoretickej prípravy, ktorý učí žiaka pohotovo čítať a hrať partitúry a klavírne výťahy počas štyroch rokov štúdia na konzervatóriu. Tento predmet vyžaduje vyššiu technickú vyspelosť hrania na klavíri, aby žiak bol schopný hrať na klavíri notácie v sopránovom, altovom, tenorovom kľúči, čiže v „C“ kľúčoch. Zvládnuť transpozície rôznych ladení hudobných nástrojov a ich kombinácie s jednotlivými kľúčmi. Žiak sa musí naučiť čítať skladby ako celok (vertikálne) od menších hudobných útvarov až po rozsiahlejšie hudobné formy a hrať generálbas. Predpokladá sa dobrá znalosť hudobných nástrojov a sluchovej analýzy. Hra klavírnych výťahov sa týka opernej tvorby a klavírnych sprievodov rôznych sólových nástrojov. V tomto predmete sa má žiak naučiť k dokonalej pohotovosti a orientácii v partitúrach a v klavírnych výťahoch.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  praktické zručnosti a poznatky potrebné k štúdiu. Žiak by mal ovládať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pohotovo čítať a hrať zborové partitúry v rôznych kľúčoch z obdobia renesancie a baro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hrať jednoduché aj zložitejšie klavírne výťah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transponovanie jednotlivých nástroj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05" w:leader="none"/>
        </w:tabs>
        <w:ind w:left="360" w:hanging="360"/>
        <w:jc w:val="both"/>
        <w:rPr/>
      </w:pPr>
      <w:r>
        <w:rPr/>
        <w:t>hrať jednoduchšie aj zložitejšie orchestrálne partitú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lavným cieľom učebného predmetu hra partitúr a klavírnych výťahov je naučiť žiaka pohotovo čítať a hrať rôzne druhy partitúr a klavírnych výťahov v rôznych kľúčoch. Zvládnuť transpozície rôznych ladení hudobných nástrojov a ich kombinácie s jednotlivými kľúčmi. Ovládať hru generálbas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u w:val="single"/>
        </w:rPr>
      </w:pPr>
      <w:r>
        <w:rPr/>
        <w:t>Umelecké vzdelávanie v odbore štúdia hra partitúr a klavírnych výťahov rozvíja tvorivú osobnosť a talent žiaka v umeleckom prejave. Náročnosť sa postupne zvyšuje v oblasti technickej aj umeleckej od menších hudobných útvarov až po rozsiahlejšie hudobné formy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Úvod do predmetu</w:t>
      </w:r>
    </w:p>
    <w:p>
      <w:pPr>
        <w:pStyle w:val="Normal"/>
        <w:ind w:left="360" w:hanging="360"/>
        <w:rPr/>
      </w:pPr>
      <w:r>
        <w:rPr/>
        <w:t>2.   Čítanie a hranie ženských a mužských zborov dvoj-, troj- a štvorhlasných v dnešnej notácii</w:t>
      </w:r>
    </w:p>
    <w:p>
      <w:pPr>
        <w:pStyle w:val="Normal"/>
        <w:ind w:left="360" w:hanging="360"/>
        <w:rPr/>
      </w:pPr>
      <w:r>
        <w:rPr/>
        <w:t>3.   Hrať sopránový, altový a tenorový kľúč v kombinácii s husľovým a basovým kľúčom</w:t>
      </w:r>
    </w:p>
    <w:p>
      <w:pPr>
        <w:pStyle w:val="Normal"/>
        <w:rPr/>
      </w:pPr>
      <w:r>
        <w:rPr/>
        <w:t>4.   Hrať chorály z renesancie a baroka</w:t>
      </w:r>
    </w:p>
    <w:p>
      <w:pPr>
        <w:pStyle w:val="Normal"/>
        <w:rPr/>
      </w:pPr>
      <w:r>
        <w:rPr/>
        <w:t>5.   Hrať jednoduché klavírne výťa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predmetu</w:t>
      </w:r>
    </w:p>
    <w:p>
      <w:pPr>
        <w:pStyle w:val="Normal"/>
        <w:ind w:left="360" w:hanging="360"/>
        <w:rPr/>
      </w:pPr>
      <w:r>
        <w:rPr/>
        <w:t>2.   Hrať transpozície klarinetov, lesných rohov a trubiek a ich kombinácie s „C“ kľúčmi.</w:t>
      </w:r>
    </w:p>
    <w:p>
      <w:pPr>
        <w:pStyle w:val="Normal"/>
        <w:ind w:left="360" w:hanging="0"/>
        <w:rPr/>
      </w:pPr>
      <w:r>
        <w:rPr/>
        <w:t>( dychové sekcie )</w:t>
      </w:r>
    </w:p>
    <w:p>
      <w:pPr>
        <w:pStyle w:val="Normal"/>
        <w:rPr/>
      </w:pPr>
      <w:r>
        <w:rPr/>
        <w:t>3.   Hrať jednoduchšie sláčikové kvartetá</w:t>
      </w:r>
    </w:p>
    <w:p>
      <w:pPr>
        <w:pStyle w:val="Normal"/>
        <w:rPr/>
      </w:pPr>
      <w:r>
        <w:rPr/>
        <w:t>4.   Hrať partitúry vokálno-orchestrálnych a orchestrálnych hudobných diel</w:t>
      </w:r>
    </w:p>
    <w:p>
      <w:pPr>
        <w:pStyle w:val="Normal"/>
        <w:rPr/>
      </w:pPr>
      <w:r>
        <w:rPr/>
        <w:t>5.   Hrať klavírne výťah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Umenie a kultúra</w:t>
      </w:r>
    </w:p>
    <w:p>
      <w:pPr>
        <w:pStyle w:val="Normal"/>
        <w:rPr/>
      </w:pPr>
      <w:r>
        <w:rPr>
          <w:b/>
        </w:rPr>
        <w:t>HRA NA BICÍCH NÁSTROJOCH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  <w:t>Hra na bicích nástrojoch je odborný umelecký predmet, ktorý absolvujú žiaci hlavného odboru štúdia skladba a dirigovanie. Plánom individuálneho rozvoja žiaka je oboznámiť sa s vlastnosťami bicích nástrojov a ich zvukovými, technickými a farebnými možnosťami. Taktiež získať vedomosti o spôsobe tvorenia zvuku rôznymi údermi a rôznymi typmi paličiek. Naučiť sa základy hry na malý bubon 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 postoje (spôsobilosti)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  <w:t>Žiak by mal ovládať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05" w:leader="none"/>
        </w:tabs>
        <w:ind w:left="0" w:hanging="0"/>
        <w:jc w:val="both"/>
        <w:rPr/>
      </w:pPr>
      <w:r>
        <w:rPr/>
        <w:t>správne zapisovanie bicích nástrojov v partitú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05" w:leader="none"/>
        </w:tabs>
        <w:ind w:left="0" w:hanging="0"/>
        <w:jc w:val="both"/>
        <w:rPr/>
      </w:pPr>
      <w:r>
        <w:rPr/>
        <w:t>základné vlastnosti a technické možnosti bicích nástro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05" w:leader="none"/>
        </w:tabs>
        <w:ind w:left="0" w:hanging="0"/>
        <w:jc w:val="both"/>
        <w:rPr/>
      </w:pPr>
      <w:r>
        <w:rPr/>
        <w:t>hru na jednoduchšie bicie nástroje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Hlavným cieľom odborného umeleckého predmetu hra na bicích nástrojoch je rozvinúť a upevniť rytmické cítenie žiakov a zvládnuť základy hry na jednoduchších bicích nástrojoch, napríklad malý bub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Obsahom vzdelávania hry na bicích nástrojoch v druhom ročníku štúdia je umelecký a technický rozvoj žiaka. Vzdelávanie prebieha formou teoretického výkladu a praktických cvičení, ktoré postupujú od jednoduchších k zložitejším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</w:rPr>
      </w:pPr>
      <w:r>
        <w:rPr>
          <w:b/>
        </w:rPr>
        <w:t>2. ročník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( 1 hodina týždenne, spolu 33 hodín )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1. Úvod do predmetu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2. Rytmická stupnica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/>
      </w:pPr>
      <w:r>
        <w:rPr/>
        <w:tab/>
        <w:t>2.1 štvrťové noty, osminové, trioly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/>
      </w:pPr>
      <w:r>
        <w:rPr/>
        <w:tab/>
        <w:t>2.2 šestnástinové noty, kvintoly, sextoly a iné nepravidelnosti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/>
      </w:pPr>
      <w:r>
        <w:rPr/>
        <w:t>3. Tremolo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/>
      </w:pPr>
      <w:r>
        <w:rPr/>
        <w:t>4. Etud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SLOVENSKÝ JAZYK A LITERATÚR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CUDZÍ JAZYK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RUHÝ CUDZÍ JAZYK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Jazyk a komunikác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>ODBORNÝ CUDZÍ JAZYK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3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. Charakteristika predmet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rioritou predmetu odborný cudzí jazyk je naučiť absolventov konzervatória aktívne zvládnuť jazykové zručnosti a vedomosti hlavného odboru štúdia. Jazykové vyučovanie vytvára a podporuje spoločenskú, individuálnu a profesionálnu spôsobilosť dorozumieť sa a komunikovať v cudzom jazyku v pracovných podmienkach,  umožňuje uplatniť sa na domácom i zahraničnom trhu prá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eľom predmetu je rozvíjať všetky jazykové kompetencie (čítanie, písanie, počúvanie, rozprávanie) s dôrazom na odbornú terminológiu v súlade s odborným profilom žiak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o obsahovej stránke majú žiaci nadobudnuté vedomosti v cudzom jazyku aplikovať a rozširovať o odbornú terminológiu v súlade s odborným profilom absolventa. Dôraz sa kladie na rozvoj rečových zručností – počúvania s porozumením, čítania s porozumením, ústneho a písomného prejavu .</w:t>
      </w:r>
    </w:p>
    <w:p>
      <w:pPr>
        <w:pStyle w:val="Footnote"/>
        <w:tabs>
          <w:tab w:val="clear" w:pos="708"/>
          <w:tab w:val="left" w:pos="426" w:leader="none"/>
        </w:tabs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Footnote"/>
        <w:tabs>
          <w:tab w:val="clear" w:pos="708"/>
          <w:tab w:val="left" w:pos="426" w:leader="none"/>
        </w:tabs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ožiadavky na vedomosti, zručnosti a postoj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/>
        <w:t>Žiak dokáže v cudzom jazyku ústne i písomne reagovať na rôzne situácie týkajúce sa jeho profesijného zamerania a prezentovať svoje názory, postoje a poznatky. Dokáže čítať s porozumením primeraný odborný text a zaujať k nemu stanovisko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4. Rozdelenie obsahu do roční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ročník </w:t>
      </w:r>
    </w:p>
    <w:p>
      <w:pPr>
        <w:pStyle w:val="Normal"/>
        <w:rPr/>
      </w:pPr>
      <w:r>
        <w:rPr/>
        <w:t>( 2 hodiny týždenne, spolu 66 )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1.   Umelecko-odborná terminológia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>1.1. umelecko-interpretačná terminológia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 xml:space="preserve">1.2. pedagogicko-umelecká terminológia 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>1.3. hudobno-teoretická terminológia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>1.4. terminológia dejín hudby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2.    Pomenovanie častí tela – pri hraní na hudobných nástrojoch a umeleckom prejave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3.   Konverzácia umeleckého a pedagogicko -umeleckého zamerania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 xml:space="preserve">3.1.   Prezentácia odborného textu  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>3.2.   Hodnotenie umeleckého výkonu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4.   Modelové situácie nedidaktické</w:t>
      </w:r>
    </w:p>
    <w:p>
      <w:pPr>
        <w:pStyle w:val="List"/>
        <w:ind w:left="360" w:hanging="0"/>
        <w:jc w:val="both"/>
        <w:rPr/>
      </w:pPr>
      <w:r>
        <w:rPr/>
        <w:t>4.1.   Orientácia v cudzojazyčnom prostredí</w:t>
      </w:r>
    </w:p>
    <w:p>
      <w:pPr>
        <w:pStyle w:val="List"/>
        <w:ind w:left="360" w:hanging="0"/>
        <w:jc w:val="both"/>
        <w:rPr/>
      </w:pPr>
      <w:r>
        <w:rPr/>
        <w:t>4.2.   Hudobná knižnica, internet</w:t>
      </w:r>
    </w:p>
    <w:p>
      <w:pPr>
        <w:pStyle w:val="List"/>
        <w:ind w:left="0" w:hanging="0"/>
        <w:jc w:val="both"/>
        <w:rPr/>
      </w:pPr>
      <w:r>
        <w:rPr/>
        <w:t xml:space="preserve">      </w:t>
      </w:r>
      <w:r>
        <w:rPr/>
        <w:t>4.3.   Administratívne postupy pri uchádzaní sa o miesto, štipendium, konkurz a p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ročník </w:t>
      </w:r>
    </w:p>
    <w:p>
      <w:pPr>
        <w:pStyle w:val="Normal"/>
        <w:rPr/>
      </w:pPr>
      <w:r>
        <w:rPr/>
        <w:t>( 2 hodiny týždenne, spolu 60 )</w:t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/>
        <w:t>1.   Modelové situácie didaktické</w:t>
      </w:r>
    </w:p>
    <w:p>
      <w:pPr>
        <w:pStyle w:val="List"/>
        <w:ind w:left="360" w:hanging="0"/>
        <w:jc w:val="both"/>
        <w:rPr/>
      </w:pPr>
      <w:r>
        <w:rPr/>
        <w:t>1.1.   Základné didaktické pokyny pri vyučovaní umeleckého predmetu</w:t>
      </w:r>
    </w:p>
    <w:p>
      <w:pPr>
        <w:pStyle w:val="List"/>
        <w:ind w:left="360" w:hanging="0"/>
        <w:jc w:val="both"/>
        <w:rPr/>
      </w:pPr>
      <w:r>
        <w:rPr/>
        <w:t>1.2.   Organizácia vyučovacej hodiny</w:t>
      </w:r>
    </w:p>
    <w:p>
      <w:pPr>
        <w:pStyle w:val="List"/>
        <w:ind w:left="0" w:hanging="0"/>
        <w:jc w:val="both"/>
        <w:rPr/>
      </w:pPr>
      <w:r>
        <w:rPr/>
        <w:t>2.   Umelecko-pedagogická terminológia</w:t>
      </w:r>
    </w:p>
    <w:p>
      <w:pPr>
        <w:pStyle w:val="List"/>
        <w:ind w:left="360" w:hanging="0"/>
        <w:jc w:val="both"/>
        <w:rPr/>
      </w:pPr>
      <w:r>
        <w:rPr/>
        <w:t>2.1.    Osvojenie si odbornej terminológie súvisiacej s vyučovaním hry na hudobnom</w:t>
      </w:r>
    </w:p>
    <w:p>
      <w:pPr>
        <w:pStyle w:val="List"/>
        <w:ind w:left="360" w:hanging="0"/>
        <w:jc w:val="both"/>
        <w:rPr/>
      </w:pPr>
      <w:r>
        <w:rPr/>
        <w:t xml:space="preserve">          </w:t>
      </w:r>
      <w:r>
        <w:rPr/>
        <w:t>nástroji</w:t>
      </w:r>
    </w:p>
    <w:p>
      <w:pPr>
        <w:pStyle w:val="List"/>
        <w:ind w:left="0" w:hanging="0"/>
        <w:jc w:val="both"/>
        <w:rPr/>
      </w:pPr>
      <w:r>
        <w:rPr/>
        <w:t>3.   Rôzne modelové situácie pri komunikácii členov umeleckých telies a súborov</w:t>
      </w:r>
    </w:p>
    <w:p>
      <w:pPr>
        <w:pStyle w:val="List"/>
        <w:ind w:left="900" w:hanging="540"/>
        <w:rPr/>
      </w:pPr>
      <w:r>
        <w:rPr/>
        <w:t>3.1.   Práca umeleckých kolektívov (symfonického a komorného súboru a pod.)</w:t>
      </w:r>
    </w:p>
    <w:p>
      <w:pPr>
        <w:pStyle w:val="List"/>
        <w:jc w:val="both"/>
        <w:rPr/>
      </w:pPr>
      <w:r>
        <w:rPr/>
        <w:t>4.   Odborný písomný prejav</w:t>
      </w:r>
    </w:p>
    <w:p>
      <w:pPr>
        <w:pStyle w:val="List"/>
        <w:ind w:left="360" w:hanging="0"/>
        <w:jc w:val="both"/>
        <w:rPr/>
      </w:pPr>
      <w:r>
        <w:rPr/>
        <w:t xml:space="preserve">4.1. Vybavovanie písomnej agendy v súvislosti s umeleckou a pedagogicko-umeleckou prácou </w:t>
      </w:r>
    </w:p>
    <w:p>
      <w:pPr>
        <w:pStyle w:val="List"/>
        <w:ind w:left="0" w:hanging="0"/>
        <w:jc w:val="both"/>
        <w:rPr/>
      </w:pPr>
      <w:r>
        <w:rPr/>
        <w:t>5.   Kontakt so zahraničnými umeleckými agentúrami</w:t>
      </w:r>
    </w:p>
    <w:p>
      <w:pPr>
        <w:pStyle w:val="List"/>
        <w:ind w:left="360" w:hanging="0"/>
        <w:jc w:val="both"/>
        <w:rPr/>
      </w:pPr>
      <w:r>
        <w:rPr/>
        <w:t>5.1.   Komunikácia s predstaviteľom zahraničnej umeleckej agentúry</w:t>
      </w:r>
    </w:p>
    <w:p>
      <w:pPr>
        <w:pStyle w:val="Normal"/>
        <w:ind w:firstLine="360"/>
        <w:rPr/>
      </w:pPr>
      <w:r>
        <w:rPr/>
        <w:t>5.2.   Sebaprezentácia</w:t>
      </w:r>
      <w:r>
        <w:rPr>
          <w:b/>
        </w:rPr>
        <w:t xml:space="preserve"> </w:t>
      </w:r>
      <w:r>
        <w:br w:type="page"/>
      </w:r>
    </w:p>
    <w:p>
      <w:pPr>
        <w:pStyle w:val="Normal"/>
        <w:ind w:firstLine="360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ÁUKA O SPOLOČNOSTI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EPIS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INY HUDBY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č. 2 Štátneho vzdelávacieho programu konzervatória, 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EJINY LITERATÚRY HLAVNÉHO ODBORU ŠTÚDIA SKLADB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Dejiny a literatúra hlavného odboru štúdia je odborný teoretický predmet, ktorý na vyššej odbornej úrovni dáva žiakovi systematický prehľad umeleckých diel hlavného odboru štúdia z aspektu skladateľa a zaoberá sa podrobnými charakteristikami vývojových etáp tvorivého hudobného myslenia. Žiaci na základe vedomostí z dejín hudobného umenia a komplexných analýz hudobných diel získavajú vyššie odborné vedomosti pre vlastnú kompozičnú  činnosť a jej osobitos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Hlavným cieľom predmetu dejiny literatúry hlavného odboru štúdia je získať a uplatniť vedomosti o umeleckom myslení a estetických ideáloch jednotlivých vývinových období hudby, ktoré by mali ovplyvniť tvarovanie ich kompozičnej osobnost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Obsah vzdeláv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met dejiny a literatúra hlavného odboru štúdia sa vyučuje v 5. ročníku štúdia a úzko nadväzuje na absolvované hudobno-teoretické predmety. Z pohľadu skladateľa analyzuje hudobné diela jednotlivých historických období hudobného um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kladné vývinové etapy umeleckého myslenia a periodizácia dejín hudb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elecké myslenie, estetický ideál a hodnoty hudby v období stredove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elecké myslenie, estetický ideál a hodnoty hudby v období got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elecké myslenie, estetický ideál a hodnoty hudby v období renesanc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elecké myslenie, estetický ideál a hodnoty hudby v období baro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elecké myslenie, estetický ideál a hodnoty hudby v období klasicizm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Umelecké myslenie, estetický ideál a hodnoty hudby v období romantizm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Umelecké myslenie, estetický ideál a hodnoty hudby v štýloch hudby 20. storoč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Umelecké myslenie, estetický ideál a hodnoty hudby v 21. storočí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SYCHOLÓGI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íloha č. 1 Štátneho vzdelávacieho programu konzervatória, učebné osnovy odboru HUDOBNO-DRAMATICKÉ UMENIE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spoločnosť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EDAGOGIKA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č. 1 Štátneho vzdelávacieho programu konzervatória, učebné osnovy odboru HUDOBNO-DRAMATICKÉ UMENIE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METODIK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Metodika prípravnej hudobnej výchovy a hudobnej náuky je predmet odbornej umeleckej a pedagogicko-umeleckej prípravy, ktorý na vyššej odbornej úrovni usmerňuje žiaka metodicky správne vyučovať predmety prípravná hudobná výchova (ďalej PHV) a hudobná náuka (ďalej HN) na základnom stupni umeleckého vzdelávania. Naučiť žiakov plniť učebné osnovy a tematické plány predmetov PHV a HN, poznať a osvojiť si princípy práce so základnými učebnicami a učebnými pomôckami. Žiaci sa učia používať vhodné metódy práce a organizačné formy vyučovacej hodiny, zodpovedajúce špecifikám preberaného učiva, a overujú si schopnosť aplikácie získaných vedomostí v praktickej činnosti na ZUŠ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Žiaci sa učia používať vedomosti, schopnosti a zručnosti získané štúdiom umeleckých, pedagogicko-umeleckých a teoretických predmetov pri správnom výbere metodických postupov vyučovania PHV a HN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Obsah predmetu zahrňuje oboznámenie a činnosť žiakov so základnými materiálmi pre ZUŠ (učebné plány, učebné osnovy), prácou s prameňmi (s učebnicami a učebnými pomôckami) pre ZUŠ a materské školy a 1. stupeň ZŠ. V ďalších témach si žiaci osvojujú metódy práce s deťmi predškolského a mladšieho školského veku z hľadiska pedagogického a psychologického. Dôležitou súčasťou tohto predmetu je pedagogická prax, a to náčuvy na vyučovacích hodinách skúsených pedagógov a následne ich vlastný pedagogický výstup.</w:t>
      </w:r>
      <w:r>
        <w:rPr>
          <w:b/>
        </w:rPr>
        <w:t xml:space="preserve"> </w:t>
      </w:r>
      <w:r>
        <w:rPr/>
        <w:t>Popri výklade využíva vyučujúci problémové situácie, v ktorých žiaci riešia úlohy pomocou vedomostí z iných odborných predmetov a vlastnej vyučovacej praxe a z náčuvov. Na vyučovacích hodinách sú uvedené modelové situácie, na ktorých žiaci uplatňujú svoje vedomosti a skúsenosti a učia sa vhodným prístupom k pedagogickej práci. Sú vedení k samostatnej práci, v ktorej môžu uplatniť vlastnú tvorivosť. Z organizačných foriem sa uplatňuje forma skupinová, práca vo dvojiciach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  praktické zručnosti a poznatky potrebné k štúdiu. Žiak by mal ovládať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chápať vzájomnú súčinnosť pedagogiky, psychológie didaktiky a metodi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štruktúru vyučovacej hodin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orientovať sa v problematike hudobných schopností dieťať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uplatňovať vlastnú tvorivosť vo vyučovacom procese</w:t>
      </w:r>
      <w:r>
        <w:br w:type="page"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Hlavným cieľom predmetu je naučiť žiakov používať vedomosti, schopnosti a zručnosti získané štúdiom umeleckých, umelecko-pedagogických a teoretických predmetov pri správnom výbere metodických postupov vyučovania PHV a HN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bsah vyučovania tvorí sústava základných tém. Každá téma zodpovedá riešeniu určitej problematiky. Zahrňuje oboznámenie a činnosť žiakov so základnými materiálmi pre ZUŠ (učebné plány, učebné osnovy), prácou s prameňmi (s učebnicami a učebnými pomôckami) pre ZUŠ a materské školy a 1. stupeň ZŠ. Taktiež metódy práce s deťmi predškolského a mladšieho školského veku z hľadiska pedagogického a psychologického.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5. roční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( 1 hodina týždenne, spolu 33 hodín 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72" w:leader="none"/>
        </w:tabs>
        <w:ind w:left="360" w:hanging="360"/>
        <w:rPr/>
      </w:pPr>
      <w:r>
        <w:rPr/>
        <w:t>1.   Metodika prípravnej hudobnej výchovy a hudobnej náuky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1.1 Oboznámenie sa s predmetmi pedagogika, psychológia, didaktika a metodika – ich vzájomná súčinnosť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firstLine="360"/>
        <w:rPr/>
      </w:pPr>
      <w:r>
        <w:rPr/>
        <w:t xml:space="preserve">1.2 Učebné osnovy PHV, HN a charakteristika predmetu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firstLine="360"/>
        <w:rPr/>
      </w:pPr>
      <w:r>
        <w:rPr/>
        <w:t>1.3 Ciele a obsah  PHV a HN 1. až 7. ročníka ZUŠ a požadované výsledk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72" w:leader="none"/>
        </w:tabs>
        <w:ind w:left="360" w:hanging="360"/>
        <w:rPr/>
      </w:pPr>
      <w:r>
        <w:rPr/>
        <w:t>2.   Psychologické základy hudobnej náuky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 xml:space="preserve">2.1 Členenie a charakteristika vývinových období dieťaťa – psychický a fyzický vývoj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 xml:space="preserve">      </w:t>
      </w:r>
      <w:r>
        <w:rPr/>
        <w:t>dieťaťa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Vplyv psychických stavov na výkonnosť dieťaťa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2.3 Problematika hudobných schopností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/>
      </w:pPr>
      <w:r>
        <w:rPr/>
        <w:t>3.   Vyučovacia hodina v hudobnej výchove a hudobné činnosti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 xml:space="preserve">3.1 Štruktúra vyučovacej hodiny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 xml:space="preserve">3.2 Plánovanie a príprava na vyučovanie (vlastný výber z interpretačných alebo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 xml:space="preserve">      </w:t>
      </w:r>
      <w:r>
        <w:rPr/>
        <w:t>percepčných činností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3.3 Rozvíjanie metrorytmického cítenia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Práca s detským hlasom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3.5 Používanie detských hudobných nástrojov</w:t>
      </w:r>
    </w:p>
    <w:p>
      <w:pPr>
        <w:pStyle w:val="Normal"/>
        <w:tabs>
          <w:tab w:val="clear" w:pos="708"/>
          <w:tab w:val="left" w:pos="720" w:leader="none"/>
          <w:tab w:val="right" w:pos="9072" w:leader="none"/>
        </w:tabs>
        <w:ind w:left="720" w:hanging="360"/>
        <w:rPr/>
      </w:pPr>
      <w:r>
        <w:rPr/>
        <w:t xml:space="preserve">3.6 Rozvíjanie hudobnej predstavivosti (melodickej, zvukovo – farebnej, rytmickej, tempovej, dynamickej, viachlasu) 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3.7 Rozvíjanie hudobnej pamäti (melódia, rytmus, farba tónu a pod.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3.8 Rozvíjanie uvedomelej intonácie a sluchovej analýzy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0"/>
        <w:rPr/>
      </w:pPr>
      <w:r>
        <w:rPr/>
        <w:t>3.9 Hudobno-náukové pojmy  1.-7. ročníka ZUŠ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.   Hudobné vnímanie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Motivácia žiakov pri počúvaní hudby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ind w:left="720" w:hanging="360"/>
        <w:rPr/>
      </w:pPr>
      <w:r>
        <w:rPr/>
        <w:t>4.2 Výber skladieb na počúvanie podľa psychických a osobnostných predpokladov žiakov 1. –7. ročníka ZUŠ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>Skúšobná látka:</w:t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uppressAutoHyphens w:val="true"/>
        <w:spacing w:before="0" w:after="0"/>
        <w:ind w:left="0" w:hanging="0"/>
        <w:rPr/>
      </w:pPr>
      <w:r>
        <w:rPr/>
        <w:t>1.   Písomne vypracovaná seminárna práca na základe vlastných skúseností z náčuvov</w:t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uppressAutoHyphens w:val="true"/>
        <w:spacing w:before="0" w:after="0"/>
        <w:ind w:left="0" w:hanging="0"/>
        <w:rPr/>
      </w:pPr>
      <w:r>
        <w:rPr/>
        <w:t>2.   Na konci každého polroka písomná skúška z polročného prebraného učiva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3.   Príprava a realizácia modelového vyučovania PHV a následné hodnoteni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DIDAKTIK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idaktika prípravnej hudobnej výchovy a hudobnej náuky (ďalej PHV a HN) je predmet odbornej umeleckej a pedagogicko-umeleckej prípravy, ktorý na vyššej odbornej úrovni študuje ciele, obsah, prostriedky a proces vyučovania predmetov PHV a HN, pripravuje budúceho učiteľa HN na modernizáciu vyučovacieho procesu po stránke obsahovej ako i technického vybaveni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HV a HN nadväzuje na predmety pedagogicko-umelecké, umelecké a teoretické, najmä na predmety hudobno-teoretické a hudobno-historické</w:t>
      </w:r>
      <w:r>
        <w:rPr>
          <w:i/>
        </w:rPr>
        <w:t>.</w:t>
      </w:r>
      <w:r>
        <w:rPr/>
        <w:t xml:space="preserve"> Zaoberá sa hudobno-výchovnými systémami, didaktickými  zásadami,  historickým vývojom didaktiky, s inštruktívnou literatúrou, učebnými pomôckami pre vyučovanie na základnom stupni vzdelania a s literatúrou pre ďalšie vzdelávanie budúcich pedagógov. Zaoberá sa cieľmi, obsahom, prostriedkami a procesom vyučovania v jednotlivých vyučovacích predmetoch. </w:t>
      </w:r>
    </w:p>
    <w:p>
      <w:pPr>
        <w:pStyle w:val="Normal"/>
        <w:jc w:val="both"/>
        <w:rPr/>
      </w:pPr>
      <w:r>
        <w:rPr/>
        <w:t>Vzhľadom na to, že didaktika završuje pedagogickú prípravu žiakov konzervatória, je nutné, aby vyučujúci čo najviac vychádzal zo svojich pedagogických skúseností i z ich skúseností, a tým podporoval rozvoj pružného pedagogického myslenia študentov a v neposlednej miere rozvíjal ich tvorivé pedagogické schopnosti aplikovať teoretické poznatky v konkrétnej výchovnej praxi. Prostredníctvom</w:t>
      </w:r>
      <w:r>
        <w:rPr>
          <w:i/>
        </w:rPr>
        <w:t xml:space="preserve"> </w:t>
      </w:r>
      <w:r>
        <w:rPr/>
        <w:t> obsahu predmetu sa žiaci oboznámia s diferencovanými učebnými metódami, formami práce a prístupom ku  žiakom. Predmet si kladie za cieľ prepracovať výber učiva, jeho spôsoby vysvetľovania žiakom. Učiteľ využíva popri výklade produktívne vyučovacie metódy, napr. vytváraním problémových situácií, v ktorých žiaci riešia úlohy s aplikáciou vedomostí z iných odborných predmetov a vlastnú vyučovaciu prax a skúsenosti z náčuv. Na vyučovacích hodinách sa uvádzajú modelové situácie, na ktorých žiaci uplatňujú svoje vedomosti a skúsenosti a učia sa vhodne pristupovať k pedagogickej práci. Žiaci sú vedení k samostatnej práci, v ktorej môžu uplatniť vlastnú tvorivosť. Každý žiak pravidelne dvakrát ročne predkladá seminárne práce na vzájomnú prezentáciu žiakov celej triedy. Zvyká si na kritické aspekty zo strany pedagóga a žiakov. Je to jeden z veľmi dôležitých stimulov jeho práce. Z organizačných foriem učiteľ uplatňuje formu frontálnu, skupinovú, ale aj riešenie problémov.</w:t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  praktické zručnosti a poznatky potrebné k štúdiu. Žiak by mal ovládať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chápať vzájomnú súčinnosť pedagogiky, psychológie didaktiky a metodi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 xml:space="preserve">diferencované učebné metódy a formy prác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 xml:space="preserve">pružné pedagogické mysleni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jc w:val="both"/>
        <w:rPr/>
      </w:pPr>
      <w:r>
        <w:rPr/>
        <w:t>uplatňovať vlastnú tvorivosť vo vyučovacom procese</w:t>
      </w:r>
      <w:r>
        <w:br w:type="page"/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ieľom predmetu je štúdium obsahu, prostriedkov a procesu vyučovania predmetov PHV a HN, príprava budúceho učiteľa HN na modernizáciu vyučovacieho procesu po stránke obsahovej ako i technického vybaveni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7938" w:leader="none"/>
        </w:tabs>
        <w:ind w:left="0" w:hanging="0"/>
        <w:jc w:val="both"/>
        <w:rPr/>
      </w:pPr>
      <w:r>
        <w:rPr/>
        <w:t>Obsah predmetu nadväzuje na predmety pedagogicko-umelecké, umelecké a teoretické, najmä na predmety hudobno-teoretické a hudobno-historické</w:t>
      </w:r>
      <w:r>
        <w:rPr>
          <w:i/>
        </w:rPr>
        <w:t>.</w:t>
      </w:r>
      <w:r>
        <w:rPr/>
        <w:t xml:space="preserve"> Zaoberá sa hudobno-výchovnými systémami, didaktickými zásadami,  historickým vývojom didaktiky, s inštruktívnou literatúrou, učebnými pomôckami pre vyučovanie na základnom stupni vzdelania a s literatúrou pre ďalšie vzdelávanie budúcich pedagógov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rPr>
          <w:b/>
          <w:b/>
        </w:rPr>
      </w:pPr>
      <w:r>
        <w:rPr>
          <w:b/>
        </w:rPr>
        <w:t>5. ročník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rPr/>
      </w:pPr>
      <w:r>
        <w:rPr/>
        <w:t>( 1 hodina týždenne, spolu 33 hodín 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938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938" w:leader="none"/>
          <w:tab w:val="right" w:pos="9072" w:leader="none"/>
        </w:tabs>
        <w:ind w:left="360" w:hanging="360"/>
        <w:rPr/>
      </w:pPr>
      <w:r>
        <w:rPr/>
        <w:t>1.   Didaktika prípravnej hudobnej výchovy a hudobnej náuky</w:t>
      </w:r>
    </w:p>
    <w:p>
      <w:pPr>
        <w:pStyle w:val="Heading4"/>
        <w:tabs>
          <w:tab w:val="clear" w:pos="708"/>
          <w:tab w:val="left" w:pos="284" w:leader="none"/>
        </w:tabs>
        <w:ind w:firstLine="360"/>
        <w:rPr>
          <w:b w:val="false"/>
          <w:b w:val="false"/>
        </w:rPr>
      </w:pPr>
      <w:r>
        <w:rPr>
          <w:b w:val="false"/>
        </w:rPr>
        <w:t>1.1 Vzájomná súčinnosť pedagogiky, psychológie, metodiky a didaktiky</w:t>
      </w:r>
    </w:p>
    <w:p>
      <w:pPr>
        <w:pStyle w:val="Normal"/>
        <w:tabs>
          <w:tab w:val="clear" w:pos="708"/>
          <w:tab w:val="left" w:pos="284" w:leader="none"/>
        </w:tabs>
        <w:ind w:firstLine="360"/>
        <w:rPr/>
      </w:pPr>
      <w:r>
        <w:rPr/>
        <w:t>1.2 Hudobná didaktika ako učebný predmet – cieľ a obsah predmetu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>1.3 Didaktické koncepcie vzdelávania</w:t>
      </w:r>
    </w:p>
    <w:p>
      <w:pPr>
        <w:pStyle w:val="Normal"/>
        <w:ind w:firstLine="360"/>
        <w:rPr/>
      </w:pPr>
      <w:r>
        <w:rPr/>
        <w:t xml:space="preserve">1.4 Antropo-psychologické činitele vyučovacieho procesu </w:t>
      </w:r>
    </w:p>
    <w:p>
      <w:pPr>
        <w:pStyle w:val="Footnote"/>
        <w:ind w:firstLine="360"/>
        <w:rPr>
          <w:sz w:val="24"/>
          <w:lang w:val="sk-SK"/>
        </w:rPr>
      </w:pPr>
      <w:r>
        <w:rPr>
          <w:sz w:val="24"/>
          <w:lang w:val="sk-SK"/>
        </w:rPr>
        <w:t>1.5 Socio-kultúrne činitele vyučovacieho procesu</w:t>
      </w:r>
    </w:p>
    <w:p>
      <w:pPr>
        <w:pStyle w:val="Normal"/>
        <w:ind w:left="360" w:hanging="0"/>
        <w:jc w:val="both"/>
        <w:rPr/>
      </w:pPr>
      <w:r>
        <w:rPr/>
        <w:t xml:space="preserve">1.6 Individuálny a špecifický prístup pri vyučovaní na ZUŠ </w:t>
      </w:r>
    </w:p>
    <w:p>
      <w:pPr>
        <w:pStyle w:val="Normal"/>
        <w:ind w:left="360" w:hanging="0"/>
        <w:jc w:val="both"/>
        <w:rPr/>
      </w:pPr>
      <w:r>
        <w:rPr/>
        <w:t xml:space="preserve">1.7 Práca so žiakmi minimáln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 maximálne talentovo schopnými. </w:t>
      </w:r>
    </w:p>
    <w:p>
      <w:pPr>
        <w:pStyle w:val="Normal"/>
        <w:ind w:left="360" w:hanging="0"/>
        <w:jc w:val="both"/>
        <w:rPr/>
      </w:pPr>
      <w:r>
        <w:rPr/>
        <w:t xml:space="preserve">1.8 Diferencovanosť pedagogického pôsobenia pri výučbe žiakov rôznych vekových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upín</w:t>
      </w:r>
    </w:p>
    <w:p>
      <w:pPr>
        <w:pStyle w:val="Normal"/>
        <w:jc w:val="both"/>
        <w:rPr/>
      </w:pPr>
      <w:r>
        <w:rPr/>
        <w:t>2.   Hudobnovýchovné systémy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2.1 Hudobnovýchovný systém Zoltána Kodálya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2.2 Orffov Schulwerk a jeho využitie v hudobnej výchove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2.3 Hudobnovýchovný systém D. B. Kabalevského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2.4 Hudobno-pedagogické dielo Willemsa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>2.5 Systém zmyslovo pohybovej metódy Carabo-Co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   Didaktické zásady aplikované v HN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>3.1 Zásada tvorivej aktivity a uvedomelosti žiak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3.2 Zásada sústavnosti a postupnosti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>3.3 Zásada primeranosti a pochopiteľnosti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firstLine="360"/>
        <w:rPr/>
      </w:pPr>
      <w:r>
        <w:rPr/>
        <w:t xml:space="preserve">3.4 Zásada názornosti </w:t>
      </w:r>
    </w:p>
    <w:p>
      <w:pPr>
        <w:pStyle w:val="Normal"/>
        <w:tabs>
          <w:tab w:val="clear" w:pos="708"/>
          <w:tab w:val="left" w:pos="284" w:leader="none"/>
        </w:tabs>
        <w:ind w:firstLine="360"/>
        <w:rPr/>
      </w:pPr>
      <w:r>
        <w:rPr/>
        <w:t xml:space="preserve">3.5 Zásada jednoty konkrétneho a abstraktného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/>
        <w:t xml:space="preserve">3.6 Zásada trvanlivosti vzdelávacieho a výchovného pôsobenia (príklady z náčuvov, resp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/>
        <w:t xml:space="preserve">      </w:t>
      </w:r>
      <w:r>
        <w:rPr/>
        <w:t>vyučovacej praxe)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rPr/>
      </w:pPr>
      <w:r>
        <w:rPr/>
        <w:t>4.   Učebné osnovy</w:t>
      </w:r>
    </w:p>
    <w:p>
      <w:pPr>
        <w:pStyle w:val="Normal"/>
        <w:ind w:left="720" w:hanging="360"/>
        <w:rPr/>
      </w:pPr>
      <w:r>
        <w:rPr/>
        <w:t>4.1 Obsah vyučovacieho procesu PHV a HN (zostavovanie osobných učebných plánov a význam osobnej prípravy vyučujúceho, praktická aplikácia teoretických zásad)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ind w:firstLine="360"/>
        <w:rPr>
          <w:lang w:val="sk-SK"/>
        </w:rPr>
      </w:pPr>
      <w:r>
        <w:rPr>
          <w:lang w:val="sk-SK"/>
        </w:rPr>
        <w:t>4.2 Učebné osnovy – charakteristika predmetu</w:t>
      </w:r>
    </w:p>
    <w:p>
      <w:pPr>
        <w:pStyle w:val="Normal"/>
        <w:ind w:left="720" w:hanging="360"/>
        <w:rPr/>
      </w:pPr>
      <w:r>
        <w:rPr/>
        <w:t>4.3 Rozpracovanie prostriedkov vyučovacieho procesu (ciele, obsahu, didaktiky, metód, postupov, učebných pomôcok a prostriedkov, organizačných foriem a ich vzájomných vzťahov) v predmete PHV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ind w:left="357" w:hanging="0"/>
        <w:rPr>
          <w:lang w:val="sk-SK"/>
        </w:rPr>
      </w:pPr>
      <w:r>
        <w:rPr>
          <w:lang w:val="sk-SK"/>
        </w:rPr>
        <w:t>4.4 Rozpracovanie prostriedkov vyučovacieho procesu v predmete HN  1.-2. ročník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ind w:left="357" w:hanging="0"/>
        <w:rPr>
          <w:lang w:val="sk-SK"/>
        </w:rPr>
      </w:pPr>
      <w:r>
        <w:rPr>
          <w:lang w:val="sk-SK"/>
        </w:rPr>
        <w:t>4.5 Rozpracovanie prostriedkov vyučovacieho procesu v predmete HN  3.-4. ročník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ind w:left="357" w:hanging="0"/>
        <w:rPr>
          <w:lang w:val="sk-SK"/>
        </w:rPr>
      </w:pPr>
      <w:r>
        <w:rPr>
          <w:lang w:val="sk-SK"/>
        </w:rPr>
        <w:t>4.6 Rozpracovanie prostriedkov vyučovacieho procesu v predmete HN 5.-7. ročník (ZUŠ)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rPr>
          <w:lang w:val="sk-SK"/>
        </w:rPr>
      </w:pPr>
      <w:r>
        <w:rPr>
          <w:lang w:val="sk-SK"/>
        </w:rPr>
        <w:t>5.   Práca s učebnicami a s metodickými príručkami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5.1 Rozbor učebníc, resp. metodických príručiek pre PŠ, 1. – 7. ročník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5.2 Práca učiteľa s učebnicou, resp. metodickou príručkou vo všetkých činnostiach,</w:t>
      </w:r>
    </w:p>
    <w:p>
      <w:pPr>
        <w:pStyle w:val="Normal"/>
        <w:tabs>
          <w:tab w:val="clear" w:pos="708"/>
          <w:tab w:val="left" w:pos="720" w:leader="none"/>
          <w:tab w:val="left" w:pos="7938" w:leader="none"/>
          <w:tab w:val="right" w:pos="9072" w:leader="none"/>
        </w:tabs>
        <w:ind w:left="708" w:hanging="0"/>
        <w:rPr/>
      </w:pPr>
      <w:r>
        <w:rPr/>
        <w:tab/>
        <w:t>uvedenie príkladov (metro-rytmická výchova, vokálna výchova, intonačná a sluchová výchova, počúvanie hudby, výchova k tvorivej činnosti a vlastné skúsenosti a postrehy z pedagogických výstupov)</w:t>
      </w:r>
    </w:p>
    <w:p>
      <w:pPr>
        <w:pStyle w:val="TextBody"/>
        <w:tabs>
          <w:tab w:val="clear" w:pos="708"/>
          <w:tab w:val="left" w:pos="284" w:leader="none"/>
          <w:tab w:val="left" w:pos="7938" w:leader="none"/>
        </w:tabs>
        <w:rPr>
          <w:lang w:val="sk-SK"/>
        </w:rPr>
      </w:pPr>
      <w:r>
        <w:rPr>
          <w:lang w:val="sk-SK"/>
        </w:rPr>
        <w:t>6.   Diferencovanosť v prístupe k nadaným a menej nadaným deťom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7938" w:leader="none"/>
        </w:tabs>
        <w:ind w:left="708" w:hanging="348"/>
        <w:rPr>
          <w:lang w:val="sk-SK"/>
        </w:rPr>
      </w:pPr>
      <w:r>
        <w:rPr>
          <w:lang w:val="sk-SK"/>
        </w:rPr>
        <w:t>6.1 Problémové situácie a ich riešenie v jednotlivých činnostiach a ich prepojenie s vyučovacou prax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outlineLvl w:val="0"/>
        <w:rPr/>
      </w:pPr>
      <w:r>
        <w:rPr/>
        <w:t>6.2 Problémová situácia v oblasti rytmického cítenia a realizácia rytmických tvar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3 Problémová situácia v oblasti vokálnej výchovy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4 Problémová situácia v oblasti intonácie a sluchovej analýzy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5 Problémová situácia v oblasti počúvania hudby (so zreteľom na vek žiaka)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6 Problémová situácia v oblasti osvojenia hudobno-náukových pojm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7 Problematika hudobnej tvorivosti u detí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8 Metodický postup pri prieskume hudobnosti detí v MŠ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9 Ako urobiť predmet HN atraktívny a zaujímavý pre žiak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  <w:t>6.10 Zhodnotenie vlastných pedagogických výstupov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  <w:tab w:val="right" w:pos="9072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938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Skúšobná látka:</w:t>
      </w:r>
    </w:p>
    <w:p>
      <w:pPr>
        <w:pStyle w:val="TextBodyIndent"/>
        <w:tabs>
          <w:tab w:val="clear" w:pos="708"/>
          <w:tab w:val="left" w:pos="720" w:leader="none"/>
          <w:tab w:val="left" w:pos="7938" w:leader="none"/>
        </w:tabs>
        <w:suppressAutoHyphens w:val="true"/>
        <w:spacing w:before="0" w:after="0"/>
        <w:ind w:left="720" w:hanging="437"/>
        <w:rPr/>
      </w:pPr>
      <w:r>
        <w:rPr/>
        <w:t xml:space="preserve">1.   </w:t>
        <w:tab/>
        <w:t>Písomne vypracovaná seminárna práca na základe vlastných skúseností  z náčuvov a pedagogickej praxe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  <w:tab w:val="left" w:pos="7938" w:leader="none"/>
        </w:tabs>
        <w:suppressAutoHyphens w:val="true"/>
        <w:spacing w:before="0" w:after="0"/>
        <w:rPr/>
      </w:pPr>
      <w:r>
        <w:rPr/>
        <w:t xml:space="preserve">2.   </w:t>
        <w:tab/>
        <w:t>Na konci každého polroka písomná skúška z polročného prebraného učiv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NÁČUVY VYUČOVANIA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Náčuvy vyučovania prípravnej hudobnej výchovy a hudobnej náuky (ďalej len PHV a HN) je predmet odbornej umeleckej a pedagogicko-umeleckej prípravy, ktorý má na vyššej odbornej úrovni naučiť žiaka na základe poznania v praxi odborovú didaktiku a metodiku práce s deťmi predškolského a mladšieho školského veku z hľadiska pedagogického a psychologického. Náčuvy PHV a HN majú úzke medzipredmetové vzťahy k ostatným pedagogicko-umeleckým vyučovacím predmetom, a to k metodike, pedagogike a didaktike, k psychológii, k pedagogickej praxi a k pedagogickému semináru. S uvedenými vyučovacími predmetmi tvorí tento predmet ucelený systém prípravy budúcich učiteľov ZUŠ.</w:t>
      </w:r>
    </w:p>
    <w:p>
      <w:pPr>
        <w:pStyle w:val="Zkladn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jc w:val="both"/>
        <w:rPr/>
      </w:pPr>
      <w:r>
        <w:rPr/>
        <w:t>Žiak si počas štúdia osvojí  praktické zručnosti a poznatky potrebné k vyučovaniu PHV a HN. Žiak by mal pret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8505" w:leader="none"/>
        </w:tabs>
        <w:ind w:left="720" w:hanging="720"/>
        <w:jc w:val="both"/>
        <w:rPr/>
      </w:pPr>
      <w:r>
        <w:rPr/>
        <w:t>chápať vzájomnú súčinnosť pedagogiky, psychológie didaktiky a metodi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8505" w:leader="none"/>
        </w:tabs>
        <w:ind w:left="720" w:hanging="720"/>
        <w:jc w:val="both"/>
        <w:rPr/>
      </w:pPr>
      <w:r>
        <w:rPr/>
        <w:t xml:space="preserve">diferencovať učebné metódy a formy prác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8505" w:leader="none"/>
        </w:tabs>
        <w:ind w:left="720" w:hanging="720"/>
        <w:jc w:val="both"/>
        <w:rPr/>
      </w:pPr>
      <w:r>
        <w:rPr/>
        <w:t xml:space="preserve">mať pružné pedagogické mysleni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8505" w:leader="none"/>
        </w:tabs>
        <w:ind w:left="720" w:hanging="720"/>
        <w:jc w:val="both"/>
        <w:rPr/>
      </w:pPr>
      <w:r>
        <w:rPr/>
        <w:t>vedieť hodnotiť a vytvárať si vlastné postupy vo vyučovacom procese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spacing w:lineRule="auto" w:line="240" w:before="0" w:after="0"/>
        <w:rPr/>
      </w:pPr>
      <w:r>
        <w:rPr/>
        <w:t xml:space="preserve">Cieľom odborného predmetu náčuvy PHV a HN je naučiť sa na základe poznania v praxi didaktiku a metodiku práce s deťmi predškolského a mladšieho školského veku z hľadiska pedagogického a psychologického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Obsah predmetu nadväzuje na predmety pedagogicko-umelecké, umelecké a teoretické, najmä na predmety hudobno-teoretické a hudobno-historické</w:t>
      </w:r>
      <w:r>
        <w:rPr>
          <w:i/>
        </w:rPr>
        <w:t>.</w:t>
      </w:r>
      <w:r>
        <w:rPr/>
        <w:t xml:space="preserve"> Zaoberá sa hudobno-výchovnými systémami, didaktickými zásadami, historickým vývojom didaktiky, s inštruktívnou literatúrou, učebnými pomôckami pre vyučovanie na základnom stupni vzdelania a s literatúrou pre ďalšie vzdelávanie budúcich pedagógov. S uvedenými vyučovacími predmetmi a zásadami tvorí tento predmet ucelený systém prípravy budúcich učiteľov ZUŠ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5. roční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( 1 hodina týždenne, spolu 33 hodín 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/>
      </w:pPr>
      <w:r>
        <w:rPr/>
        <w:t>1.   Náčuvy PHV a HN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/>
      </w:pPr>
      <w:r>
        <w:rPr/>
        <w:t>2.   Systematická účasť na vyučovacích hodinách skúsených pedagógov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360"/>
        <w:rPr/>
      </w:pPr>
      <w:r>
        <w:rPr/>
        <w:t>3.   Reflexia a analýza vyučovacieho procesu PHV a HN (využitých metodických postupov, obsahu vyučovania) je prekonzultovaná na predmete metodika PHV a H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>
          <w:b/>
          <w:b/>
        </w:rPr>
      </w:pPr>
      <w:r>
        <w:rPr>
          <w:b/>
        </w:rPr>
        <w:t>VYUČOVACIA PRAX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yučovacia prax prípravnej hudobnej výchovy a hudobnej náuky je predmet odbornej umeleckej a pedagogicko-umeleckej prípravy. Na vyššej odbornej úrovni nadväzuje na metodiku PHV a HN a predpokladá sa, že žiaci po absolvovaní vyučovacej praxe získajú skúsenosti s prácou v detskom kolektíve. Učia sa ako vyučovať čo najefektívnejšie, aby dokázali kultivovať celú žiakovu osobnosť, avšak predovšetkým jeho hudobný prejav, rozširovať okruh hudobných skúseností, podnecovať záujem o hudbu, pestovať uvedomelý vzťah k hudbe. Obsahom predmetu je viesť žiakov k tomu, aby boli schopní objasňovať základy hudobnej teórie, rozvíjať hudobné schopnosti a vytvárať vlastné hodnotové postoje u žiakov. Žiaci sa učia aplikovať diferencované učebné metódy, formy práce a prístup k svojim mladším žiakom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opri výklade využíva učiteľ produktívne vyučovacie metódy napr. vytváraním problémových situácií, v ktorých žiaci riešia úlohy s aplikáciou vedomostí z iných odborných predmetov a vlastnú vyučovaciu prax a skúsenosti z náčuvov. Na vyučovacích hodinách sa uvádzajú modelové situácie, na ktorých žiaci uplatňujú svoje vedomosti a skúsenosti a učia sa vhodne pristupovať k pedagogickej práci. Vedie ich k samostatne práci, v ktorej môžu uplatniť vlastnú tvorivosť. Z organizačných foriem uplatňuje formu frontálnu, skupinovú, ale aj riešenie problémov vo dvojiciach. Spôsob práce je nasledovný: teoretická príprava, vlastná vyučovacia prax spojená s analýzou pedagogického výstupu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Zkladntext3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učovať predmet PHV a HV v určenom ročníku a skupine</w:t>
      </w:r>
    </w:p>
    <w:p>
      <w:pPr>
        <w:pStyle w:val="Zkladntext3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okázať analyzovať svoju prácu po odučenej vyučovacej hodine</w:t>
      </w:r>
    </w:p>
    <w:p>
      <w:pPr>
        <w:pStyle w:val="Zkladntext3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pracovať seminárnu prácu na základe svojich skúseností z pedagogickej praxe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Hlavným cieľom odborného učebného predmetu vyučovacia prax PHV a HN je, aby žiaci boli schopní čo najefektívnejšie viesť vyučovaciu hodinu. Jasne vysvetľovať základy hudobnej teórie a podnecovať záujem o hudbu. V neposlednom rade kultivovať celú osobnosť jednotlivcov detského kolektívu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Obsahom predmetu je viesť žiakov k tomu, aby boli schopní objasňovať základy hudobnej teórie, rozvíjať hudobné schopnosti a vytvárať vlastné hodnotové postoje u svojich žiakov. Žiaci sa učia aplikovať diferencované učebné metódy, formy práce a prístup k žiakom. 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6. roční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( 2 hodiny týždenne, spolu 60 hodín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/>
      </w:pPr>
      <w:r>
        <w:rPr/>
        <w:t>1.   Vyučovacia prax PHV a HN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ind w:left="360" w:hanging="360"/>
        <w:rPr/>
      </w:pPr>
      <w:r>
        <w:rPr/>
        <w:t>2.   Pedagóg poverí žiaka vyučovať predmet PHV alebo HN v určitom ročníku a určitú skupinu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ind w:left="360" w:hanging="360"/>
        <w:rPr/>
      </w:pPr>
      <w:r>
        <w:rPr/>
        <w:t xml:space="preserve">3.   Žiak vyučuje v prítomnosti pedagóga, ktorý vedie, kontroluje a priebežne hodnotí  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ind w:left="360" w:hanging="360"/>
        <w:rPr/>
      </w:pPr>
      <w:r>
        <w:rPr/>
        <w:t xml:space="preserve">      </w:t>
      </w:r>
      <w:r>
        <w:rPr/>
        <w:t>jeho vyučovaciu prax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ind w:left="360" w:hanging="360"/>
        <w:rPr/>
      </w:pPr>
      <w:r>
        <w:rPr/>
        <w:t>4.   Podrobná pedagogická analýza vyučovacej praxe, ktorá sa uskutočňuje na hodinách pedagogického seminára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ind w:left="360" w:hanging="360"/>
        <w:rPr/>
      </w:pPr>
      <w:r>
        <w:rPr/>
        <w:t>5.   Žiak odučí celoročnú látku a pripraví sa na pedagogický výstup na súbornej skúške z pedagogickej prípravy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>Skúšobná látk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Na základe úzkeho prepojenia medzi pedagogickou praxou a pedagogickým seminárom sú požiadavky na polročnú klasifikáciu zhodné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1) písomne vypracovaná seminárna práca na základe vlastných skúseností z pedagogickej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praxe,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2) príprava a realizácia modelového vyučovania PHV a následné hodnotenie,</w:t>
      </w:r>
    </w:p>
    <w:p>
      <w:pPr>
        <w:pStyle w:val="Zarkazkladnhotextu2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/>
        <w:t>3) súborná komisionálna skúška z pedagogickej prípravy učiteľa PHV a HN vo forme         záverečného pedagogického výstupu, ktorého súčasťou je písomná príprava vyučovacej hodiny a metodické postup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poločnosť</w:t>
      </w:r>
    </w:p>
    <w:p>
      <w:pPr>
        <w:pStyle w:val="Normal"/>
        <w:rPr/>
      </w:pPr>
      <w:r>
        <w:rPr>
          <w:b/>
        </w:rPr>
        <w:t>PEDAGOGICKÝ SEMINÁR  PRÍPRAVNEJ HUDOBNEJ VÝCHOVY A HUDOBNEJ NÁUKY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dagogický seminár je predmet odbornej umeleckej a pedagogicko-umeleckej prípravy, ktorý nadväzuje na pedagogiku, psychológiu, didaktiku, metodiku, náčuvy a vyučovaciu prax a pripravuje k pedagogickému pôsobeniu na ZUŠ. Cieľom v nadväznosti na vyučovaciu prax je naučiť žiakov analyzovať výchovne vzdelávací proces vo všetkých formách, didaktických a metodických, uplatňovať tvorivý prístup pri realizácii učebných cieľov, hodnotiť a rozoberať pedagogické výstupy ostatných žiakov a konfrontovať tak teoretické a vlastné poznatky z predchádzajúceho štúdia a praxe. Obsah tvoria rozbory sledovaných vzorových ukážok, rozbory vlastných pedagogických výstupov a rozbory ostatných poslucháčov v skupine. Tematické okruhy obsahujú zásadné problémy, s ktorými sa bude absolvent vyučujúci na ZUŠ stretávať v konkrétnej vyučovacej praxi. Oboznámenie sa s nimi umožní preniknutie do pedagogickej problematiky a vytvorí počiatočné predpoklady k samostatnej tvorivej pedagogickej práci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edagogický seminár integruje poznatky z vyučovacích predmetov a to z pedagogiky a didaktiky, z psychológie, z náčuvov, z pedagogickej praxe. S uvedenými vyučovacími predmetmi tvorí ucelený systém prípravy budúcich učiteľov ZUŠ. Žiak sa učí aplikovať teoretické poznatky v priamej výchovnej praxi a overuje si ich účinnosť a správnosť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jc w:val="both"/>
        <w:rPr>
          <w:bCs/>
        </w:rPr>
      </w:pPr>
      <w:r>
        <w:rPr>
          <w:bCs/>
        </w:rPr>
        <w:t>vedieť diskutovať na pedagogické témy súvisiace s vyučovaní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jc w:val="both"/>
        <w:rPr>
          <w:bCs/>
        </w:rPr>
      </w:pPr>
      <w:r>
        <w:rPr>
          <w:bCs/>
        </w:rPr>
        <w:t>získavať nové, dokonalejšie vedomosti a zručnosti na základe praktických skúseností a odbornej diskus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jc w:val="both"/>
        <w:rPr>
          <w:bCs/>
        </w:rPr>
      </w:pPr>
      <w:r>
        <w:rPr>
          <w:bCs/>
        </w:rPr>
        <w:t>samostatne pripraviť a absolvovať pedagogický výstup pred skúšobnou komisiou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eľom odborného predmetu pedagogický seminár je v nadväznosti na vyučovaciu prax naučiť žiakov analyzovať výchovne vzdelávací proces vo všetkých formách, didaktických a metodických postupov, uplatňovať tvorivý prístup pri realizácii učebných cieľov, hodnotiť a rozoberať pedagogické výstupy ostatných žiakov a konfrontovať tak teoretické a vlastné poznatky z predchádzajúceho štúdia a prax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lang w:eastAsia="en-US"/>
        </w:rPr>
        <w:t>Obsah vzdelávania odborného predmetu pedagogický seminár tvoria rozbory sledovaných vzorových ukážok, rozbory vlastných pedagogických výstupov a rozbory ostatných žiakov v skupine. Tematické okruhy obsahujú zásadné problémy, s ktorými sa bude absolvent vyučujúci na ZUŠ stretávať v konkrétnej vyučovacej praxi.</w:t>
      </w:r>
      <w:r>
        <w:br w:type="page"/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4. Rozdelenie obsahu do ročníkov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6. roční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( 1 hodina týždenne, spolu 30 hodín )</w:t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9072" w:leader="none"/>
        </w:tabs>
        <w:rPr/>
      </w:pPr>
      <w:r>
        <w:rPr/>
        <w:t>1.   Pedagogický seminár vyučovania PHV a HN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2.</w:t>
        <w:tab/>
        <w:t>Riadená odborná diskusia na pedagogické témy, ktoré súvisia s vyučovacou praxou jednotlivých žiakov v predmetoch PHV a HN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ískavanie pokročilejších vedomostí, schopností a zručností z odborovej didaktiky, metodiky a vyučovania predmetov PHV a HN na základe získaných teoretických a praktických skúseností a odbornej  diskusie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>
          <w:b/>
        </w:rPr>
        <w:t>Skúšobná látka</w:t>
      </w:r>
      <w:r>
        <w:rPr/>
        <w:t>:</w:t>
      </w:r>
    </w:p>
    <w:p>
      <w:pPr>
        <w:pStyle w:val="TextBodyIndent"/>
        <w:tabs>
          <w:tab w:val="clear" w:pos="708"/>
          <w:tab w:val="left" w:pos="-180" w:leader="none"/>
        </w:tabs>
        <w:suppressAutoHyphens w:val="true"/>
        <w:ind w:left="360" w:hanging="360"/>
        <w:rPr/>
      </w:pPr>
      <w:r>
        <w:rPr/>
        <w:t xml:space="preserve">1) </w:t>
        <w:tab/>
        <w:t>Písomne vypracovaná seminárna práca na základe vlastných skúseností z pedagogickej praxe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360" w:hanging="360"/>
        <w:rPr/>
      </w:pPr>
      <w:r>
        <w:rPr/>
        <w:t xml:space="preserve">2) </w:t>
        <w:tab/>
        <w:tab/>
        <w:t>Príprava a realizácia modelového vyučovania PHV a HN a následné hodnotenie</w:t>
      </w:r>
    </w:p>
    <w:p>
      <w:pPr>
        <w:pStyle w:val="Normal"/>
        <w:ind w:left="360" w:hanging="360"/>
        <w:rPr/>
      </w:pPr>
      <w:r>
        <w:rPr/>
        <w:t xml:space="preserve">3) </w:t>
        <w:tab/>
        <w:t>Súborná komisionálna skúška z pedagogickej prípravy učiteľa PHV a HN vo forme záverečného pedagogického výstupu, ktorého súčasťou je písomná príprava vyučovacej hodiny (ciele, obsahu, didaktiky, metód, postupov, učebných pomôcok a prostriedkov, organizačných foriem a ich vzájomných vzťahov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</w:t>
      </w:r>
    </w:p>
    <w:p>
      <w:pPr>
        <w:pStyle w:val="Normal"/>
        <w:rPr>
          <w:i/>
          <w:i/>
        </w:rPr>
      </w:pPr>
      <w:r>
        <w:rPr/>
        <w:t>ISCED 3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/>
      </w:pPr>
      <w:r>
        <w:rPr>
          <w:b/>
          <w:u w:val="single"/>
        </w:rPr>
        <w:t>Príloha Štátneho vzdelávacieho programu gymnázia, učebné osnovy ŠPÚ</w:t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FORMATIKA V UMENÍ</w:t>
      </w:r>
    </w:p>
    <w:p>
      <w:pPr>
        <w:pStyle w:val="Normal"/>
        <w:rPr>
          <w:i/>
          <w:i/>
        </w:rPr>
      </w:pPr>
      <w:r>
        <w:rPr/>
        <w:t>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  <w:u w:val="single"/>
        </w:rPr>
        <w:t xml:space="preserve">Príloha č. 2 Štátneho vzdelávacieho programu konzervatória, učebné osnovy odboru SPEV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INŠTRUMENTÁCIA A ARANŽOVANIE SKLADIEB</w:t>
      </w:r>
    </w:p>
    <w:p>
      <w:pPr>
        <w:pStyle w:val="Normal"/>
        <w:rPr>
          <w:i/>
          <w:i/>
        </w:rPr>
      </w:pPr>
      <w:r>
        <w:rPr/>
        <w:t>ISCED 3A, ISCED 5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Inštrumentácia a aranžovanie skladieb je predmet špeciálnej odbornej umeleckej a pedagogicko-umeleckej prípravy, ktorý nadväzuje na náuku o hudobných nástrojoch. Úzko súvisí s hlavným odborom štúdia skladba. Pri individuálnom rozvoji žiaka svojím prevažne praktickým zameraním rozvíja umelecký tvorivý talent žiakov a vštepuje im zásady správneho používania hudobných nástrojov v ich kompozíciách pre sólové nástroje, komorné zoskupenia, zbor i orchester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Žiak si počas štúdia osvojí  praktické zručnosti a poznatky potrebné k štúdiu. Ovlád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</w:rPr>
      </w:pPr>
      <w:r>
        <w:rPr/>
        <w:t>akustické danosti nástrojov, špeciálne techniky hry, talianske a anglické názvy hudobných nástrojov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>analyzuje z ukážok inštrumentáciu rôznych nástrojových zoskupení a štýlových obdob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>dokáže vypracovať vlastné inštrumentácie pre rôzne nástrojové zoskupenia a štýlové obdobia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Cieľom predmetu inštrumentácia a aranžovanie skladieb je priviesť žiakov pomocou systematického prehlbovania teoretických vedomostí z oblasti histórie, stavby a spôsobov hry na jednotlivých hudobných nástrojoch k samostatnej tvorivej inštrumentácii. Základom tejto činnosti je v prvom rade zvládnutie a rozvíjanie elementárnych technických zručností, ktoré sú predpokladom pre skutočnú tvorivú prácu pri riešení náročnejších estetických a technických problémov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Obsah vzdelávania odborného predmetu inštrumentácia a aranžovanie skladieb je rozdelený do piatich ročníkov. Odborná a technická náplň vedie od najjednoduchších inštrumentačných a aranžérskych pokusov k  zložitejším formám. Dôležitou súčasťou je počúvanie a analyzovanie zvukových ukážok  z predchádzajúcich historických období a zo súčasnosti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Úvod do predmetu inštrumentácia a aranžovanie skladieb</w:t>
      </w:r>
    </w:p>
    <w:p>
      <w:pPr>
        <w:pStyle w:val="Normal"/>
        <w:numPr>
          <w:ilvl w:val="0"/>
          <w:numId w:val="31"/>
        </w:numPr>
        <w:rPr/>
      </w:pPr>
      <w:r>
        <w:rPr/>
        <w:t>Sláčikové nástroje: (husle, viola, violončelo, kontrabas)</w:t>
      </w:r>
    </w:p>
    <w:p>
      <w:pPr>
        <w:pStyle w:val="Normal"/>
        <w:numPr>
          <w:ilvl w:val="1"/>
          <w:numId w:val="31"/>
        </w:numPr>
        <w:rPr/>
      </w:pPr>
      <w:r>
        <w:rPr/>
        <w:t>opakovanie vedomostí z predmetu náuka o hudobných nástrojoch, rozšírené o akustické danosti nástrojov, špeciálne techniky hry, talianske a anglické názvy hudobných nástrojov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komorné súbory sláčikového obsadenia (duo, trio, kvarteto): </w:t>
      </w:r>
    </w:p>
    <w:p>
      <w:pPr>
        <w:pStyle w:val="Normal"/>
        <w:numPr>
          <w:ilvl w:val="2"/>
          <w:numId w:val="31"/>
        </w:numPr>
        <w:rPr/>
      </w:pPr>
      <w:r>
        <w:rPr/>
        <w:t>počúvanie nástrojových zoskupení z rôznych období</w:t>
      </w:r>
    </w:p>
    <w:p>
      <w:pPr>
        <w:pStyle w:val="Normal"/>
        <w:numPr>
          <w:ilvl w:val="2"/>
          <w:numId w:val="31"/>
        </w:numPr>
        <w:rPr/>
      </w:pPr>
      <w:r>
        <w:rPr/>
        <w:t>samostatné vypracovanie typických príkladov</w:t>
        <w:br/>
        <w:t>( až po sláčikový orchester v závere školského roka)</w:t>
      </w:r>
    </w:p>
    <w:p>
      <w:pPr>
        <w:pStyle w:val="Normal"/>
        <w:numPr>
          <w:ilvl w:val="0"/>
          <w:numId w:val="31"/>
        </w:numPr>
        <w:rPr/>
      </w:pPr>
      <w:r>
        <w:rPr/>
        <w:t>Drevené dychové nástroje: (flauta, hoboj, klarinet, fagot; pikola, altová flauta, anglický roh, Es-klarinet, basový klarinet, kontrafagot, saxofóny)</w:t>
      </w:r>
    </w:p>
    <w:p>
      <w:pPr>
        <w:pStyle w:val="Normal"/>
        <w:ind w:left="360" w:hanging="0"/>
        <w:rPr/>
      </w:pPr>
      <w:r>
        <w:rPr/>
        <w:t>opakovanie, rozšírené o akustické danosti nástrojov, techniku hry, notáciu, nástrojové registre, farebnosť 1- a 2-plátkových nástrojov, ich talianske a anglické názvy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komorné obsadenia (dychové trio, kvarteto, kvinteto): </w:t>
      </w:r>
    </w:p>
    <w:p>
      <w:pPr>
        <w:pStyle w:val="Normal"/>
        <w:numPr>
          <w:ilvl w:val="2"/>
          <w:numId w:val="31"/>
        </w:numPr>
        <w:rPr/>
      </w:pPr>
      <w:r>
        <w:rPr/>
        <w:t>počúvanie nástrojových zoskupení z rôznych období</w:t>
      </w:r>
    </w:p>
    <w:p>
      <w:pPr>
        <w:pStyle w:val="Normal"/>
        <w:numPr>
          <w:ilvl w:val="2"/>
          <w:numId w:val="31"/>
        </w:numPr>
        <w:rPr/>
      </w:pPr>
      <w:r>
        <w:rPr/>
        <w:t>vypracovanie typických príkladov</w:t>
      </w:r>
    </w:p>
    <w:p>
      <w:pPr>
        <w:pStyle w:val="Normal"/>
        <w:numPr>
          <w:ilvl w:val="2"/>
          <w:numId w:val="31"/>
        </w:numPr>
        <w:rPr/>
      </w:pPr>
      <w:r>
        <w:rPr/>
        <w:t>vypracovanie netypických príkladov (napr. kvarteto saxofónov, neobvyklé kombinácie a pod.)</w:t>
        <w:br/>
        <w:t>(prípadne drevené dych. nástroje v klasickom symfonickom orchestri v závere školského roka)</w:t>
      </w:r>
    </w:p>
    <w:p>
      <w:pPr>
        <w:pStyle w:val="Normal"/>
        <w:numPr>
          <w:ilvl w:val="0"/>
          <w:numId w:val="31"/>
        </w:numPr>
        <w:rPr/>
      </w:pPr>
      <w:r>
        <w:rPr/>
        <w:t>Plechové dychové nástroje: (lesný roh, trúbka, pozauna, tuba;  wagnerovské rohy, altová  a basová pozauna, tenorová tuba a nástroje dych. orchestra)</w:t>
      </w:r>
    </w:p>
    <w:p>
      <w:pPr>
        <w:pStyle w:val="Normal"/>
        <w:numPr>
          <w:ilvl w:val="1"/>
          <w:numId w:val="31"/>
        </w:numPr>
        <w:rPr/>
      </w:pPr>
      <w:r>
        <w:rPr/>
        <w:t>opakovanie, rozšírené o akustické danosti nástrojov, techniku hry, notáciu, nástrojové registre, farebnosť nástrojov cylindrického a kónického typu, ich talianske a anglické názvy</w:t>
      </w:r>
    </w:p>
    <w:p>
      <w:pPr>
        <w:pStyle w:val="Normal"/>
        <w:numPr>
          <w:ilvl w:val="1"/>
          <w:numId w:val="31"/>
        </w:numPr>
        <w:rPr/>
      </w:pPr>
      <w:r>
        <w:rPr/>
        <w:t>brass-kvintet:</w:t>
      </w:r>
    </w:p>
    <w:p>
      <w:pPr>
        <w:pStyle w:val="Normal"/>
        <w:numPr>
          <w:ilvl w:val="2"/>
          <w:numId w:val="31"/>
        </w:numPr>
        <w:rPr/>
      </w:pPr>
      <w:r>
        <w:rPr/>
        <w:t>počúvanie</w:t>
      </w:r>
    </w:p>
    <w:p>
      <w:pPr>
        <w:pStyle w:val="Normal"/>
        <w:numPr>
          <w:ilvl w:val="2"/>
          <w:numId w:val="31"/>
        </w:numPr>
        <w:rPr/>
      </w:pPr>
      <w:r>
        <w:rPr/>
        <w:t>vypracovanie  príkladov pre brass-kvintet</w:t>
        <w:br/>
        <w:t>(prípadne sekcia plechových dychových nástrojov klasického symfonického orchestra v závere školského roka)</w:t>
      </w:r>
    </w:p>
    <w:p>
      <w:pPr>
        <w:pStyle w:val="Normal"/>
        <w:numPr>
          <w:ilvl w:val="0"/>
          <w:numId w:val="31"/>
        </w:numPr>
        <w:rPr/>
      </w:pPr>
      <w:r>
        <w:rPr/>
        <w:t>Bicie nástroje:</w:t>
      </w:r>
    </w:p>
    <w:p>
      <w:pPr>
        <w:pStyle w:val="Normal"/>
        <w:numPr>
          <w:ilvl w:val="1"/>
          <w:numId w:val="31"/>
        </w:numPr>
        <w:rPr/>
      </w:pPr>
      <w:r>
        <w:rPr/>
        <w:t>opakovanie, rozšírené o ďalšie zvukomalebné a latinsko-americké nástroje, ich talianske a anglické názvy</w:t>
      </w:r>
    </w:p>
    <w:p>
      <w:pPr>
        <w:pStyle w:val="Normal"/>
        <w:numPr>
          <w:ilvl w:val="0"/>
          <w:numId w:val="31"/>
        </w:numPr>
        <w:rPr/>
      </w:pPr>
      <w:r>
        <w:rPr/>
        <w:t>Kombinované komorné obsadenia:</w:t>
      </w:r>
      <w:r>
        <w:rPr>
          <w:u w:val="single"/>
        </w:rPr>
        <w:t xml:space="preserve"> </w:t>
      </w:r>
      <w:r>
        <w:rPr/>
        <w:t>(iba počúvanie)</w:t>
      </w:r>
    </w:p>
    <w:p>
      <w:pPr>
        <w:pStyle w:val="Normal"/>
        <w:numPr>
          <w:ilvl w:val="1"/>
          <w:numId w:val="31"/>
        </w:numPr>
        <w:rPr/>
      </w:pPr>
      <w:r>
        <w:rPr/>
        <w:t>súbory sláčiky + dychy</w:t>
      </w:r>
    </w:p>
    <w:p>
      <w:pPr>
        <w:pStyle w:val="Normal"/>
        <w:numPr>
          <w:ilvl w:val="1"/>
          <w:numId w:val="31"/>
        </w:numPr>
        <w:rPr/>
      </w:pPr>
      <w:r>
        <w:rPr/>
        <w:t>obsadenia s brnkacími nástrojmi - harfou, gitarou, čembalom</w:t>
      </w:r>
    </w:p>
    <w:p>
      <w:pPr>
        <w:pStyle w:val="Normal"/>
        <w:numPr>
          <w:ilvl w:val="1"/>
          <w:numId w:val="31"/>
        </w:numPr>
        <w:rPr/>
      </w:pPr>
      <w:r>
        <w:rPr/>
        <w:t>typické obsadenia s klavírom: trio, kvarteto</w:t>
        <w:br/>
        <w:t>(prípadne klasický orchester v závere roka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Sláčikový orchester:</w:t>
      </w:r>
    </w:p>
    <w:p>
      <w:pPr>
        <w:pStyle w:val="Normal"/>
        <w:numPr>
          <w:ilvl w:val="1"/>
          <w:numId w:val="15"/>
        </w:numPr>
        <w:rPr/>
      </w:pPr>
      <w:r>
        <w:rPr/>
        <w:t>analýza a počúvanie ukážok inštrumentácie sláčikového kvarteta</w:t>
      </w:r>
    </w:p>
    <w:p>
      <w:pPr>
        <w:pStyle w:val="Normal"/>
        <w:numPr>
          <w:ilvl w:val="1"/>
          <w:numId w:val="15"/>
        </w:numPr>
        <w:rPr/>
      </w:pPr>
      <w:r>
        <w:rPr/>
        <w:t>analýza a počúvanie ukážok inštrumentácie sláčikového orchestra</w:t>
      </w:r>
    </w:p>
    <w:p>
      <w:pPr>
        <w:pStyle w:val="Normal"/>
        <w:numPr>
          <w:ilvl w:val="1"/>
          <w:numId w:val="15"/>
        </w:numPr>
        <w:rPr/>
      </w:pPr>
      <w:r>
        <w:rPr/>
        <w:t>vypracovanie vlastných inštrumentačných príkladov pre sláčikový orchester (podľa  zadaných úryvkov z klavírnych podkladov)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/>
        <w:t>Drevené dychové nástroje v klasickom orchestri: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analýza a počúvanie ukážok inštrumentácie dychového okteta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analýza a počúvanie ukážok sekcie drevených dychových nástrojov v klasickom symfonickom orchestri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vypracovanie vlastných príkladov pre dychové okteto (podľa zadaných úryvkov z klavírnych podkladov)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/>
        <w:t>Plechové dychové nástroje v klasickom orchestri: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analýza a počúvanie ukážok inštrumentácie brass-kvinteta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analýza a počúvanie ukážok sekcie plechových dychových nástrojov v symfonickom orchestri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vypracovanie vlastných príkladov pre menšie obsadenie sekcie plechových dychových nástrojov (podľa zadaných úryvkov  z klavírnych podkladov)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/>
        <w:t>Klasické obsadenie orchestra: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 xml:space="preserve">analýza a počúvanie ukážok inštrumentácie klasického obsadenia orchestra </w:t>
      </w:r>
      <w:r>
        <w:rPr>
          <w:iCs/>
        </w:rPr>
        <w:t>(Haydn</w:t>
      </w:r>
      <w:r>
        <w:rPr>
          <w:i/>
        </w:rPr>
        <w:t xml:space="preserve">, </w:t>
      </w:r>
      <w:r>
        <w:rPr/>
        <w:t xml:space="preserve">Mozart, Beethoven, príp. novšie) </w:t>
      </w:r>
    </w:p>
    <w:p>
      <w:pPr>
        <w:pStyle w:val="Normal"/>
        <w:numPr>
          <w:ilvl w:val="1"/>
          <w:numId w:val="15"/>
        </w:numPr>
        <w:rPr>
          <w:i/>
          <w:i/>
        </w:rPr>
      </w:pPr>
      <w:r>
        <w:rPr/>
        <w:t>vypracovanie vlastných príkladov inštrumentácie pre klasický orchester (podľa zadaných úryvkov z klavírnych podkladov)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/>
        <w:t>Pozn.:</w:t>
      </w:r>
    </w:p>
    <w:p>
      <w:pPr>
        <w:pStyle w:val="Normal"/>
        <w:numPr>
          <w:ilvl w:val="1"/>
          <w:numId w:val="35"/>
        </w:numPr>
        <w:rPr/>
      </w:pPr>
      <w:r>
        <w:rPr/>
        <w:t>Pri analýzach je vždy potrebné  konfrontovať zápis v partitúre so zvukom zo záznamu (CD, LP a pod.)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Pri praktickej inštrumentácii postačia krátke vybrané úryvky (4-8 taktov),  pri záverečnej práci  väčší úsek (celok)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očník</w:t>
      </w:r>
    </w:p>
    <w:p>
      <w:pPr>
        <w:pStyle w:val="Normal"/>
        <w:rPr/>
      </w:pPr>
      <w:r>
        <w:rPr/>
        <w:t>( 2 hodiny týždenne, spolu 60 hodín )</w:t>
      </w:r>
    </w:p>
    <w:p>
      <w:pPr>
        <w:pStyle w:val="TextBodyIndent"/>
        <w:suppressAutoHyphens w:val="tru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Obsadenie romantického orchestra: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analýza a počúvanie ukážok inštrumentácie romantického obsadenia orchestra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nemecká hudba staršieho romantizmu: Beethoven, Schubert, Weber, Mendelssohn, Schumann, Brahms, Liszt a i. </w:t>
      </w:r>
    </w:p>
    <w:p>
      <w:pPr>
        <w:pStyle w:val="Normal"/>
        <w:numPr>
          <w:ilvl w:val="2"/>
          <w:numId w:val="8"/>
        </w:numPr>
        <w:rPr/>
      </w:pPr>
      <w:r>
        <w:rPr/>
        <w:t>ruská národná hudba: Glinka, Rimskij-Korsakov, Čajkovskij, Glazunov a i.</w:t>
      </w:r>
    </w:p>
    <w:p>
      <w:pPr>
        <w:pStyle w:val="Normal"/>
        <w:numPr>
          <w:ilvl w:val="2"/>
          <w:numId w:val="8"/>
        </w:numPr>
        <w:rPr>
          <w:i/>
          <w:i/>
        </w:rPr>
      </w:pPr>
      <w:r>
        <w:rPr/>
        <w:t>francúzsky romantizmus: Berlioz</w:t>
      </w:r>
    </w:p>
    <w:p>
      <w:pPr>
        <w:pStyle w:val="Normal"/>
        <w:numPr>
          <w:ilvl w:val="2"/>
          <w:numId w:val="8"/>
        </w:numPr>
        <w:rPr/>
      </w:pPr>
      <w:r>
        <w:rPr/>
        <w:t>česká hudba:</w:t>
      </w:r>
      <w:r>
        <w:rPr>
          <w:i/>
        </w:rPr>
        <w:t xml:space="preserve"> </w:t>
      </w:r>
      <w:r>
        <w:rPr>
          <w:iCs/>
        </w:rPr>
        <w:t>Smetana</w:t>
      </w:r>
      <w:r>
        <w:rPr>
          <w:i/>
        </w:rPr>
        <w:t>,</w:t>
      </w:r>
      <w:r>
        <w:rPr/>
        <w:t xml:space="preserve"> Dvořák, Fibich,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8"/>
        </w:numPr>
        <w:rPr>
          <w:i/>
          <w:i/>
        </w:rPr>
      </w:pPr>
      <w:r>
        <w:rPr/>
        <w:t>neskorý romantizmus: Mahler, Strauss, Skrjabin, Janáček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analýza a počúvanie ukážok inštrumentálnych koncertov z obdobia romantizmu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vypracovanie vlastných príkladov (podľa zadaných úryvkov z klavírneho podkladu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Romantický operný orchester:</w:t>
      </w:r>
    </w:p>
    <w:p>
      <w:pPr>
        <w:pStyle w:val="Normal"/>
        <w:numPr>
          <w:ilvl w:val="1"/>
          <w:numId w:val="8"/>
        </w:numPr>
        <w:rPr/>
      </w:pPr>
      <w:r>
        <w:rPr/>
        <w:t>analýza a počúvanie ukážok inštrumentácie romantického operného orchestra:</w:t>
      </w:r>
    </w:p>
    <w:p>
      <w:pPr>
        <w:pStyle w:val="Normal"/>
        <w:numPr>
          <w:ilvl w:val="2"/>
          <w:numId w:val="8"/>
        </w:numPr>
        <w:rPr/>
      </w:pPr>
      <w:r>
        <w:rPr/>
        <w:t>nemecká opera</w:t>
      </w:r>
      <w:r>
        <w:rPr>
          <w:i/>
        </w:rPr>
        <w:t>:</w:t>
      </w:r>
      <w:r>
        <w:rPr/>
        <w:t xml:space="preserve"> Wagner</w:t>
      </w:r>
    </w:p>
    <w:p>
      <w:pPr>
        <w:pStyle w:val="Normal"/>
        <w:numPr>
          <w:ilvl w:val="2"/>
          <w:numId w:val="8"/>
        </w:numPr>
        <w:rPr/>
      </w:pPr>
      <w:r>
        <w:rPr/>
        <w:t>talianska opera: Verdi, Puccini</w:t>
      </w:r>
    </w:p>
    <w:p>
      <w:pPr>
        <w:pStyle w:val="Normal"/>
        <w:numPr>
          <w:ilvl w:val="2"/>
          <w:numId w:val="8"/>
        </w:numPr>
        <w:rPr/>
      </w:pPr>
      <w:r>
        <w:rPr/>
        <w:t>ruská opera: Glinka, Rimskij-Korsakov, Čajkovskij,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8"/>
        </w:numPr>
        <w:rPr/>
      </w:pPr>
      <w:r>
        <w:rPr/>
        <w:t>francúzska opera: Gounod, Massenet, Bizet</w:t>
      </w:r>
    </w:p>
    <w:p>
      <w:pPr>
        <w:pStyle w:val="Normal"/>
        <w:numPr>
          <w:ilvl w:val="2"/>
          <w:numId w:val="8"/>
        </w:numPr>
        <w:rPr/>
      </w:pPr>
      <w:r>
        <w:rPr/>
        <w:t>česká opera: Smetana, Dvořák, Janáček</w:t>
      </w:r>
    </w:p>
    <w:p>
      <w:pPr>
        <w:pStyle w:val="TextBodyIndent"/>
        <w:numPr>
          <w:ilvl w:val="1"/>
          <w:numId w:val="8"/>
        </w:numPr>
        <w:suppressAutoHyphens w:val="true"/>
        <w:spacing w:before="0" w:after="0"/>
        <w:jc w:val="both"/>
        <w:rPr/>
      </w:pPr>
      <w:r>
        <w:rPr/>
        <w:t>vypracovanie vlastných príkladov (podľa zadaných úryvkov z klavírneho výťahu)</w:t>
      </w:r>
    </w:p>
    <w:p>
      <w:pPr>
        <w:pStyle w:val="TextBodyIndent"/>
        <w:suppressAutoHyphens w:val="true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/>
        <w:t>Symfonický orchester v 20.storočí - impresionizmus:</w:t>
      </w:r>
    </w:p>
    <w:p>
      <w:pPr>
        <w:pStyle w:val="Normal"/>
        <w:numPr>
          <w:ilvl w:val="1"/>
          <w:numId w:val="26"/>
        </w:numPr>
        <w:rPr/>
      </w:pPr>
      <w:r>
        <w:rPr/>
        <w:t>analýza a počúvanie ukážok inštrumentácie orchestra z obdobia impresionizmu:</w:t>
        <w:br/>
        <w:t>Debussy, Ravel, Respigh</w:t>
      </w:r>
      <w:r>
        <w:rPr>
          <w:i/>
        </w:rPr>
        <w:t>i</w:t>
      </w:r>
    </w:p>
    <w:p>
      <w:pPr>
        <w:pStyle w:val="Normal"/>
        <w:numPr>
          <w:ilvl w:val="1"/>
          <w:numId w:val="26"/>
        </w:numPr>
        <w:rPr/>
      </w:pPr>
      <w:r>
        <w:rPr/>
        <w:t>vypracovanie vlastných príkladov (podľa zadaných úryvkov z klavírneho podkladu)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/>
        <w:t xml:space="preserve">Symfonický orchester v 20.storočí - expresionizmus: </w:t>
      </w:r>
    </w:p>
    <w:p>
      <w:pPr>
        <w:pStyle w:val="Normal"/>
        <w:numPr>
          <w:ilvl w:val="1"/>
          <w:numId w:val="13"/>
        </w:numPr>
        <w:rPr>
          <w:i/>
          <w:i/>
        </w:rPr>
      </w:pPr>
      <w:r>
        <w:rPr/>
        <w:t>analýza a počúvanie ukážok inštrumentácie orchestra z obdobia  expresionizmu:</w:t>
        <w:br/>
        <w:t>Schönberg, Webern, Berg</w:t>
      </w:r>
    </w:p>
    <w:p>
      <w:pPr>
        <w:pStyle w:val="Normal"/>
        <w:numPr>
          <w:ilvl w:val="1"/>
          <w:numId w:val="13"/>
        </w:numPr>
        <w:rPr>
          <w:i/>
          <w:i/>
        </w:rPr>
      </w:pPr>
      <w:r>
        <w:rPr/>
        <w:t>vypracovanie vlastných príkladov (podľa zadaných úryvkov z klavírneho podkladu)</w:t>
      </w:r>
    </w:p>
    <w:p>
      <w:pPr>
        <w:pStyle w:val="Normal"/>
        <w:numPr>
          <w:ilvl w:val="0"/>
          <w:numId w:val="13"/>
        </w:numPr>
        <w:rPr/>
      </w:pPr>
      <w:r>
        <w:rPr/>
        <w:t>Symfonický orchester v 20.storočí – výrazné skladateľské osobnosti:</w:t>
      </w:r>
    </w:p>
    <w:p>
      <w:pPr>
        <w:pStyle w:val="Normal"/>
        <w:numPr>
          <w:ilvl w:val="1"/>
          <w:numId w:val="13"/>
        </w:numPr>
        <w:rPr/>
      </w:pPr>
      <w:r>
        <w:rPr/>
        <w:t>analýza a počúvanie ukážok inštrumentácie orchestra významných skladateľov 20.storočia: Bartók, Stravinskij, Hindemith, Honegger, Prokofjev, Milhaud, Parížska šestka a i.</w:t>
      </w:r>
    </w:p>
    <w:p>
      <w:pPr>
        <w:pStyle w:val="Normal"/>
        <w:numPr>
          <w:ilvl w:val="1"/>
          <w:numId w:val="13"/>
        </w:numPr>
        <w:rPr/>
      </w:pPr>
      <w:r>
        <w:rPr/>
        <w:t>vypracovanie vlastných príkladov  (podľa zadaných úryvkov z klavírneho podkladu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ročník</w:t>
      </w:r>
    </w:p>
    <w:p>
      <w:pPr>
        <w:pStyle w:val="Normal"/>
        <w:rPr/>
      </w:pPr>
      <w:r>
        <w:rPr/>
        <w:t>( 2 hodiny týždenne, spolu 60 hodín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 xml:space="preserve">Symfonický orchester v 20.storočí – nové kompozičné postupy z hľadiska inštrumentácie: </w:t>
      </w:r>
    </w:p>
    <w:p>
      <w:pPr>
        <w:pStyle w:val="Normal"/>
        <w:numPr>
          <w:ilvl w:val="1"/>
          <w:numId w:val="9"/>
        </w:numPr>
        <w:rPr/>
      </w:pPr>
      <w:r>
        <w:rPr/>
        <w:t>analýza a počúvanie ukážok inštrumentácie predstaviteľov tzv. poľskej školy:</w:t>
        <w:br/>
        <w:t>Lutoslawski, Penderecki, Baird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účasné diela svetovej hudby: </w:t>
      </w:r>
    </w:p>
    <w:p>
      <w:pPr>
        <w:pStyle w:val="Normal"/>
        <w:numPr>
          <w:ilvl w:val="2"/>
          <w:numId w:val="9"/>
        </w:numPr>
        <w:rPr/>
      </w:pPr>
      <w:r>
        <w:rPr/>
        <w:t>symfóni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symfonické básne </w:t>
      </w:r>
    </w:p>
    <w:p>
      <w:pPr>
        <w:pStyle w:val="Normal"/>
        <w:numPr>
          <w:ilvl w:val="2"/>
          <w:numId w:val="9"/>
        </w:numPr>
        <w:rPr/>
      </w:pPr>
      <w:r>
        <w:rPr/>
        <w:t>inštrumentálne koncerty</w:t>
      </w:r>
    </w:p>
    <w:p>
      <w:pPr>
        <w:pStyle w:val="Normal"/>
        <w:numPr>
          <w:ilvl w:val="2"/>
          <w:numId w:val="9"/>
        </w:numPr>
        <w:rPr/>
      </w:pPr>
      <w:r>
        <w:rPr/>
        <w:t>zborové skladby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etnické vplyvy v hudbe 20.stor.</w:t>
      </w:r>
      <w:r>
        <w:rPr>
          <w:i/>
        </w:rPr>
        <w:t>:</w:t>
      </w:r>
      <w:r>
        <w:rPr/>
        <w:t xml:space="preserve"> hudba turecká, čínska, indonézska (a i.)</w:t>
      </w:r>
    </w:p>
    <w:p>
      <w:pPr>
        <w:pStyle w:val="Normal"/>
        <w:numPr>
          <w:ilvl w:val="1"/>
          <w:numId w:val="9"/>
        </w:numPr>
        <w:rPr/>
      </w:pPr>
      <w:r>
        <w:rPr>
          <w:i/>
        </w:rPr>
        <w:t>s</w:t>
      </w:r>
      <w:r>
        <w:rPr/>
        <w:t>účasná opera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 xml:space="preserve">súčasné komorné, symfonické, programové a vokálno-symfonické diela 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vypracovanie vlastných príkladov (podľa zadaných úryvkov z klavírneho podklad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 xml:space="preserve">Symfonický orchester v skladbách slovenských skladateľov 20.storočia: </w:t>
      </w:r>
    </w:p>
    <w:p>
      <w:pPr>
        <w:pStyle w:val="Normal"/>
        <w:numPr>
          <w:ilvl w:val="1"/>
          <w:numId w:val="9"/>
        </w:numPr>
        <w:rPr/>
      </w:pPr>
      <w:r>
        <w:rPr/>
        <w:t>analýza a počúvanie ukážok inštrumentácie orchestra: Moyzes, Cikker, Suchoň, Kardoš, Sixta, Parík, Zeljenka  (a i.)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vypracovanie vlastných príkladov (podľa zadaných úryvkov z klavírneho podklad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>Džezové formácie, ľudové a dychové orchestre: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u w:val="single"/>
        </w:rPr>
      </w:pPr>
      <w:r>
        <w:rPr/>
        <w:t>počúvanie ukážok malých džezových skupín a Big-bandu, funkcia jeho jednotlivých nástrojových skupín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u w:val="single"/>
        </w:rPr>
      </w:pPr>
      <w:r>
        <w:rPr/>
        <w:t>počúvanie ukážok orchestra ľudových nástrojov</w:t>
      </w:r>
    </w:p>
    <w:p>
      <w:pPr>
        <w:pStyle w:val="Normal"/>
        <w:numPr>
          <w:ilvl w:val="1"/>
          <w:numId w:val="9"/>
        </w:numPr>
        <w:rPr/>
      </w:pPr>
      <w:r>
        <w:rPr/>
        <w:t>počúvanie ukážok dychového orchestra, funkcia jeho nástrojových skupí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SLUCHOVÁ ANALÝZ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luchová analýza je predmet odbornej umeleckej a pedagogicko-umeleckej prípravy, ktorý vedie študentov k hudobnej predstavivosti, k rozvíjaniu hudobného myslenia, k vytváraniu správnej zvukovej predstavy čítaného notového zápisu, k zdokonaleniu sluchovej a hudobnej pamäti, k rytmickej presnosti a k samostatnému spievaniu podľa nôt na základe teoretických poznatkov osvojených v predmete všeobecná hudobná náuka. Každá vyučovacia hodina obsahuje teoretický výklad, praktické sluchové, intonačné, rytmické cvičenia a hudobné diktáty v rozsahu preb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Žiak si počas štúdia osvojí praktické zručnosti a poznatky potrebné k štúdiu. Zvlád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orientáciu  v durových a molových tóninách s doškálnymi aj chromatickými tónmi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rozoznávanie všetkých druhov kvintakordov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zapisovanie jednoduchých aj zložitejších melodicko-rytmických príkladov (jednohlasých  aj viachlasných)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intonovanie jednoduchých aj zložitejších melodicko-rytmických príklad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ieľom predmetu sluchová analýza je upevňovať a prehlbovať vedomosti a schopnosti z oblasti intonácie, rytmu aj analýzy. Tieto sú nevyhnutné pre prácu každého hudobníka,  o to viac pre skladateľ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bsah vzdelávania učebného predmetu sluchová analýza je rozdelený do štyroch  ročníkov. Odborná a technická náplň vedie od najjednoduchších sluchových cvičení  k zložitejším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 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 Úvod do sluchovej analýzy</w:t>
      </w:r>
    </w:p>
    <w:p>
      <w:pPr>
        <w:pStyle w:val="Normal"/>
        <w:rPr/>
      </w:pPr>
      <w:r>
        <w:rPr/>
        <w:t>2.   Intonác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1.1</w:t>
        <w:tab/>
        <w:t>orientácia v diatonickej durovej a molovej stupnici s postupným pridávaním doškálnych i chromatických tónov</w:t>
      </w:r>
    </w:p>
    <w:p>
      <w:pPr>
        <w:pStyle w:val="Normal"/>
        <w:ind w:left="720" w:hanging="360"/>
        <w:rPr/>
      </w:pPr>
      <w:r>
        <w:rPr/>
        <w:t>1.2 rozoznávanie čistých, konzonantných, dizonantných intervalových skupín, poloktáv</w:t>
      </w:r>
    </w:p>
    <w:p>
      <w:pPr>
        <w:pStyle w:val="Normal"/>
        <w:ind w:left="720" w:hanging="360"/>
        <w:rPr/>
      </w:pPr>
      <w:r>
        <w:rPr/>
        <w:t>1.3 tóny tonického kvintakordu v durovej a molovej tónine, durový a molový kvintakord</w:t>
      </w:r>
    </w:p>
    <w:p>
      <w:pPr>
        <w:pStyle w:val="Normal"/>
        <w:ind w:left="360" w:hanging="0"/>
        <w:rPr/>
      </w:pPr>
      <w:r>
        <w:rPr/>
        <w:t>1.4 základné tvary durových, molových, zmenšených i zväčšených akordov</w:t>
      </w:r>
    </w:p>
    <w:p>
      <w:pPr>
        <w:pStyle w:val="Normal"/>
        <w:ind w:left="360" w:hanging="0"/>
        <w:rPr/>
      </w:pPr>
      <w:r>
        <w:rPr/>
        <w:t>1.5 rozšírenie tonického kvintakordu</w:t>
      </w:r>
    </w:p>
    <w:p>
      <w:pPr>
        <w:pStyle w:val="Normal"/>
        <w:ind w:left="360" w:hanging="0"/>
        <w:rPr/>
      </w:pPr>
      <w:r>
        <w:rPr/>
        <w:t>1.6 klesajúci postup od prvého ( ôsmeho ) stupňa k piatemu</w:t>
      </w:r>
    </w:p>
    <w:p>
      <w:pPr>
        <w:pStyle w:val="Normal"/>
        <w:ind w:left="360" w:hanging="0"/>
        <w:rPr/>
      </w:pPr>
      <w:r>
        <w:rPr/>
        <w:t>1.7 poznávanie dvoch, troch intervalov po sebe v zrýchlenom tempe</w:t>
      </w:r>
    </w:p>
    <w:p>
      <w:pPr>
        <w:pStyle w:val="Normal"/>
        <w:ind w:left="360" w:hanging="0"/>
        <w:rPr/>
      </w:pPr>
      <w:r>
        <w:rPr/>
        <w:t>1.8 poznávanie viacerých kvintakordov  idúcich po sebe</w:t>
      </w:r>
    </w:p>
    <w:p>
      <w:pPr>
        <w:pStyle w:val="Normal"/>
        <w:ind w:left="360" w:hanging="0"/>
        <w:rPr/>
      </w:pPr>
      <w:r>
        <w:rPr/>
        <w:t>1.9 dominantný septakord</w:t>
      </w:r>
    </w:p>
    <w:p>
      <w:pPr>
        <w:pStyle w:val="Normal"/>
        <w:ind w:left="360" w:hanging="0"/>
        <w:rPr/>
      </w:pPr>
      <w:r>
        <w:rPr/>
        <w:t>1.10 diatonické postupy v durovej a molovej tónine</w:t>
      </w:r>
    </w:p>
    <w:p>
      <w:pPr>
        <w:pStyle w:val="Normal"/>
        <w:ind w:left="360" w:hanging="0"/>
        <w:rPr/>
      </w:pPr>
      <w:r>
        <w:rPr/>
        <w:t>1.11 priechodné a striedavé tóny tonického kvintakordu v dur a mol</w:t>
      </w:r>
    </w:p>
    <w:p>
      <w:pPr>
        <w:pStyle w:val="Normal"/>
        <w:ind w:left="360" w:hanging="0"/>
        <w:rPr/>
      </w:pPr>
      <w:r>
        <w:rPr/>
        <w:t>1.12 nástup kvartového postupu</w:t>
      </w:r>
    </w:p>
    <w:p>
      <w:pPr>
        <w:pStyle w:val="Normal"/>
        <w:ind w:left="360" w:hanging="0"/>
        <w:rPr/>
      </w:pPr>
      <w:r>
        <w:rPr/>
        <w:t>1.13 obraty durových a molových kvintakordov</w:t>
      </w:r>
    </w:p>
    <w:p>
      <w:pPr>
        <w:pStyle w:val="Normal"/>
        <w:ind w:left="900" w:hanging="540"/>
        <w:rPr/>
      </w:pPr>
      <w:r>
        <w:rPr/>
        <w:t>1.14 odrazné (opustené priechodné a striedavé) tóny tonického kvintakordu v durovej a molovej tónine</w:t>
      </w:r>
    </w:p>
    <w:p>
      <w:pPr>
        <w:pStyle w:val="Normal"/>
        <w:ind w:left="360" w:hanging="0"/>
        <w:rPr/>
      </w:pPr>
      <w:r>
        <w:rPr/>
        <w:t>1.15 voľný nástup VII. stupňa v durovej a harmonickej molovej tónine</w:t>
      </w:r>
    </w:p>
    <w:p>
      <w:pPr>
        <w:pStyle w:val="Normal"/>
        <w:ind w:left="360" w:hanging="0"/>
        <w:rPr/>
      </w:pPr>
      <w:r>
        <w:rPr/>
        <w:t>1.16 obraty D7</w:t>
      </w:r>
    </w:p>
    <w:p>
      <w:pPr>
        <w:pStyle w:val="Normal"/>
        <w:ind w:left="360" w:hanging="0"/>
        <w:rPr/>
      </w:pPr>
      <w:r>
        <w:rPr/>
        <w:t>1.17 protipohyb dvoch hlasov na diatonickom materiáli</w:t>
      </w:r>
    </w:p>
    <w:p>
      <w:pPr>
        <w:pStyle w:val="Normal"/>
        <w:ind w:left="360" w:hanging="0"/>
        <w:rPr/>
      </w:pPr>
      <w:r>
        <w:rPr/>
        <w:t>1.18 voľný nástup II. stupňa v durovej a molovej tónine</w:t>
      </w:r>
    </w:p>
    <w:p>
      <w:pPr>
        <w:pStyle w:val="Normal"/>
        <w:ind w:left="360" w:hanging="0"/>
        <w:rPr/>
      </w:pPr>
      <w:r>
        <w:rPr/>
        <w:t>1.19 durový sextakord</w:t>
      </w:r>
    </w:p>
    <w:p>
      <w:pPr>
        <w:pStyle w:val="Normal"/>
        <w:ind w:left="360" w:hanging="0"/>
        <w:rPr/>
      </w:pPr>
      <w:r>
        <w:rPr/>
        <w:t>1.20 akordické sledy od daného tónu</w:t>
      </w:r>
    </w:p>
    <w:p>
      <w:pPr>
        <w:pStyle w:val="Normal"/>
        <w:ind w:left="360" w:hanging="0"/>
        <w:rPr/>
      </w:pPr>
      <w:r>
        <w:rPr/>
        <w:t>1.21 protipohyb dvoch hlasov v nediatonickom / bitonálnom materiáli</w:t>
      </w:r>
    </w:p>
    <w:p>
      <w:pPr>
        <w:pStyle w:val="Normal"/>
        <w:ind w:left="360" w:hanging="0"/>
        <w:rPr/>
      </w:pPr>
      <w:r>
        <w:rPr/>
        <w:t>1.22 voľný nástup IV. stupňa v durovej a molovej tónine</w:t>
      </w:r>
    </w:p>
    <w:p>
      <w:pPr>
        <w:pStyle w:val="Normal"/>
        <w:ind w:left="360" w:hanging="0"/>
        <w:rPr/>
      </w:pPr>
      <w:r>
        <w:rPr/>
        <w:t>1.23 molový sextakord</w:t>
      </w:r>
    </w:p>
    <w:p>
      <w:pPr>
        <w:pStyle w:val="Normal"/>
        <w:ind w:left="360" w:hanging="0"/>
        <w:rPr/>
      </w:pPr>
      <w:r>
        <w:rPr/>
        <w:t xml:space="preserve">1.24 protipohyb dvoch rozložených akordov </w:t>
      </w:r>
    </w:p>
    <w:p>
      <w:pPr>
        <w:pStyle w:val="Normal"/>
        <w:ind w:left="360" w:hanging="0"/>
        <w:rPr/>
      </w:pPr>
      <w:r>
        <w:rPr/>
        <w:t>1.25 voľný nástup VI. stupňa</w:t>
      </w:r>
    </w:p>
    <w:p>
      <w:pPr>
        <w:pStyle w:val="Normal"/>
        <w:ind w:left="360" w:hanging="0"/>
        <w:rPr/>
      </w:pPr>
      <w:r>
        <w:rPr/>
        <w:t>1.26 klesajúci postup zo VI. na V. stupeň</w:t>
      </w:r>
    </w:p>
    <w:p>
      <w:pPr>
        <w:pStyle w:val="Normal"/>
        <w:ind w:left="360" w:hanging="0"/>
        <w:rPr/>
      </w:pPr>
      <w:r>
        <w:rPr/>
        <w:t>1.27 durový a molový kvartsextakord</w:t>
      </w:r>
    </w:p>
    <w:p>
      <w:pPr>
        <w:pStyle w:val="Normal"/>
        <w:ind w:left="360" w:hanging="0"/>
        <w:rPr/>
      </w:pPr>
      <w:r>
        <w:rPr/>
        <w:t xml:space="preserve">1.28 protipohyb melodických úryvkov i akordov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sluchovej analýzy</w:t>
      </w:r>
    </w:p>
    <w:p>
      <w:pPr>
        <w:pStyle w:val="Normal"/>
        <w:rPr>
          <w:b/>
          <w:b/>
          <w:u w:val="single"/>
        </w:rPr>
      </w:pPr>
      <w:r>
        <w:rPr/>
        <w:t>2.   Intonáci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zväčšené a zmenšené kvintakordy a ich obrat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tipohyb z nediatonického materiál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túpajúci VI. stupeň v durovej a melodickej molovej tónin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kordy samostatné a akordy v tónin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úbežné tóniny; aiolská molová tónin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 </w:t>
      </w:r>
      <w:r>
        <w:rPr/>
        <w:t xml:space="preserve">voľný nástup aiolskej septimy 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ntonácia mimotonálnych akordov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ozklad D7 a septakordu VII. stupň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koky medzi dominantnými tónmi v durovej a molovej tónine</w:t>
      </w:r>
    </w:p>
    <w:p>
      <w:pPr>
        <w:pStyle w:val="Normal"/>
        <w:ind w:left="360" w:hanging="0"/>
        <w:rPr/>
      </w:pPr>
      <w:r>
        <w:rPr/>
        <w:t>1.10 prírazné akordy</w:t>
      </w:r>
    </w:p>
    <w:p>
      <w:pPr>
        <w:pStyle w:val="Normal"/>
        <w:ind w:firstLine="360"/>
        <w:rPr/>
      </w:pPr>
      <w:r>
        <w:rPr/>
        <w:t>1.11 funkčné označovanie akordov v diatonických akordických sledoch</w:t>
      </w:r>
    </w:p>
    <w:p>
      <w:pPr>
        <w:pStyle w:val="Normal"/>
        <w:ind w:firstLine="360"/>
        <w:rPr/>
      </w:pPr>
      <w:r>
        <w:rPr/>
        <w:t>1.12 rozklad subdominantných akordov</w:t>
      </w:r>
    </w:p>
    <w:p>
      <w:pPr>
        <w:pStyle w:val="Normal"/>
        <w:ind w:firstLine="360"/>
        <w:rPr/>
      </w:pPr>
      <w:r>
        <w:rPr/>
        <w:t>1.13 skoky medzi tónmi akordov IV., VI. a II. stupňa odrazné akordy</w:t>
      </w:r>
    </w:p>
    <w:p>
      <w:pPr>
        <w:pStyle w:val="Normal"/>
        <w:ind w:firstLine="360"/>
        <w:rPr/>
      </w:pPr>
      <w:r>
        <w:rPr/>
        <w:t>1.14 spodné (stúpajúce) citlivé tóny k tónom tonického trojzvuku</w:t>
      </w:r>
    </w:p>
    <w:p>
      <w:pPr>
        <w:pStyle w:val="Normal"/>
        <w:ind w:firstLine="360"/>
        <w:rPr/>
      </w:pPr>
      <w:r>
        <w:rPr/>
        <w:t>1.15 zmenšený septakord</w:t>
      </w:r>
    </w:p>
    <w:p>
      <w:pPr>
        <w:pStyle w:val="Normal"/>
        <w:ind w:firstLine="360"/>
        <w:rPr/>
      </w:pPr>
      <w:r>
        <w:rPr/>
        <w:t>1.16 striedavé, prírazné a odrazné akordy</w:t>
      </w:r>
    </w:p>
    <w:p>
      <w:pPr>
        <w:pStyle w:val="Normal"/>
        <w:ind w:firstLine="360"/>
        <w:rPr/>
      </w:pPr>
      <w:r>
        <w:rPr/>
        <w:t>1.17 klesajúce citlivé tóny k tónom tonického trojzvuku</w:t>
      </w:r>
    </w:p>
    <w:p>
      <w:pPr>
        <w:pStyle w:val="Normal"/>
        <w:ind w:firstLine="360"/>
        <w:rPr/>
      </w:pPr>
      <w:r>
        <w:rPr/>
        <w:t>1.18 intonácia zväčšenej kvarty</w:t>
      </w:r>
    </w:p>
    <w:p>
      <w:pPr>
        <w:pStyle w:val="Normal"/>
        <w:ind w:firstLine="360"/>
        <w:rPr/>
      </w:pPr>
      <w:r>
        <w:rPr/>
        <w:t>1.19 diatonické akordy zahustené jedným diatonickým tónom</w:t>
      </w:r>
    </w:p>
    <w:p>
      <w:pPr>
        <w:pStyle w:val="Normal"/>
        <w:ind w:firstLine="360"/>
        <w:rPr/>
      </w:pPr>
      <w:r>
        <w:rPr/>
        <w:t>1.20 akordické sledy s mimotonálnymi akordami</w:t>
      </w:r>
    </w:p>
    <w:p>
      <w:pPr>
        <w:pStyle w:val="Normal"/>
        <w:ind w:left="900" w:hanging="540"/>
        <w:rPr/>
      </w:pPr>
      <w:r>
        <w:rPr/>
        <w:t>1.21 stúpajúce a klesajúce citlivé tóny k netonickým stupňom ako striedavé a chromatické priechodné tóny</w:t>
      </w:r>
    </w:p>
    <w:p>
      <w:pPr>
        <w:pStyle w:val="Normal"/>
        <w:ind w:firstLine="360"/>
        <w:rPr/>
      </w:pPr>
      <w:r>
        <w:rPr/>
        <w:t>1.22 diatonické akordy zahustené dvomi diatonickými tónmi</w:t>
      </w:r>
    </w:p>
    <w:p>
      <w:pPr>
        <w:pStyle w:val="Normal"/>
        <w:ind w:left="420" w:hanging="0"/>
        <w:rPr/>
      </w:pPr>
      <w:r>
        <w:rPr/>
        <w:t>1.23 voľný nástup stúpajúcich a klesajúcich citlivých tónov k netonickým stupňom</w:t>
      </w:r>
    </w:p>
    <w:p>
      <w:pPr>
        <w:pStyle w:val="Normal"/>
        <w:ind w:left="420" w:hanging="0"/>
        <w:rPr/>
      </w:pPr>
      <w:r>
        <w:rPr/>
        <w:t>1.24 zväčšené intervaly</w:t>
      </w:r>
    </w:p>
    <w:p>
      <w:pPr>
        <w:pStyle w:val="Normal"/>
        <w:ind w:left="360" w:hanging="0"/>
        <w:rPr/>
      </w:pPr>
      <w:r>
        <w:rPr/>
        <w:t>1.25 chromatizovaná tónina; pamätané tóny</w:t>
      </w:r>
    </w:p>
    <w:p>
      <w:pPr>
        <w:pStyle w:val="Normal"/>
        <w:ind w:firstLine="360"/>
        <w:rPr/>
      </w:pPr>
      <w:r>
        <w:rPr/>
        <w:t>1.26 alterované akordy</w:t>
      </w:r>
    </w:p>
    <w:p>
      <w:pPr>
        <w:pStyle w:val="Normal"/>
        <w:ind w:firstLine="360"/>
        <w:rPr/>
      </w:pPr>
      <w:r>
        <w:rPr/>
        <w:t>1.27 zmenšené intervaly</w:t>
      </w:r>
    </w:p>
    <w:p>
      <w:pPr>
        <w:pStyle w:val="Normal"/>
        <w:ind w:firstLine="360"/>
        <w:rPr/>
      </w:pPr>
      <w:r>
        <w:rPr/>
        <w:t>1.28 modálna intonácia; melódie na základe modálnych stupníc</w:t>
      </w:r>
    </w:p>
    <w:p>
      <w:pPr>
        <w:pStyle w:val="Normal"/>
        <w:ind w:firstLine="360"/>
        <w:rPr/>
      </w:pPr>
      <w:r>
        <w:rPr/>
        <w:t>1.29 moderné intervalové módy</w:t>
      </w:r>
    </w:p>
    <w:p>
      <w:pPr>
        <w:pStyle w:val="Normal"/>
        <w:ind w:firstLine="360"/>
        <w:rPr/>
      </w:pPr>
      <w:r>
        <w:rPr/>
        <w:t>1.30 melódie tonálne labilné a atonál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Úvod do sluchovej analýzy</w:t>
      </w:r>
    </w:p>
    <w:p>
      <w:pPr>
        <w:pStyle w:val="Normal"/>
        <w:rPr/>
      </w:pPr>
      <w:r>
        <w:rPr/>
        <w:t>2.   Intonácia</w:t>
      </w:r>
    </w:p>
    <w:p>
      <w:pPr>
        <w:pStyle w:val="Normal"/>
        <w:ind w:firstLine="360"/>
        <w:rPr/>
      </w:pPr>
      <w:r>
        <w:rPr/>
        <w:t>1.1 rytmicko-melodické diktáty jednohlasu i viachlasu</w:t>
      </w:r>
    </w:p>
    <w:p>
      <w:pPr>
        <w:pStyle w:val="Normal"/>
        <w:ind w:firstLine="360"/>
        <w:rPr/>
      </w:pPr>
      <w:r>
        <w:rPr/>
        <w:t>1.2 nediatonické akordické sledy až po clustry</w:t>
      </w:r>
    </w:p>
    <w:p>
      <w:pPr>
        <w:pStyle w:val="Normal"/>
        <w:ind w:firstLine="360"/>
        <w:rPr/>
      </w:pPr>
      <w:r>
        <w:rPr/>
        <w:t>1.3 záznam trojhlasu / štvorhlasu / s melodickými tónmi</w:t>
      </w:r>
    </w:p>
    <w:p>
      <w:pPr>
        <w:pStyle w:val="Normal"/>
        <w:ind w:firstLine="360"/>
        <w:rPr/>
      </w:pPr>
      <w:r>
        <w:rPr/>
        <w:t>1.4 diatonické melódie s rytmizovaným sprievodom</w:t>
      </w:r>
    </w:p>
    <w:p>
      <w:pPr>
        <w:pStyle w:val="Normal"/>
        <w:ind w:firstLine="360"/>
        <w:rPr/>
      </w:pPr>
      <w:r>
        <w:rPr/>
        <w:t>1.5 diatonické melódie s chromatickými melodickými tónmi</w:t>
      </w:r>
    </w:p>
    <w:p>
      <w:pPr>
        <w:pStyle w:val="Normal"/>
        <w:ind w:firstLine="360"/>
        <w:rPr/>
      </w:pPr>
      <w:r>
        <w:rPr/>
        <w:t>1.6 záznam sledu dvojclustrov, príp. viacnásobných clustrov od daného tónu</w:t>
      </w:r>
    </w:p>
    <w:p>
      <w:pPr>
        <w:pStyle w:val="Normal"/>
        <w:ind w:firstLine="360"/>
        <w:rPr/>
      </w:pPr>
      <w:r>
        <w:rPr/>
        <w:t>1.7 melódie s alterovanými vedľajšími stupň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 Úvod do sluchovej analýzy</w:t>
      </w:r>
    </w:p>
    <w:p>
      <w:pPr>
        <w:pStyle w:val="Normal"/>
        <w:rPr>
          <w:b/>
          <w:b/>
          <w:u w:val="single"/>
        </w:rPr>
      </w:pPr>
      <w:r>
        <w:rPr/>
        <w:t>2.   Intonácia</w:t>
      </w:r>
    </w:p>
    <w:p>
      <w:pPr>
        <w:pStyle w:val="Normal"/>
        <w:ind w:left="720" w:hanging="360"/>
        <w:rPr/>
      </w:pPr>
      <w:r>
        <w:rPr/>
        <w:t>1.1 prehlbovanie nadobudnutých znalostí z predchádzajúcich ročníkov s dôrazom na zvyšovanie náročnosti</w:t>
      </w:r>
    </w:p>
    <w:p>
      <w:pPr>
        <w:pStyle w:val="Normal"/>
        <w:ind w:left="720" w:hanging="360"/>
        <w:rPr/>
      </w:pPr>
      <w:r>
        <w:rPr/>
        <w:t>1.2 prehlbovanie zručností v zápise viachlasu v homofónnej sadzbe a v polyfónii (dvojhlas, trojhlas )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HARMÓNII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áuka o harmónii je predmet odbornej umeleckej a pedagogicko-umeleckej prípravy a súčasne je základnou hudobno-teoretickou disciplínou, nevyhnutnou pri formovaní osobnosti mladého hudobníka. Žiak aplikuje vedomosti z matematiky pri poznávaní zákonitostí výstavby akordov, ich vzájomných väzieb vo vzťahu k melodickej a rytmickej zložke hudby. Tvorí nevyhnutný fundament pred štúdiom hudobných foriem, analýzy skladieb a kontrapunktu. Vzhľadom na vyspelejšiu úroveň žiakov dirigovania, skladby, hry na organe a cirkevnej hudby sa vyučuje už od prvého ročníka. Predpokladom pre vyučovanie náuky o harmónii sú znalosti v oblasti základnej hudobnej náuky. Predpokladá sa, že tieto žiak preukázal už v prijímacom konaní na príslušný hlavný odbor štúdia. Napriek tomu sú logickou súčasťou prvých mesiacov výučby náuky o harmónii. Pracuje sa metódou teoretického vysvetľovania, notáciou harmonických príkladov a ich zvukovou demonštráciou (na klavíri, spevom a pod.). V neskoršom štádiu sa pripája harmonická analýza vybraných príkladov z hudobnej literatúry. Neodmysliteľnou súčasťou je systematická domáca príprava žiakov, najmä samostatné riešenie harmonických príklad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u w:val="single"/>
        </w:rPr>
        <w:t xml:space="preserve">Požiadavky na vedomosti, zručnosti a postoje </w:t>
      </w:r>
      <w:r>
        <w:rPr>
          <w:b/>
          <w:u w:val="single"/>
        </w:rPr>
        <w:t>(spôsobilosti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Žiak sa naučí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ovládať terminológiu v oblasti klasickej harmónie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samostatne analyzovať ukážky z hudobnej praxe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harmonizovať danú melódiu (pieseň, chorál)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prakticky (hrou na klavíri, resp. organe) zvládnuť základné harmonické zručnosti (harmonizácia melódie, hra generálbasu, modulácia a pod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Cieľom predmetu náuka o harmónii je na základe zvládnutých vedomostí zo všeobecnej hudobnej náuky preniknúť hlbšie do harmonickej štruktúry skladieb. Uvedomovať si vzťahy medzi akordami typické pre tonálne funkčný a modálny harmonický systém. Žiaci samostatne harmonizujú a analyzujú rôzne príklady z hudobnej literatúry.</w:t>
      </w:r>
    </w:p>
    <w:p>
      <w:pPr>
        <w:pStyle w:val="Normal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bsah vzdelávania učebného predmetu náuka o harmónii je rozdelený do dvoch ročníkov. Odborná a technická náplň vedie od najjednoduchších harmonických cvičení k zložitejším. 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/>
      </w:pPr>
      <w:r>
        <w:rPr/>
        <w:t>( 3 hodiny týždenne, spolu 99 hodín 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 Úvod do náuky o harmónii</w:t>
      </w:r>
    </w:p>
    <w:p>
      <w:pPr>
        <w:pStyle w:val="Heading6"/>
        <w:tabs>
          <w:tab w:val="clear" w:pos="708"/>
          <w:tab w:val="right" w:pos="9072" w:leader="dot"/>
        </w:tabs>
        <w:rPr/>
      </w:pPr>
      <w:r>
        <w:rPr>
          <w:b w:val="false"/>
          <w:sz w:val="24"/>
          <w:szCs w:val="24"/>
        </w:rPr>
        <w:t>2.   Sumarizácia znalostí z oblasti všeobecnej hudobnej náuky</w:t>
      </w:r>
    </w:p>
    <w:p>
      <w:pPr>
        <w:pStyle w:val="Normal"/>
        <w:ind w:firstLine="360"/>
        <w:rPr/>
      </w:pPr>
      <w:r>
        <w:rPr/>
        <w:t>2.1 základy akustiky</w:t>
      </w:r>
    </w:p>
    <w:p>
      <w:pPr>
        <w:pStyle w:val="Normal"/>
        <w:ind w:firstLine="360"/>
        <w:rPr/>
      </w:pPr>
      <w:r>
        <w:rPr/>
        <w:t>2.2 notopis</w:t>
      </w:r>
    </w:p>
    <w:p>
      <w:pPr>
        <w:pStyle w:val="Normal"/>
        <w:ind w:firstLine="360"/>
        <w:rPr/>
      </w:pPr>
      <w:r>
        <w:rPr/>
        <w:t>2.3 metrorytmika</w:t>
      </w:r>
    </w:p>
    <w:p>
      <w:pPr>
        <w:pStyle w:val="Normal"/>
        <w:ind w:firstLine="360"/>
        <w:rPr/>
      </w:pPr>
      <w:r>
        <w:rPr/>
        <w:t>2.4 stupnice a mody</w:t>
      </w:r>
    </w:p>
    <w:p>
      <w:pPr>
        <w:pStyle w:val="Normal"/>
        <w:ind w:firstLine="360"/>
        <w:rPr/>
      </w:pPr>
      <w:r>
        <w:rPr/>
        <w:t>2.5 intervaly</w:t>
      </w:r>
    </w:p>
    <w:p>
      <w:pPr>
        <w:pStyle w:val="Normal"/>
        <w:ind w:firstLine="360"/>
        <w:rPr/>
      </w:pPr>
      <w:r>
        <w:rPr/>
        <w:t>2.6 súzvuky, akordy</w:t>
      </w:r>
    </w:p>
    <w:p>
      <w:pPr>
        <w:pStyle w:val="Normal"/>
        <w:rPr>
          <w:bCs/>
        </w:rPr>
      </w:pPr>
      <w:r>
        <w:rPr>
          <w:bCs/>
        </w:rPr>
        <w:t>3.   Východiská klasickej (tonálne-funkčnej) harmónie</w:t>
      </w:r>
    </w:p>
    <w:p>
      <w:pPr>
        <w:pStyle w:val="Normal"/>
        <w:ind w:firstLine="360"/>
        <w:rPr/>
      </w:pPr>
      <w:r>
        <w:rPr/>
        <w:t>3.1 tónina, hlavné harmonické funkcie, základný tonálny rad (kadencia)</w:t>
      </w:r>
    </w:p>
    <w:p>
      <w:pPr>
        <w:pStyle w:val="Normal"/>
        <w:ind w:firstLine="360"/>
        <w:rPr/>
      </w:pPr>
      <w:r>
        <w:rPr/>
        <w:t>3.2 zásady vedenia hlasov v klasickom štvorhlase</w:t>
      </w:r>
    </w:p>
    <w:p>
      <w:pPr>
        <w:pStyle w:val="Normal"/>
        <w:ind w:firstLine="360"/>
        <w:rPr/>
      </w:pPr>
      <w:r>
        <w:rPr/>
        <w:t>3.3 príbuznosti akordov</w:t>
      </w:r>
    </w:p>
    <w:p>
      <w:pPr>
        <w:pStyle w:val="Normal"/>
        <w:ind w:firstLine="360"/>
        <w:rPr/>
      </w:pPr>
      <w:r>
        <w:rPr/>
        <w:t>3.3 štvorhlasná úprava kvintakordu</w:t>
      </w:r>
    </w:p>
    <w:p>
      <w:pPr>
        <w:pStyle w:val="Normal"/>
        <w:ind w:left="720" w:hanging="360"/>
        <w:rPr/>
      </w:pPr>
      <w:r>
        <w:rPr/>
        <w:t>3.4 spájanie kvintakordov hlavných funkcií (prísne a voľné kvintové spoje, sekundový spoj)</w:t>
      </w:r>
    </w:p>
    <w:p>
      <w:pPr>
        <w:pStyle w:val="Normal"/>
        <w:rPr>
          <w:bCs/>
        </w:rPr>
      </w:pPr>
      <w:r>
        <w:rPr>
          <w:bCs/>
        </w:rPr>
        <w:t>4.   Melodické tóny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4.1 charakteristika jednotlivých druhov melodických tónov</w:t>
      </w:r>
    </w:p>
    <w:p>
      <w:pPr>
        <w:pStyle w:val="Normal"/>
        <w:ind w:firstLine="360"/>
        <w:rPr/>
      </w:pPr>
      <w:r>
        <w:rPr/>
        <w:t>4.2 zmena polohy akordu</w:t>
      </w:r>
    </w:p>
    <w:p>
      <w:pPr>
        <w:pStyle w:val="Normal"/>
        <w:ind w:firstLine="360"/>
        <w:rPr/>
      </w:pPr>
      <w:r>
        <w:rPr/>
        <w:t>4.3 harmonizácia melódie</w:t>
      </w:r>
    </w:p>
    <w:p>
      <w:pPr>
        <w:pStyle w:val="Normal"/>
        <w:ind w:firstLine="360"/>
        <w:rPr/>
      </w:pPr>
      <w:r>
        <w:rPr/>
        <w:t>4.4 inštrumentálna a klavírna úprava harmonických príkladov</w:t>
      </w:r>
    </w:p>
    <w:p>
      <w:pPr>
        <w:pStyle w:val="Normal"/>
        <w:rPr>
          <w:bCs/>
        </w:rPr>
      </w:pPr>
      <w:r>
        <w:rPr>
          <w:bCs/>
        </w:rPr>
        <w:t>5.   Dominantný septakord</w:t>
      </w:r>
    </w:p>
    <w:p>
      <w:pPr>
        <w:pStyle w:val="Normal"/>
        <w:ind w:firstLine="360"/>
        <w:rPr/>
      </w:pPr>
      <w:r>
        <w:rPr/>
        <w:t>5.1 štvorhlasná úprava</w:t>
      </w:r>
    </w:p>
    <w:p>
      <w:pPr>
        <w:pStyle w:val="Normal"/>
        <w:ind w:firstLine="360"/>
        <w:rPr/>
      </w:pPr>
      <w:r>
        <w:rPr/>
        <w:t>5.2 nástup a rozvedenie</w:t>
      </w:r>
    </w:p>
    <w:p>
      <w:pPr>
        <w:pStyle w:val="Normal"/>
        <w:ind w:firstLine="360"/>
        <w:rPr/>
      </w:pPr>
      <w:r>
        <w:rPr/>
        <w:t>5.3 obraty D7 a ich použitie</w:t>
      </w:r>
    </w:p>
    <w:p>
      <w:pPr>
        <w:pStyle w:val="Normal"/>
        <w:rPr>
          <w:bCs/>
        </w:rPr>
      </w:pPr>
      <w:r>
        <w:rPr>
          <w:bCs/>
        </w:rPr>
        <w:t>6.   Obraty kvintakordov hlavných funkcií</w:t>
      </w:r>
    </w:p>
    <w:p>
      <w:pPr>
        <w:pStyle w:val="Normal"/>
        <w:ind w:firstLine="360"/>
        <w:rPr/>
      </w:pPr>
      <w:r>
        <w:rPr/>
        <w:t>6.1 sextakordy – štvorhlasná úprava, nástup rozvedenie, použitie</w:t>
      </w:r>
    </w:p>
    <w:p>
      <w:pPr>
        <w:pStyle w:val="Normal"/>
        <w:ind w:firstLine="360"/>
        <w:rPr/>
      </w:pPr>
      <w:r>
        <w:rPr/>
        <w:t>6.2 kvartsextakordy – nástupný (prieťažný), priechodný, striedavý, následný</w:t>
      </w:r>
    </w:p>
    <w:p>
      <w:pPr>
        <w:pStyle w:val="Normal"/>
        <w:ind w:firstLine="360"/>
        <w:rPr/>
      </w:pPr>
      <w:r>
        <w:rPr/>
        <w:t>6.3 harmonizácia melódie s využitím obratov akordov</w:t>
      </w:r>
    </w:p>
    <w:p>
      <w:pPr>
        <w:pStyle w:val="Normal"/>
        <w:rPr>
          <w:bCs/>
        </w:rPr>
      </w:pPr>
      <w:r>
        <w:rPr>
          <w:bCs/>
        </w:rPr>
        <w:t>7.   Vedľajšie (modifikované) funkcie</w:t>
      </w:r>
    </w:p>
    <w:p>
      <w:pPr>
        <w:pStyle w:val="Normal"/>
        <w:ind w:firstLine="360"/>
        <w:rPr/>
      </w:pPr>
      <w:r>
        <w:rPr/>
        <w:t>7.1 vznik, rozdelenie, charakteristika</w:t>
      </w:r>
    </w:p>
    <w:p>
      <w:pPr>
        <w:pStyle w:val="Normal"/>
        <w:ind w:firstLine="360"/>
        <w:rPr/>
      </w:pPr>
      <w:r>
        <w:rPr/>
        <w:t>7.2 II. stupeň (modifikovaná subdominanta)</w:t>
      </w:r>
    </w:p>
    <w:p>
      <w:pPr>
        <w:pStyle w:val="Normal"/>
        <w:ind w:firstLine="360"/>
        <w:rPr/>
      </w:pPr>
      <w:r>
        <w:rPr/>
        <w:t>7.3 VI. stupeň (modifikovaná tonika, druhá modifikácia subdominanty)</w:t>
      </w:r>
    </w:p>
    <w:p>
      <w:pPr>
        <w:pStyle w:val="Normal"/>
        <w:ind w:firstLine="360"/>
        <w:rPr/>
      </w:pPr>
      <w:r>
        <w:rPr/>
        <w:t>7.4 III. stupeň (druhá modifikácia toniky a dominanty)</w:t>
      </w:r>
    </w:p>
    <w:p>
      <w:pPr>
        <w:pStyle w:val="Normal"/>
        <w:ind w:firstLine="360"/>
        <w:rPr/>
      </w:pPr>
      <w:r>
        <w:rPr/>
        <w:t>7.5 VII. stupeň (modifikovaná dominanta)</w:t>
      </w:r>
    </w:p>
    <w:p>
      <w:pPr>
        <w:pStyle w:val="Normal"/>
        <w:rPr/>
      </w:pPr>
      <w:r>
        <w:rPr/>
        <w:t xml:space="preserve">8.   </w:t>
      </w:r>
      <w:r>
        <w:rPr>
          <w:bCs/>
        </w:rPr>
        <w:t>Harmonizácia ľudovej piesne</w:t>
      </w:r>
    </w:p>
    <w:p>
      <w:pPr>
        <w:pStyle w:val="Normal"/>
        <w:ind w:firstLine="360"/>
        <w:rPr/>
      </w:pPr>
      <w:r>
        <w:rPr/>
        <w:t>8.1 klavírna, inštrumentálna, triová a zborová úprava</w:t>
      </w:r>
    </w:p>
    <w:p>
      <w:pPr>
        <w:pStyle w:val="Normal"/>
        <w:ind w:firstLine="360"/>
        <w:rPr/>
      </w:pPr>
      <w:r>
        <w:rPr/>
        <w:t>8.2 harmonizácia nemodulujúceho chorálu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 Úvod do náuky o harmónii</w:t>
      </w:r>
    </w:p>
    <w:p>
      <w:pPr>
        <w:pStyle w:val="Normal"/>
        <w:rPr/>
      </w:pPr>
      <w:r>
        <w:rPr/>
        <w:t xml:space="preserve">2.   </w:t>
      </w:r>
      <w:r>
        <w:rPr>
          <w:bCs/>
        </w:rPr>
        <w:t>Mimotonálne akordy</w:t>
      </w:r>
    </w:p>
    <w:p>
      <w:pPr>
        <w:pStyle w:val="Normal"/>
        <w:ind w:firstLine="360"/>
        <w:rPr/>
      </w:pPr>
      <w:r>
        <w:rPr/>
        <w:t>2.1 úvod do chromatiky</w:t>
      </w:r>
    </w:p>
    <w:p>
      <w:pPr>
        <w:pStyle w:val="Normal"/>
        <w:ind w:firstLine="360"/>
        <w:rPr/>
      </w:pPr>
      <w:r>
        <w:rPr/>
        <w:t>2.2 štandardné použitie mimotonálneho akordu (jeho nástup, rozvedenie...)</w:t>
      </w:r>
    </w:p>
    <w:p>
      <w:pPr>
        <w:pStyle w:val="Normal"/>
        <w:ind w:firstLine="360"/>
        <w:rPr/>
      </w:pPr>
      <w:r>
        <w:rPr/>
        <w:t>2.3 zložitejšie vzťahy mimotonálnych akordov</w:t>
      </w:r>
    </w:p>
    <w:p>
      <w:pPr>
        <w:pStyle w:val="Normal"/>
        <w:ind w:firstLine="360"/>
        <w:rPr/>
      </w:pPr>
      <w:r>
        <w:rPr/>
        <w:t>2.4 využitie v harmonizačnej praxi</w:t>
      </w:r>
    </w:p>
    <w:p>
      <w:pPr>
        <w:pStyle w:val="Normal"/>
        <w:rPr/>
      </w:pPr>
      <w:r>
        <w:rPr/>
        <w:t xml:space="preserve">3.   </w:t>
      </w:r>
      <w:r>
        <w:rPr>
          <w:bCs/>
        </w:rPr>
        <w:t>Diatonická modulácia</w:t>
      </w:r>
    </w:p>
    <w:p>
      <w:pPr>
        <w:pStyle w:val="Normal"/>
        <w:ind w:firstLine="360"/>
        <w:rPr/>
      </w:pPr>
      <w:r>
        <w:rPr/>
        <w:t>3.1 definícia modulácie, vybočenia a tóninového skoku</w:t>
      </w:r>
    </w:p>
    <w:p>
      <w:pPr>
        <w:pStyle w:val="Normal"/>
        <w:ind w:firstLine="360"/>
        <w:rPr/>
      </w:pPr>
      <w:r>
        <w:rPr/>
        <w:t>3.2 spôsob vyhľadávania modulačného momentu</w:t>
      </w:r>
    </w:p>
    <w:p>
      <w:pPr>
        <w:pStyle w:val="Normal"/>
        <w:ind w:firstLine="360"/>
        <w:rPr/>
      </w:pPr>
      <w:r>
        <w:rPr/>
        <w:t>3.3 priama a sprostredkovaná diatonická modulácia</w:t>
      </w:r>
    </w:p>
    <w:p>
      <w:pPr>
        <w:pStyle w:val="Normal"/>
        <w:rPr>
          <w:bCs/>
        </w:rPr>
      </w:pPr>
      <w:r>
        <w:rPr>
          <w:bCs/>
        </w:rPr>
        <w:t>4.   Chromatická modulácia</w:t>
      </w:r>
    </w:p>
    <w:p>
      <w:pPr>
        <w:pStyle w:val="Normal"/>
        <w:ind w:firstLine="360"/>
        <w:rPr/>
      </w:pPr>
      <w:r>
        <w:rPr/>
        <w:t>4.1 princíp chromatického priľnutia akordov</w:t>
      </w:r>
    </w:p>
    <w:p>
      <w:pPr>
        <w:pStyle w:val="Normal"/>
        <w:ind w:firstLine="360"/>
        <w:rPr/>
      </w:pPr>
      <w:r>
        <w:rPr/>
        <w:t>4.2 využitie chromatickej modulácie v praxi</w:t>
      </w:r>
    </w:p>
    <w:p>
      <w:pPr>
        <w:pStyle w:val="Normal"/>
        <w:ind w:firstLine="360"/>
        <w:rPr/>
      </w:pPr>
      <w:r>
        <w:rPr/>
        <w:t>4.3 účinné kombinácie chromatickej a diatonickej modulácie</w:t>
      </w:r>
    </w:p>
    <w:p>
      <w:pPr>
        <w:pStyle w:val="Normal"/>
        <w:rPr/>
      </w:pPr>
      <w:r>
        <w:rPr/>
        <w:t xml:space="preserve">5.   </w:t>
      </w:r>
      <w:r>
        <w:rPr>
          <w:bCs/>
        </w:rPr>
        <w:t>Alterované akordy</w:t>
      </w:r>
    </w:p>
    <w:p>
      <w:pPr>
        <w:pStyle w:val="Normal"/>
        <w:ind w:firstLine="360"/>
        <w:rPr/>
      </w:pPr>
      <w:r>
        <w:rPr/>
        <w:t>5.1 princíp alterovania</w:t>
      </w:r>
    </w:p>
    <w:p>
      <w:pPr>
        <w:pStyle w:val="Normal"/>
        <w:ind w:firstLine="360"/>
        <w:rPr/>
      </w:pPr>
      <w:r>
        <w:rPr/>
        <w:t>5.2 alterované dominanty a subdominanty</w:t>
      </w:r>
    </w:p>
    <w:p>
      <w:pPr>
        <w:pStyle w:val="Normal"/>
        <w:ind w:firstLine="360"/>
        <w:rPr/>
      </w:pPr>
      <w:r>
        <w:rPr/>
        <w:t>5.3 pravé a nepravé alterované akordy</w:t>
      </w:r>
    </w:p>
    <w:p>
      <w:pPr>
        <w:pStyle w:val="Normal"/>
        <w:ind w:firstLine="360"/>
        <w:rPr/>
      </w:pPr>
      <w:r>
        <w:rPr/>
        <w:t>5.4 spätná a dvojstranná alterácia</w:t>
      </w:r>
    </w:p>
    <w:p>
      <w:pPr>
        <w:pStyle w:val="Normal"/>
        <w:ind w:firstLine="360"/>
        <w:rPr/>
      </w:pPr>
      <w:r>
        <w:rPr/>
        <w:t>5.5 alterované mimotonálne akordy</w:t>
      </w:r>
    </w:p>
    <w:p>
      <w:pPr>
        <w:pStyle w:val="Normal"/>
        <w:ind w:firstLine="360"/>
        <w:rPr/>
      </w:pPr>
      <w:r>
        <w:rPr/>
        <w:t>5.6 neapolský sextakord a frygická funkcia</w:t>
      </w:r>
    </w:p>
    <w:p>
      <w:pPr>
        <w:pStyle w:val="Normal"/>
        <w:ind w:firstLine="360"/>
        <w:rPr/>
      </w:pPr>
      <w:r>
        <w:rPr/>
        <w:t>5.7 lydická funkcia</w:t>
      </w:r>
    </w:p>
    <w:p>
      <w:pPr>
        <w:pStyle w:val="Normal"/>
        <w:rPr>
          <w:bCs/>
        </w:rPr>
      </w:pPr>
      <w:r>
        <w:rPr>
          <w:bCs/>
        </w:rPr>
        <w:t>6.   Enharmonická modulácia</w:t>
      </w:r>
    </w:p>
    <w:p>
      <w:pPr>
        <w:pStyle w:val="Normal"/>
        <w:ind w:firstLine="360"/>
        <w:rPr/>
      </w:pPr>
      <w:r>
        <w:rPr/>
        <w:t>6.1 princípy enharmonickej zámeny v modulačnom momente</w:t>
      </w:r>
    </w:p>
    <w:p>
      <w:pPr>
        <w:pStyle w:val="Normal"/>
        <w:ind w:firstLine="360"/>
        <w:rPr/>
      </w:pPr>
      <w:r>
        <w:rPr/>
        <w:t>6.2 modulácia prostredníctvom zmenšeno-zmenšeného septakordu</w:t>
      </w:r>
    </w:p>
    <w:p>
      <w:pPr>
        <w:pStyle w:val="Normal"/>
        <w:ind w:firstLine="360"/>
        <w:rPr/>
      </w:pPr>
      <w:r>
        <w:rPr/>
        <w:t>6.3 modulácia prostredníctvom zväčšeného kvintakordu</w:t>
      </w:r>
    </w:p>
    <w:p>
      <w:pPr>
        <w:pStyle w:val="Normal"/>
        <w:ind w:firstLine="360"/>
        <w:rPr/>
      </w:pPr>
      <w:r>
        <w:rPr/>
        <w:t>6.4 modulácia prostredníctvom durovo-malého septakordu a zvukovo zhodných súzvukov</w:t>
      </w:r>
    </w:p>
    <w:p>
      <w:pPr>
        <w:pStyle w:val="Normal"/>
        <w:ind w:firstLine="360"/>
        <w:rPr/>
      </w:pPr>
      <w:r>
        <w:rPr/>
        <w:t>6.5 modulácia prostredníctvom tvrdo-zmenšeno-malého septakordu</w:t>
      </w:r>
    </w:p>
    <w:p>
      <w:pPr>
        <w:pStyle w:val="Normal"/>
        <w:ind w:firstLine="360"/>
        <w:rPr/>
      </w:pPr>
      <w:r>
        <w:rPr/>
        <w:t>6.6 modulácia prostredníctvom nónakordov</w:t>
      </w:r>
    </w:p>
    <w:p>
      <w:pPr>
        <w:pStyle w:val="Normal"/>
        <w:ind w:firstLine="360"/>
        <w:rPr/>
      </w:pPr>
      <w:r>
        <w:rPr/>
        <w:t>6.7 chromaticko-enharmonická modulácia</w:t>
      </w:r>
    </w:p>
    <w:p>
      <w:pPr>
        <w:pStyle w:val="Normal"/>
        <w:rPr>
          <w:b/>
          <w:b/>
          <w:bCs/>
        </w:rPr>
      </w:pPr>
      <w:r>
        <w:rPr/>
        <w:t xml:space="preserve">7.   </w:t>
      </w:r>
      <w:r>
        <w:rPr>
          <w:bCs/>
        </w:rPr>
        <w:t>Prehľad teórií harmónie</w:t>
      </w:r>
    </w:p>
    <w:p>
      <w:pPr>
        <w:pStyle w:val="Normal"/>
        <w:ind w:firstLine="360"/>
        <w:rPr/>
      </w:pPr>
      <w:r>
        <w:rPr/>
        <w:t>7.1 princíp číslovaného basu</w:t>
      </w:r>
    </w:p>
    <w:p>
      <w:pPr>
        <w:pStyle w:val="Normal"/>
        <w:ind w:firstLine="360"/>
        <w:rPr/>
      </w:pPr>
      <w:r>
        <w:rPr/>
        <w:t>7.2 terminológia náuk o harmónii na základe stupňov</w:t>
      </w:r>
    </w:p>
    <w:p>
      <w:pPr>
        <w:pStyle w:val="Normal"/>
        <w:ind w:firstLine="360"/>
        <w:rPr/>
      </w:pPr>
      <w:r>
        <w:rPr/>
        <w:t>7.3 tonálno- funkčný harmonický systém</w:t>
      </w:r>
    </w:p>
    <w:p>
      <w:pPr>
        <w:pStyle w:val="Normal"/>
        <w:ind w:firstLine="360"/>
        <w:rPr/>
      </w:pPr>
      <w:r>
        <w:rPr/>
        <w:t>7.4 vývin tonálnej harmónie od baroka po neskorý romantizmus</w:t>
      </w:r>
    </w:p>
    <w:p>
      <w:pPr>
        <w:pStyle w:val="Normal"/>
        <w:ind w:firstLine="360"/>
        <w:rPr/>
      </w:pPr>
      <w:r>
        <w:rPr/>
        <w:t>7.5 teória harmonickej inverzi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 HUDOBNÝCH NÁSTROJOCH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áuka o hudobných nástrojoch je jednou z disciplín hudobnej teórie a spadá prioritne do oblasti aplikovanej matematiky. V niektorých aspektoch súvisí s oblasťami „človek a príroda“ (stavba hudobných nástrojov), ako aj „človek a spoločnosť“ (história vzniku a historický vývoj hudobných nástrojov). Je to predmet odbornej teoretickej prípravy. Zaoberá sa históriou, vznikom a vývojom jednotlivých hudobných nástrojov, ich stavbou, rozdelením, tvorením tónu, ladením, notáciou, rozsahom, technickými možnosťami a použitím v sólovej hre, súboroch a orchestroch. Zaoberá sa tiež zákonitosťami vzniku zvuku a jeho šírením v priestore, čiže akustikou, a tiež zápisom jednotlivých nástrojov v partitúre. </w:t>
      </w:r>
    </w:p>
    <w:p>
      <w:pPr>
        <w:pStyle w:val="Normal"/>
        <w:jc w:val="both"/>
        <w:rPr/>
      </w:pPr>
      <w:r>
        <w:rPr/>
        <w:t xml:space="preserve">Dôležité je, aby sa žiaci na hodinách stretávali aj s demonštráciou hlavných nástrojových typov. Užitočné a zaujímavé sú aj výklady samotných žiakov, ktorí napríklad môžu v rámci hodiny popísať a predviesť spolužiakom hudobný nástroj, na ktorom hrajú. Pedagóg by nemal zabudnúť ani na výber vhodných zvukových ukážok, aby žiaci rozoznali jednotlivé nástroje aj sluchovo a súčasne si rozšírili svoj obzor v oblasti hudobnej literatú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Žiak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á základné vedomosti o stavbe, hlavných akustických parametroch a technických možnostiach hudobných nástrojov, ktoré sú štandardnou súčasťou symfonického orchestr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znáva jednotlivé hudobné nástroje na základe ich zvuk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ientuje sa v jednoduchej partitú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tvára si postoj úcty a rešpektu k hráčom na iné nástroje, pestuje si hrdosť na svoju kultúrnu identitu a pripravuje sa na komplexnosť svojej umeleckej profilácie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Ciele predmetu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Cieľom predmetu náuka o hudobných nástrojoch je nadobudnúť základné vedomosti o stavbe, hlavných akustických parametroch a technických možnostiach hudobných nástrojov, najmä nástrojov, ktoré sú štandardnou súčasťou symfonického orchestra. Vedieť sa orientovať v rozdelení hudobných nástrojov na jednotlivé skupiny podľa ich zvukotvornej podstaty. Získať elementárny prehľad o histórii a historickom vývoji hudobných nástrojov. Rozpoznať hudobné nástroje na základe vnímania ich zvuku. Pestovať povedomie o funkcii hudobných nástrojov v prepojení na najslávnejšie ukážky hudobnej literatúry a vo väzbe na rozlišovacie znaky hudobných štýlov. Pripraviť žiaka na možnosť aktívnej interakcie s rôznymi hudobnými nástrojmi v rámci komornej hry, orchestrálnej hry, resp. v rámci odborných predmetov, ako sú „inštrumentácia“, „aranžovanie skladieb“ či špecializácií „hudobná réžia“ a „historické hudobné nástroje“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/>
        <w:t>Predmet sa vyučuje jeden školský rok 1 hodinu týždenne, spolu 33 hodín. Obsahuje nasledovné tematické okruh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ročník</w:t>
      </w:r>
    </w:p>
    <w:p>
      <w:pPr>
        <w:pStyle w:val="Normal"/>
        <w:rPr>
          <w:b/>
          <w:b/>
        </w:rPr>
      </w:pPr>
      <w:r>
        <w:rPr/>
        <w:t>( 1 hodina týždenne, spolu 33 hodín )</w:t>
      </w:r>
    </w:p>
    <w:p>
      <w:pPr>
        <w:pStyle w:val="TextBody"/>
        <w:numPr>
          <w:ilvl w:val="0"/>
          <w:numId w:val="12"/>
        </w:numPr>
        <w:autoSpaceDE w:val="false"/>
        <w:rPr>
          <w:lang w:val="sk-SK"/>
        </w:rPr>
      </w:pPr>
      <w:r>
        <w:rPr>
          <w:lang w:val="sk-SK"/>
        </w:rPr>
        <w:t>Úvod do náuky o hudobných nástrojov</w:t>
      </w:r>
    </w:p>
    <w:p>
      <w:pPr>
        <w:pStyle w:val="List"/>
        <w:numPr>
          <w:ilvl w:val="0"/>
          <w:numId w:val="12"/>
        </w:numPr>
        <w:overflowPunct w:val="false"/>
        <w:autoSpaceDE w:val="false"/>
        <w:spacing w:lineRule="auto" w:line="240"/>
        <w:jc w:val="both"/>
        <w:textAlignment w:val="baseline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Vznik hudobných nástrojov</w:t>
      </w:r>
    </w:p>
    <w:p>
      <w:pPr>
        <w:pStyle w:val="Pokraovaniezoznamu"/>
        <w:numPr>
          <w:ilvl w:val="1"/>
          <w:numId w:val="12"/>
        </w:numPr>
        <w:overflowPunct w:val="false"/>
        <w:autoSpaceDE w:val="false"/>
        <w:spacing w:before="0" w:after="0"/>
        <w:textAlignment w:val="baseline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Základné informácie z akustiky</w:t>
      </w:r>
    </w:p>
    <w:p>
      <w:pPr>
        <w:pStyle w:val="Pokraovaniezoznamu"/>
        <w:numPr>
          <w:ilvl w:val="1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(W1);Times New Roman" w:ascii="Times New (W1);Times New Roman" w:hAnsi="Times New (W1);Times New Roman"/>
        </w:rPr>
        <w:t>Rozdelenie hudobných nástrojov podľa  zvukotvornej podstaty</w:t>
      </w:r>
    </w:p>
    <w:p>
      <w:pPr>
        <w:pStyle w:val="Pokraovaniezoznamu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Strunové nástroje – chordofóny</w:t>
      </w:r>
    </w:p>
    <w:p>
      <w:pPr>
        <w:pStyle w:val="Normal"/>
        <w:tabs>
          <w:tab w:val="clear" w:pos="708"/>
          <w:tab w:val="left" w:pos="567" w:leader="none"/>
          <w:tab w:val="left" w:pos="2700" w:leader="none"/>
          <w:tab w:val="left" w:pos="3420" w:leader="none"/>
          <w:tab w:val="left" w:pos="5103" w:leader="none"/>
        </w:tabs>
        <w:ind w:left="360" w:firstLine="360"/>
        <w:rPr/>
      </w:pPr>
      <w:r>
        <w:rPr/>
        <w:t>A Sláčikové nástroje:</w:t>
        <w:tab/>
      </w:r>
    </w:p>
    <w:p>
      <w:pPr>
        <w:pStyle w:val="Normal"/>
        <w:tabs>
          <w:tab w:val="clear" w:pos="708"/>
          <w:tab w:val="left" w:pos="567" w:leader="none"/>
          <w:tab w:val="left" w:pos="2700" w:leader="none"/>
          <w:tab w:val="left" w:pos="3420" w:leader="none"/>
          <w:tab w:val="left" w:pos="5103" w:leader="none"/>
        </w:tabs>
        <w:ind w:left="1068" w:firstLine="360"/>
        <w:rPr/>
      </w:pPr>
      <w:r>
        <w:rPr/>
        <w:t>a) základné informácie z histórie</w:t>
      </w:r>
    </w:p>
    <w:p>
      <w:pPr>
        <w:pStyle w:val="Normal"/>
        <w:tabs>
          <w:tab w:val="clear" w:pos="708"/>
          <w:tab w:val="left" w:pos="567" w:leader="none"/>
          <w:tab w:val="left" w:pos="2700" w:leader="none"/>
          <w:tab w:val="left" w:pos="3420" w:leader="none"/>
          <w:tab w:val="left" w:pos="5103" w:leader="none"/>
        </w:tabs>
        <w:ind w:left="1068" w:firstLine="360"/>
        <w:rPr/>
      </w:pPr>
      <w:r>
        <w:rPr/>
        <w:t>b) husle, viola, violončelo, kontrabas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5103" w:leader="none"/>
        </w:tabs>
        <w:ind w:left="720" w:hanging="0"/>
        <w:rPr/>
      </w:pPr>
      <w:r>
        <w:rPr/>
        <w:t>B Brnkacie nástroje:</w:t>
        <w:tab/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5103" w:leader="none"/>
        </w:tabs>
        <w:ind w:left="1440" w:hanging="0"/>
        <w:rPr/>
      </w:pPr>
      <w:r>
        <w:rPr/>
        <w:t>a) s hmatníkom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5103" w:leader="none"/>
        </w:tabs>
        <w:ind w:left="1440" w:hanging="0"/>
        <w:rPr/>
      </w:pPr>
      <w:r>
        <w:rPr/>
        <w:t>b) bez hmatníka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5103" w:leader="none"/>
        </w:tabs>
        <w:ind w:left="1440" w:hanging="0"/>
        <w:rPr/>
      </w:pPr>
      <w:r>
        <w:rPr/>
        <w:t>c) s klávesnicou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5103" w:leader="none"/>
        </w:tabs>
        <w:ind w:left="360" w:firstLine="360"/>
        <w:rPr/>
      </w:pPr>
      <w:r>
        <w:rPr/>
        <w:t>C Úderové nástroje: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420" w:leader="none"/>
          <w:tab w:val="left" w:pos="5103" w:leader="none"/>
        </w:tabs>
        <w:ind w:left="1440" w:hanging="0"/>
        <w:rPr/>
      </w:pPr>
      <w:r>
        <w:rPr/>
        <w:t>a) s klávesnicou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420" w:leader="none"/>
          <w:tab w:val="left" w:pos="5103" w:leader="none"/>
        </w:tabs>
        <w:ind w:left="1440" w:hanging="0"/>
        <w:rPr/>
      </w:pPr>
      <w:r>
        <w:rPr/>
        <w:t>b) paličk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/>
      </w:pPr>
      <w:r>
        <w:rPr/>
        <w:t>Dychové nástroje - aeorofóny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  <w:tab w:val="left" w:pos="4253" w:leader="none"/>
          <w:tab w:val="left" w:pos="5103" w:leader="none"/>
        </w:tabs>
        <w:ind w:left="720" w:hanging="0"/>
        <w:rPr/>
      </w:pPr>
      <w:r>
        <w:rPr/>
        <w:t>A Drevené dychové nástroje:</w:t>
        <w:tab/>
      </w:r>
    </w:p>
    <w:p>
      <w:pPr>
        <w:pStyle w:val="Normal"/>
        <w:tabs>
          <w:tab w:val="clear" w:pos="708"/>
          <w:tab w:val="left" w:pos="1440" w:leader="none"/>
          <w:tab w:val="left" w:pos="3969" w:leader="none"/>
          <w:tab w:val="left" w:pos="4253" w:leader="none"/>
          <w:tab w:val="left" w:pos="5103" w:leader="none"/>
        </w:tabs>
        <w:ind w:left="1440" w:hanging="0"/>
        <w:rPr/>
      </w:pPr>
      <w:r>
        <w:rPr/>
        <w:t>a) hranové</w:t>
      </w:r>
    </w:p>
    <w:p>
      <w:pPr>
        <w:pStyle w:val="Normal"/>
        <w:tabs>
          <w:tab w:val="clear" w:pos="708"/>
          <w:tab w:val="left" w:pos="1440" w:leader="none"/>
          <w:tab w:val="left" w:pos="3969" w:leader="none"/>
          <w:tab w:val="left" w:pos="4253" w:leader="none"/>
          <w:tab w:val="left" w:pos="5103" w:leader="none"/>
        </w:tabs>
        <w:ind w:left="1440" w:hanging="0"/>
        <w:rPr/>
      </w:pPr>
      <w:r>
        <w:rPr/>
        <w:t>b) jenoplátkové</w:t>
      </w:r>
    </w:p>
    <w:p>
      <w:pPr>
        <w:pStyle w:val="Normal"/>
        <w:tabs>
          <w:tab w:val="clear" w:pos="708"/>
          <w:tab w:val="left" w:pos="1440" w:leader="none"/>
          <w:tab w:val="left" w:pos="3969" w:leader="none"/>
          <w:tab w:val="left" w:pos="4253" w:leader="none"/>
          <w:tab w:val="left" w:pos="5103" w:leader="none"/>
        </w:tabs>
        <w:ind w:left="1440" w:hanging="0"/>
        <w:rPr/>
      </w:pPr>
      <w:r>
        <w:rPr/>
        <w:t>c) dvojplátkové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  <w:tab w:val="left" w:pos="4536" w:leader="none"/>
          <w:tab w:val="left" w:pos="5103" w:leader="none"/>
        </w:tabs>
        <w:ind w:left="720" w:hanging="0"/>
        <w:rPr/>
      </w:pPr>
      <w:r>
        <w:rPr/>
        <w:t>B Plechové dychové nástroje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  <w:tab w:val="left" w:pos="4536" w:leader="none"/>
          <w:tab w:val="left" w:pos="5103" w:leader="none"/>
        </w:tabs>
        <w:ind w:left="720" w:hanging="0"/>
        <w:rPr/>
      </w:pPr>
      <w:r>
        <w:rPr/>
        <w:t>C Viachlasné aerofóny</w:t>
      </w:r>
    </w:p>
    <w:p>
      <w:pPr>
        <w:pStyle w:val="Normal"/>
        <w:numPr>
          <w:ilvl w:val="0"/>
          <w:numId w:val="12"/>
        </w:numPr>
        <w:rPr/>
      </w:pPr>
      <w:r>
        <w:rPr/>
        <w:t>Bicie nástroje – idiofóny a membranofón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Samozvučné kovové bicie nástroje s vyladeným tónom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Samozvučné kovové bicie nástroje  so zvukom neurčitej výšk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Samozvučné drevené bicie nástroje s vyladeným tónom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Samozvučné drevené bicie nástroje so zvukom neurčitej výšk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Blanozvučné bicie nástroje s vyladeným tónom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Blanozvučné bicie nástroje so zvukom neurčitej výšky</w:t>
      </w:r>
    </w:p>
    <w:p>
      <w:pPr>
        <w:pStyle w:val="TextBody"/>
        <w:numPr>
          <w:ilvl w:val="0"/>
          <w:numId w:val="12"/>
        </w:numPr>
        <w:autoSpaceDE w:val="false"/>
        <w:rPr>
          <w:lang w:val="sk-SK"/>
        </w:rPr>
      </w:pPr>
      <w:r>
        <w:rPr>
          <w:lang w:val="sk-SK"/>
        </w:rPr>
        <w:t>Elektrické nástroje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Elektroakustické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Elektrofonické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Elektronické</w:t>
      </w:r>
    </w:p>
    <w:p>
      <w:pPr>
        <w:pStyle w:val="TextBody"/>
        <w:numPr>
          <w:ilvl w:val="0"/>
          <w:numId w:val="12"/>
        </w:numPr>
        <w:autoSpaceDE w:val="false"/>
        <w:rPr>
          <w:lang w:val="sk-SK"/>
        </w:rPr>
      </w:pPr>
      <w:r>
        <w:rPr>
          <w:lang w:val="sk-SK"/>
        </w:rPr>
        <w:t>Hudobné súbory a orchestre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Súbory pre interpretáciu ľudovej hudb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Džezové súbor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Komorné súbory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Zloženie symfonického orchestra</w:t>
      </w:r>
    </w:p>
    <w:p>
      <w:pPr>
        <w:pStyle w:val="TextBody"/>
        <w:numPr>
          <w:ilvl w:val="0"/>
          <w:numId w:val="12"/>
        </w:numPr>
        <w:autoSpaceDE w:val="false"/>
        <w:rPr>
          <w:lang w:val="sk-SK"/>
        </w:rPr>
      </w:pPr>
      <w:r>
        <w:rPr>
          <w:lang w:val="sk-SK"/>
        </w:rPr>
        <w:t>Partitúra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Cudzie názvy a skratky hudobných nástrojov</w:t>
      </w:r>
    </w:p>
    <w:p>
      <w:pPr>
        <w:pStyle w:val="TextBody"/>
        <w:numPr>
          <w:ilvl w:val="1"/>
          <w:numId w:val="12"/>
        </w:numPr>
        <w:overflowPunct w:val="false"/>
        <w:autoSpaceDE w:val="false"/>
        <w:textAlignment w:val="baseline"/>
        <w:rPr>
          <w:lang w:val="sk-SK"/>
        </w:rPr>
      </w:pPr>
      <w:r>
        <w:rPr>
          <w:lang w:val="sk-SK"/>
        </w:rPr>
        <w:t>Problematika transponujúcich nástrojov</w:t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UDOBNÉ FORMY A ANALÝZA SKLADIEB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udobné formy a analýza skladieb je predmet odbornej umeleckej, pedagogicko-umeleckej a teoretickej prípravy. Náuka o hudobných formách sa zaoberá skladbou z hľadiska stavby a organizácie hudobného procesu. Hudobná forma sa prezentuje ako premenlivý a variabilný systém, vychádzajúci z vnútorných zákonitostí a logiky umeleckej tvorby a percepcie. Jednotlivé formové typy sa nechápu ako dogmatické teoretické schémy, ale ako praxou overené možnosti výstavby skladieb. Preto neoddeliteľnou súčasťou predmetu je analýza vybraných diel hudobnej literatúry, kedy žiak aplikuje vedomosti z matematiky, základnej náuky o hudbe, hudobnej harmónie a náuky o hudobných nástrojoch. Pracuje sa metódou teoretického vysvetľovania, analytických prednášok vybraných diel, sprevádzaných počúvaním hudby z nahrávok a sledovaním notového zápisu. Od základných rozborov klavírnych diel sa prechádza k analýzam komornej a orchestrálnej, či vokálno-inštrumentálnej hudby. Prostredníctvom tvorivej diskusie sú žiaci postupne vedení od reprodukcie získaných informácií k samostatnému analytickému formovému uvažova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Žiak sa naučí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b/>
          <w:b/>
        </w:rPr>
      </w:pPr>
      <w:r>
        <w:rPr/>
        <w:t>ovládať terminológiu v oblasti hudobných foriem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orientovať v partitúrach jednoduchších i zložitejších skladieb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samostatne analyzovať ukážky z hudobnej praxe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uplatniť pochopené zákonitosti v procese vlastnej tvorby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Ciele predmetu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Cieľom predmetu hudobné formy a analýza skladieb je rozvíjať a kultivovať vnímanie žiakov, podporovať a podnecovať ich nápaditosť a tvorivú sebarealizáciu vo vlastnej kompozičnej tvorbe. Formuje a rozvíja gramotnosť v oblasti vyjadrovania sa odbornou terminológiou. Formuje kultúrne postoje, vychováva žiaka smerom k vytváraniu si primeraných kultúrnych názorov a hodnotových kritérií cez zážitok aktívneho vyjadrovania a vnímania umeleckých diel. Uvádza ho do poznávania hodnôt umenia a kultúry vo vzťahu k tradíciám na úrovni aktuálneho vnímania problematiky vyjadrovania sveta umením. Žiak poznáva a vie pomenovať rôzne druhy hudobných foriem, vie sa orientovať v partitúrach jednoduchších aj zložitejších skladieb. Hudobné formy podporujú medzipredmetové väzby a interdisciplinárnosť vyučovania. 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Predmet sa vyučuje v 2. a 3. ročníku. Učivo je zoradené systematicky, pracuje sa s notovým materiálom a s nahrávkami analyzovaných skladieb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ročník</w:t>
      </w:r>
    </w:p>
    <w:p>
      <w:pPr>
        <w:pStyle w:val="Normal"/>
        <w:rPr>
          <w:b/>
          <w:b/>
        </w:rPr>
      </w:pPr>
      <w:r>
        <w:rPr/>
        <w:t>( 1 hodina týždenne, spolu 33 hodín 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.   Úvod do hudobných foriem a analýzy skladieb</w:t>
      </w:r>
    </w:p>
    <w:p>
      <w:pPr>
        <w:pStyle w:val="Normal"/>
        <w:rPr/>
      </w:pPr>
      <w:r>
        <w:rPr/>
        <w:t>2.   Pojem „hudobná forma“</w:t>
      </w:r>
    </w:p>
    <w:p>
      <w:pPr>
        <w:pStyle w:val="Normal"/>
        <w:ind w:firstLine="360"/>
        <w:rPr/>
      </w:pPr>
      <w:r>
        <w:rPr/>
        <w:t>2.1 Definícia pojmov hudobný druh, hudobná forma,</w:t>
      </w:r>
    </w:p>
    <w:p>
      <w:pPr>
        <w:pStyle w:val="Normal"/>
        <w:ind w:firstLine="360"/>
        <w:rPr/>
      </w:pPr>
      <w:r>
        <w:rPr/>
        <w:t>2.2 Hlavné kompozičné princípy</w:t>
      </w:r>
    </w:p>
    <w:p>
      <w:pPr>
        <w:pStyle w:val="Normal"/>
        <w:ind w:firstLine="360"/>
        <w:rPr/>
      </w:pPr>
      <w:r>
        <w:rPr/>
        <w:t>2.3 Základné typy hudby</w:t>
      </w:r>
    </w:p>
    <w:p>
      <w:pPr>
        <w:pStyle w:val="Normal"/>
        <w:rPr/>
      </w:pPr>
      <w:r>
        <w:rPr/>
        <w:t>3.   Motív</w:t>
      </w:r>
    </w:p>
    <w:p>
      <w:pPr>
        <w:pStyle w:val="Normal"/>
        <w:ind w:firstLine="360"/>
        <w:rPr/>
      </w:pPr>
      <w:r>
        <w:rPr/>
        <w:t>3.1 Charakteristika, druhy</w:t>
      </w:r>
    </w:p>
    <w:p>
      <w:pPr>
        <w:pStyle w:val="Normal"/>
        <w:ind w:firstLine="360"/>
        <w:rPr/>
      </w:pPr>
      <w:r>
        <w:rPr/>
        <w:t>3.2 Vlastnosti motívu</w:t>
      </w:r>
    </w:p>
    <w:p>
      <w:pPr>
        <w:pStyle w:val="Normal"/>
        <w:ind w:firstLine="360"/>
        <w:rPr/>
      </w:pPr>
      <w:r>
        <w:rPr/>
        <w:t>3.3 Motivická práca</w:t>
      </w:r>
    </w:p>
    <w:p>
      <w:pPr>
        <w:pStyle w:val="Normal"/>
        <w:ind w:firstLine="360"/>
        <w:rPr/>
      </w:pPr>
      <w:r>
        <w:rPr/>
        <w:t>3.4 Analýza a modelová kompozícia</w:t>
      </w:r>
    </w:p>
    <w:p>
      <w:pPr>
        <w:pStyle w:val="Normal"/>
        <w:rPr/>
      </w:pPr>
      <w:r>
        <w:rPr/>
        <w:t>4.   Veta</w:t>
      </w:r>
    </w:p>
    <w:p>
      <w:pPr>
        <w:pStyle w:val="Normal"/>
        <w:ind w:firstLine="360"/>
        <w:rPr/>
      </w:pPr>
      <w:r>
        <w:rPr/>
        <w:t xml:space="preserve">4.1 Charakteristika, rozdelenie viet z rôznych formotvorných hľadísk </w:t>
      </w:r>
    </w:p>
    <w:p>
      <w:pPr>
        <w:pStyle w:val="Normal"/>
        <w:ind w:firstLine="360"/>
        <w:rPr/>
      </w:pPr>
      <w:r>
        <w:rPr/>
        <w:t>4.2 Motivická stavba vety</w:t>
      </w:r>
    </w:p>
    <w:p>
      <w:pPr>
        <w:pStyle w:val="Normal"/>
        <w:ind w:firstLine="360"/>
        <w:rPr/>
      </w:pPr>
      <w:r>
        <w:rPr/>
        <w:t>4.3 Spájanie viet, súvetie</w:t>
      </w:r>
    </w:p>
    <w:p>
      <w:pPr>
        <w:pStyle w:val="Normal"/>
        <w:ind w:firstLine="360"/>
        <w:rPr/>
      </w:pPr>
      <w:r>
        <w:rPr/>
        <w:t>4.4 Analýza a modelová kompozícia hudobných viet</w:t>
      </w:r>
    </w:p>
    <w:p>
      <w:pPr>
        <w:pStyle w:val="Normal"/>
        <w:rPr/>
      </w:pPr>
      <w:r>
        <w:rPr/>
        <w:t>5.   Malé piesňové formy</w:t>
      </w:r>
    </w:p>
    <w:p>
      <w:pPr>
        <w:pStyle w:val="Normal"/>
        <w:ind w:firstLine="360"/>
        <w:rPr/>
      </w:pPr>
      <w:r>
        <w:rPr/>
        <w:t>5.1 Jednovetná forma</w:t>
      </w:r>
    </w:p>
    <w:p>
      <w:pPr>
        <w:pStyle w:val="Normal"/>
        <w:ind w:firstLine="360"/>
        <w:rPr/>
      </w:pPr>
      <w:r>
        <w:rPr/>
        <w:t>5.2 Dvojdielna symetrická a nesymetrická</w:t>
      </w:r>
    </w:p>
    <w:p>
      <w:pPr>
        <w:pStyle w:val="Normal"/>
        <w:ind w:firstLine="360"/>
        <w:rPr/>
      </w:pPr>
      <w:r>
        <w:rPr/>
        <w:t>5.3 Trojdielna symetrická (s reprízou) a nesymetrická</w:t>
      </w:r>
    </w:p>
    <w:p>
      <w:pPr>
        <w:pStyle w:val="Normal"/>
        <w:ind w:firstLine="360"/>
        <w:rPr/>
      </w:pPr>
      <w:r>
        <w:rPr/>
        <w:t>5.4 Modifikácie a iné typy malých kompenzačných foriem</w:t>
      </w:r>
    </w:p>
    <w:p>
      <w:pPr>
        <w:pStyle w:val="Normal"/>
        <w:rPr/>
      </w:pPr>
      <w:r>
        <w:rPr/>
        <w:t>6.   Veľké piesňové formy</w:t>
      </w:r>
    </w:p>
    <w:p>
      <w:pPr>
        <w:pStyle w:val="Normal"/>
        <w:ind w:firstLine="360"/>
        <w:rPr/>
      </w:pPr>
      <w:r>
        <w:rPr/>
        <w:t>6.1 Prehľad možných typov veľkých foriem</w:t>
      </w:r>
    </w:p>
    <w:p>
      <w:pPr>
        <w:pStyle w:val="Normal"/>
        <w:ind w:firstLine="360"/>
        <w:rPr/>
      </w:pPr>
      <w:r>
        <w:rPr/>
        <w:t>6.2 Trojdielna symetrická forma zložená (da capo)</w:t>
      </w:r>
    </w:p>
    <w:p>
      <w:pPr>
        <w:pStyle w:val="Normal"/>
        <w:ind w:firstLine="360"/>
        <w:rPr/>
      </w:pPr>
      <w:r>
        <w:rPr/>
        <w:t>6.3 Trojdielna symetrická forma plynulá</w:t>
      </w:r>
    </w:p>
    <w:p>
      <w:pPr>
        <w:pStyle w:val="Normal"/>
        <w:rPr/>
      </w:pPr>
      <w:r>
        <w:rPr/>
        <w:t>7.   Variačná forma</w:t>
      </w:r>
    </w:p>
    <w:p>
      <w:pPr>
        <w:pStyle w:val="Normal"/>
        <w:ind w:firstLine="360"/>
        <w:rPr/>
      </w:pPr>
      <w:r>
        <w:rPr/>
        <w:t>7.1 Téma variácií</w:t>
      </w:r>
    </w:p>
    <w:p>
      <w:pPr>
        <w:pStyle w:val="Normal"/>
        <w:ind w:firstLine="360"/>
        <w:rPr/>
      </w:pPr>
      <w:r>
        <w:rPr/>
        <w:t xml:space="preserve">7.2 Variácia prísna, voľná, </w:t>
      </w:r>
    </w:p>
    <w:p>
      <w:pPr>
        <w:pStyle w:val="Normal"/>
        <w:ind w:firstLine="360"/>
        <w:rPr/>
      </w:pPr>
      <w:r>
        <w:rPr/>
        <w:t>7.3 Priebeh a ukončenie sledu variácií</w:t>
      </w:r>
    </w:p>
    <w:p>
      <w:pPr>
        <w:pStyle w:val="Normal"/>
        <w:ind w:firstLine="360"/>
        <w:rPr/>
      </w:pPr>
      <w:r>
        <w:rPr/>
        <w:t>7.4 Modifikácie, použitie v hudobnej literatúre</w:t>
      </w:r>
    </w:p>
    <w:p>
      <w:pPr>
        <w:pStyle w:val="Normal"/>
        <w:ind w:right="-1080" w:hanging="0"/>
        <w:rPr/>
      </w:pPr>
      <w:r>
        <w:rPr/>
        <w:t>8.   Sonátová forma</w:t>
      </w:r>
    </w:p>
    <w:p>
      <w:pPr>
        <w:pStyle w:val="Normal"/>
        <w:ind w:firstLine="360"/>
        <w:rPr/>
      </w:pPr>
      <w:r>
        <w:rPr/>
        <w:t>8.1 Charakteristika, vznik a vývoj sonátovej formy a sonátového cyklu</w:t>
      </w:r>
    </w:p>
    <w:p>
      <w:pPr>
        <w:pStyle w:val="Normal"/>
        <w:ind w:firstLine="360"/>
        <w:rPr/>
      </w:pPr>
      <w:r>
        <w:rPr/>
        <w:t>8.2 Štandardný priebeh expozície, rozvedenia a reprízy v sonátovej forme</w:t>
      </w:r>
    </w:p>
    <w:p>
      <w:pPr>
        <w:pStyle w:val="Normal"/>
        <w:ind w:firstLine="360"/>
        <w:rPr/>
      </w:pPr>
      <w:r>
        <w:rPr/>
        <w:t>8.3 Modifikácie a netradičné riešenia priebehu sonátovej formy</w:t>
      </w:r>
    </w:p>
    <w:p>
      <w:pPr>
        <w:pStyle w:val="Normal"/>
        <w:ind w:firstLine="360"/>
        <w:rPr/>
      </w:pPr>
      <w:r>
        <w:rPr/>
        <w:t>8.4 Rôzne podoby introdukcie a kódy v sonátovej forme</w:t>
      </w:r>
    </w:p>
    <w:p>
      <w:pPr>
        <w:pStyle w:val="Normal"/>
        <w:rPr/>
      </w:pPr>
      <w:r>
        <w:rPr>
          <w:sz w:val="22"/>
        </w:rPr>
        <w:t xml:space="preserve">9.   </w:t>
      </w:r>
      <w:r>
        <w:rPr/>
        <w:t>Rondová forma</w:t>
      </w:r>
    </w:p>
    <w:p>
      <w:pPr>
        <w:pStyle w:val="Normal"/>
        <w:ind w:firstLine="360"/>
        <w:rPr/>
      </w:pPr>
      <w:r>
        <w:rPr/>
        <w:t>9.1 Charakteristika a hlavné znaky</w:t>
      </w:r>
    </w:p>
    <w:p>
      <w:pPr>
        <w:pStyle w:val="Normal"/>
        <w:ind w:firstLine="360"/>
        <w:rPr/>
      </w:pPr>
      <w:r>
        <w:rPr/>
        <w:t>9.2 Modifikácie, použitie</w:t>
      </w:r>
    </w:p>
    <w:p>
      <w:pPr>
        <w:pStyle w:val="Normal"/>
        <w:ind w:firstLine="360"/>
        <w:rPr/>
      </w:pPr>
      <w:r>
        <w:rPr/>
        <w:t>9.3 Sonátové rond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2 hodiny týždenne, spolu 66 hodín 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.   Úvod do hudobných foriem a analýzy skladieb</w:t>
      </w:r>
    </w:p>
    <w:p>
      <w:pPr>
        <w:pStyle w:val="Normal"/>
        <w:rPr/>
      </w:pPr>
      <w:r>
        <w:rPr/>
        <w:t>2.   Kombinované základné formy</w:t>
      </w:r>
    </w:p>
    <w:p>
      <w:pPr>
        <w:pStyle w:val="Normal"/>
        <w:ind w:firstLine="360"/>
        <w:rPr/>
      </w:pPr>
      <w:r>
        <w:rPr/>
        <w:t>2.1 Kombinácia ronda s variáciami</w:t>
      </w:r>
    </w:p>
    <w:p>
      <w:pPr>
        <w:pStyle w:val="Normal"/>
        <w:ind w:firstLine="360"/>
        <w:rPr/>
      </w:pPr>
      <w:r>
        <w:rPr/>
        <w:t>2.2 Kombinácia ronda a sonátovej formy</w:t>
      </w:r>
    </w:p>
    <w:p>
      <w:pPr>
        <w:pStyle w:val="Normal"/>
        <w:ind w:firstLine="360"/>
        <w:rPr/>
      </w:pPr>
      <w:r>
        <w:rPr/>
        <w:t>2.3 Kombinácia sonátovej a veľkej piesňovej formy</w:t>
      </w:r>
    </w:p>
    <w:p>
      <w:pPr>
        <w:pStyle w:val="Normal"/>
        <w:ind w:firstLine="360"/>
        <w:rPr/>
      </w:pPr>
      <w:r>
        <w:rPr/>
        <w:t>2.4 Iné kombinácie základných foriem</w:t>
      </w:r>
    </w:p>
    <w:p>
      <w:pPr>
        <w:pStyle w:val="Normal"/>
        <w:rPr/>
      </w:pPr>
      <w:r>
        <w:rPr/>
        <w:t>3.   Polyfónne formy</w:t>
      </w:r>
    </w:p>
    <w:p>
      <w:pPr>
        <w:pStyle w:val="Normal"/>
        <w:ind w:firstLine="360"/>
        <w:rPr/>
      </w:pPr>
      <w:r>
        <w:rPr/>
        <w:t>3.1 Moteto a ricercar</w:t>
      </w:r>
    </w:p>
    <w:p>
      <w:pPr>
        <w:pStyle w:val="Normal"/>
        <w:ind w:firstLine="360"/>
        <w:rPr/>
      </w:pPr>
      <w:r>
        <w:rPr/>
        <w:t>3.2 Kontrapunktické variácie</w:t>
      </w:r>
    </w:p>
    <w:p>
      <w:pPr>
        <w:pStyle w:val="Normal"/>
        <w:ind w:firstLine="360"/>
        <w:rPr/>
      </w:pPr>
      <w:r>
        <w:rPr/>
        <w:t xml:space="preserve">3.3 Invencia a fúga </w:t>
      </w:r>
    </w:p>
    <w:p>
      <w:pPr>
        <w:pStyle w:val="Normal"/>
        <w:ind w:firstLine="360"/>
        <w:rPr/>
      </w:pPr>
      <w:r>
        <w:rPr/>
        <w:t>3.4 Polyfónne diely v homofónnych skladbách (fugati)</w:t>
      </w:r>
    </w:p>
    <w:p>
      <w:pPr>
        <w:pStyle w:val="Normal"/>
        <w:rPr/>
      </w:pPr>
      <w:r>
        <w:rPr/>
        <w:t>4.   Cyklické formy</w:t>
      </w:r>
    </w:p>
    <w:p>
      <w:pPr>
        <w:pStyle w:val="Normal"/>
        <w:ind w:firstLine="360"/>
        <w:rPr/>
      </w:pPr>
      <w:r>
        <w:rPr/>
        <w:t>4.1 Subcyklické súbory skladieb (zbierka, rad)</w:t>
      </w:r>
    </w:p>
    <w:p>
      <w:pPr>
        <w:pStyle w:val="Normal"/>
        <w:ind w:firstLine="360"/>
        <w:rPr/>
      </w:pPr>
      <w:r>
        <w:rPr/>
        <w:t>4.2 Cyklické inštrumentálne skladby</w:t>
      </w:r>
    </w:p>
    <w:p>
      <w:pPr>
        <w:pStyle w:val="Normal"/>
        <w:ind w:firstLine="360"/>
        <w:rPr/>
      </w:pPr>
      <w:r>
        <w:rPr/>
        <w:t>4.3 Vokálne cykly</w:t>
      </w:r>
    </w:p>
    <w:p>
      <w:pPr>
        <w:pStyle w:val="Normal"/>
        <w:ind w:firstLine="360"/>
        <w:rPr/>
      </w:pPr>
      <w:r>
        <w:rPr/>
        <w:t>4.4 Programové cykly</w:t>
      </w:r>
    </w:p>
    <w:p>
      <w:pPr>
        <w:pStyle w:val="Normal"/>
        <w:ind w:firstLine="360"/>
        <w:rPr/>
      </w:pPr>
      <w:r>
        <w:rPr/>
        <w:t xml:space="preserve">4.5 Suitový cyklus </w:t>
      </w:r>
    </w:p>
    <w:p>
      <w:pPr>
        <w:pStyle w:val="Normal"/>
        <w:ind w:firstLine="360"/>
        <w:rPr/>
      </w:pPr>
      <w:r>
        <w:rPr/>
        <w:t>4.6 Sonátový cyklus</w:t>
      </w:r>
    </w:p>
    <w:p>
      <w:pPr>
        <w:pStyle w:val="Normal"/>
        <w:rPr/>
      </w:pPr>
      <w:r>
        <w:rPr/>
        <w:t>5.   Posilňovanie jednoty v cykle</w:t>
      </w:r>
    </w:p>
    <w:p>
      <w:pPr>
        <w:pStyle w:val="Normal"/>
        <w:ind w:firstLine="360"/>
        <w:rPr/>
      </w:pPr>
      <w:r>
        <w:rPr/>
        <w:t>5.1 Stavebné posilňovanie jednoty</w:t>
      </w:r>
    </w:p>
    <w:p>
      <w:pPr>
        <w:pStyle w:val="Normal"/>
        <w:ind w:firstLine="360"/>
        <w:rPr/>
      </w:pPr>
      <w:r>
        <w:rPr/>
        <w:t>5.2 Obsahové (tematické) posilňovanie jednoty</w:t>
      </w:r>
    </w:p>
    <w:p>
      <w:pPr>
        <w:pStyle w:val="Normal"/>
        <w:ind w:firstLine="360"/>
        <w:rPr/>
      </w:pPr>
      <w:r>
        <w:rPr/>
        <w:t>5.3 Cyklus so zlúčenými časťami</w:t>
      </w:r>
    </w:p>
    <w:p>
      <w:pPr>
        <w:pStyle w:val="Normal"/>
        <w:ind w:firstLine="360"/>
        <w:rPr/>
      </w:pPr>
      <w:r>
        <w:rPr/>
        <w:t>5.4 Kombinované formy, ktoré vznikli zlúčením fragmentov častí cyklu</w:t>
      </w:r>
    </w:p>
    <w:p>
      <w:pPr>
        <w:pStyle w:val="Normal"/>
        <w:rPr>
          <w:b/>
          <w:b/>
        </w:rPr>
      </w:pPr>
      <w:r>
        <w:rPr/>
        <w:t>6.   Hypercyklické formové útvary</w:t>
      </w:r>
    </w:p>
    <w:p>
      <w:pPr>
        <w:pStyle w:val="Normal"/>
        <w:ind w:firstLine="360"/>
        <w:rPr/>
      </w:pPr>
      <w:r>
        <w:rPr/>
        <w:t>6.1 Scénické cykly (opera, balet, muzikál opereta)</w:t>
      </w:r>
    </w:p>
    <w:p>
      <w:pPr>
        <w:pStyle w:val="Normal"/>
        <w:ind w:firstLine="360"/>
        <w:rPr/>
      </w:pPr>
      <w:r>
        <w:rPr/>
        <w:t>6.2 Koncertné a sakrálne cykly (omše, oratóriá, pašie)</w:t>
      </w:r>
    </w:p>
    <w:p>
      <w:pPr>
        <w:pStyle w:val="Normal"/>
        <w:ind w:right="-1440" w:firstLine="360"/>
        <w:rPr/>
      </w:pPr>
      <w:r>
        <w:rPr/>
        <w:t>6.3 Zvláštne „supercykly“ (cyklus opier, scénických melodrám, symfonických básní a  podobne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NÁUKA O KONTRAPUNKTE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áuka o kontrapunkte je predmet odbornej umeleckej, pedagogicko-umeleckej a teoretickej prípravy. Predstavuje logické pokračovanie odborných predmetov náuka o harmónii a náuka o hudobných formách, pričom sa zaoberá sadzobnými technikami polyfónie, jej špecifickými hudobnými druhmi a formami. Podrobne skúma javy v oblasti vokálneho, inštrumentálneho a moderného kontrapunktu.</w:t>
      </w:r>
    </w:p>
    <w:p>
      <w:pPr>
        <w:pStyle w:val="TextBodyIndent"/>
        <w:ind w:left="0" w:hanging="0"/>
        <w:jc w:val="both"/>
        <w:rPr/>
      </w:pPr>
      <w:r>
        <w:rPr/>
        <w:t xml:space="preserve">Pracuje sa metódou teoretického vysvetľovania, analytických prednášok vybraných diel, sprevádzaných počúvaním hudby z nahrávok a sledovaním notového zápisu. Zároveň sa nadobudnuté poznatky precvičujú v praktických cvičeniach, kedy žiak na základe určitých pravidiel sám komponuje v  polyfónnych štýloch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Žiak sa naučí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b/>
          <w:b/>
        </w:rPr>
      </w:pPr>
      <w:r>
        <w:rPr/>
        <w:t>ovládať terminológiu z oblasti kontrapunktu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b/>
          <w:b/>
        </w:rPr>
      </w:pPr>
      <w:r>
        <w:rPr/>
        <w:t>používať rôzne techniky kontrapunktu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orientovať v  jednoduchších a zložitejších kontrapunktických skladbách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samostatne analyzovať ukážky z hudobnej praxe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uplatniť pochopené zákonitosti v procese vlastnej tvor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Cieľom odborného predmetu náuka o kontrapunkte je ovládať terminológiu v oblasti kontrapunktu, samostatne analyzovať ukážky z hudobnej praxe, vytvoriť predpoklady pre rozvíjanie polyfonických zručností v iných predmetoch (kompozícia fúgy, polyfonická improvizácia), prispieť k formovaniu náročnejších hodnotových kritérií pri posudzovaní kvality  hudobnej tvorby, vedieť komponovať kontrapunktickou technikou vlastné skladb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Predmet sa vyučuje v 3.  ročníku. Učivo je zoradené systematicky, pracuje sa s notovým materiálom a s nahrávkami analyzovaných skladieb. Súčasťou predmetu je aj kompozícia jednoduchých kontrapunktických foriem vokálneho a inštrumentálneho kontrapunktu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ročník</w:t>
      </w:r>
    </w:p>
    <w:p>
      <w:pPr>
        <w:pStyle w:val="Normal"/>
        <w:rPr/>
      </w:pPr>
      <w:r>
        <w:rPr/>
        <w:t>( 1 hodina týždenne, spolu 33 hodín)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.</w:t>
      </w:r>
      <w:r>
        <w:rPr>
          <w:b w:val="false"/>
        </w:rPr>
        <w:t xml:space="preserve">   </w:t>
      </w:r>
      <w:r>
        <w:rPr>
          <w:b w:val="false"/>
          <w:sz w:val="24"/>
        </w:rPr>
        <w:t>Úvod do náuky o kontrapunkte</w:t>
      </w:r>
    </w:p>
    <w:p>
      <w:pPr>
        <w:pStyle w:val="Normal"/>
        <w:rPr/>
      </w:pPr>
      <w:r>
        <w:rPr/>
        <w:t xml:space="preserve">2.   Definícia a rozdelenie kontrapunktu </w:t>
      </w:r>
    </w:p>
    <w:p>
      <w:pPr>
        <w:pStyle w:val="Normal"/>
        <w:ind w:firstLine="360"/>
        <w:rPr/>
      </w:pPr>
      <w:r>
        <w:rPr/>
        <w:t>2.1 Základné kontrapunktické techniky</w:t>
      </w:r>
    </w:p>
    <w:p>
      <w:pPr>
        <w:pStyle w:val="Normal"/>
        <w:ind w:firstLine="360"/>
        <w:rPr/>
      </w:pPr>
      <w:r>
        <w:rPr/>
        <w:t>2.2 Historický vývoj kontrapunktu</w:t>
      </w:r>
    </w:p>
    <w:p>
      <w:pPr>
        <w:pStyle w:val="Normal"/>
        <w:ind w:firstLine="360"/>
        <w:rPr/>
      </w:pPr>
      <w:r>
        <w:rPr/>
        <w:t>2.3 Polyfónne hudobné druhy a formy</w:t>
      </w:r>
    </w:p>
    <w:p>
      <w:pPr>
        <w:pStyle w:val="Normal"/>
        <w:rPr/>
      </w:pPr>
      <w:r>
        <w:rPr/>
        <w:t>3.   Vokálny kontrapunkt 16.storočia</w:t>
      </w:r>
    </w:p>
    <w:p>
      <w:pPr>
        <w:pStyle w:val="Normal"/>
        <w:ind w:firstLine="360"/>
        <w:rPr/>
      </w:pPr>
      <w:r>
        <w:rPr/>
        <w:t>3.1 Cirkevné tóniny</w:t>
      </w:r>
    </w:p>
    <w:p>
      <w:pPr>
        <w:pStyle w:val="Normal"/>
        <w:ind w:firstLine="360"/>
        <w:rPr/>
      </w:pPr>
      <w:r>
        <w:rPr/>
        <w:t>3.2 Pravidlá vedenia vokálnej melódie</w:t>
      </w:r>
    </w:p>
    <w:p>
      <w:pPr>
        <w:pStyle w:val="Normal"/>
        <w:ind w:firstLine="360"/>
        <w:rPr/>
      </w:pPr>
      <w:r>
        <w:rPr/>
        <w:t>3.3 Modálna harmónia vyspelej renesancie</w:t>
      </w:r>
    </w:p>
    <w:p>
      <w:pPr>
        <w:pStyle w:val="Normal"/>
        <w:ind w:firstLine="360"/>
        <w:rPr/>
      </w:pPr>
      <w:r>
        <w:rPr/>
        <w:t>3.4 Dvojhlasné a trojhlasné cvičenia s udaným „cantom firmom“</w:t>
      </w:r>
    </w:p>
    <w:p>
      <w:pPr>
        <w:pStyle w:val="Normal"/>
        <w:ind w:firstLine="360"/>
        <w:rPr/>
      </w:pPr>
      <w:r>
        <w:rPr/>
        <w:t>3.5 Základy imitačnej techniky</w:t>
      </w:r>
    </w:p>
    <w:p>
      <w:pPr>
        <w:pStyle w:val="Normal"/>
        <w:ind w:firstLine="360"/>
        <w:rPr/>
      </w:pPr>
      <w:r>
        <w:rPr/>
        <w:t>3.6 Kánony</w:t>
      </w:r>
    </w:p>
    <w:p>
      <w:pPr>
        <w:pStyle w:val="Normal"/>
        <w:ind w:firstLine="360"/>
        <w:rPr/>
      </w:pPr>
      <w:r>
        <w:rPr/>
        <w:t>3.7 Kompozícia palestrinovského moteta (minimálne dvojhlasného)</w:t>
      </w:r>
    </w:p>
    <w:p>
      <w:pPr>
        <w:pStyle w:val="Normal"/>
        <w:ind w:firstLine="360"/>
        <w:rPr/>
      </w:pPr>
      <w:r>
        <w:rPr/>
        <w:t>3.8 Analýza motet a madrigalov z obdobia vrcholnej renesancie</w:t>
      </w:r>
    </w:p>
    <w:p>
      <w:pPr>
        <w:pStyle w:val="Normal"/>
        <w:rPr/>
      </w:pPr>
      <w:r>
        <w:rPr/>
        <w:t>4.   Barokový inštrumentálny kontrapunkt</w:t>
      </w:r>
    </w:p>
    <w:p>
      <w:pPr>
        <w:pStyle w:val="Normal"/>
        <w:ind w:firstLine="360"/>
        <w:rPr/>
      </w:pPr>
      <w:r>
        <w:rPr/>
        <w:t>1.1 Charakteristika barokovej melodiky a harmónie</w:t>
      </w:r>
    </w:p>
    <w:p>
      <w:pPr>
        <w:pStyle w:val="Normal"/>
        <w:ind w:firstLine="360"/>
        <w:rPr/>
      </w:pPr>
      <w:r>
        <w:rPr/>
        <w:t>1.2 Permutačná technika</w:t>
      </w:r>
    </w:p>
    <w:p>
      <w:pPr>
        <w:pStyle w:val="Normal"/>
        <w:ind w:firstLine="360"/>
        <w:rPr/>
      </w:pPr>
      <w:r>
        <w:rPr/>
        <w:t>1.3 Kontrapunktické variácie</w:t>
      </w:r>
    </w:p>
    <w:p>
      <w:pPr>
        <w:pStyle w:val="Normal"/>
        <w:ind w:firstLine="360"/>
        <w:rPr/>
      </w:pPr>
      <w:r>
        <w:rPr/>
        <w:t>1.4 Invencia</w:t>
      </w:r>
    </w:p>
    <w:p>
      <w:pPr>
        <w:pStyle w:val="Normal"/>
        <w:ind w:firstLine="360"/>
        <w:rPr/>
      </w:pPr>
      <w:r>
        <w:rPr/>
        <w:t>1.5 Fúga a jej modifikácie</w:t>
      </w:r>
    </w:p>
    <w:p>
      <w:pPr>
        <w:pStyle w:val="Normal"/>
        <w:ind w:firstLine="360"/>
        <w:rPr/>
      </w:pPr>
      <w:r>
        <w:rPr/>
        <w:t>1.6 Analýzy barokových polyfónnych skladieb</w:t>
      </w:r>
    </w:p>
    <w:p>
      <w:pPr>
        <w:pStyle w:val="Normal"/>
        <w:ind w:left="720" w:hanging="360"/>
        <w:rPr/>
      </w:pPr>
      <w:r>
        <w:rPr/>
        <w:t>1.7 Kompozícia predbachovskej a bachovskej invencie a fúgy (s dôrazom na expozíciu)</w:t>
      </w:r>
    </w:p>
    <w:p>
      <w:pPr>
        <w:pStyle w:val="Normal"/>
        <w:rPr>
          <w:b/>
          <w:b/>
        </w:rPr>
      </w:pPr>
      <w:r>
        <w:rPr/>
        <w:t>5.   Moderný kontrapunkt 20.storočia</w:t>
      </w:r>
    </w:p>
    <w:p>
      <w:pPr>
        <w:pStyle w:val="Normal"/>
        <w:ind w:firstLine="360"/>
        <w:rPr/>
      </w:pPr>
      <w:r>
        <w:rPr/>
        <w:t>2.1 Nové harmonické systémy ako východiská moderného kontrapunktu</w:t>
      </w:r>
    </w:p>
    <w:p>
      <w:pPr>
        <w:pStyle w:val="Normal"/>
        <w:ind w:firstLine="360"/>
        <w:rPr/>
      </w:pPr>
      <w:r>
        <w:rPr/>
        <w:t>2.2 Inovované tradičné polyfónne formy v 20.st.</w:t>
      </w:r>
    </w:p>
    <w:p>
      <w:pPr>
        <w:pStyle w:val="Normal"/>
        <w:ind w:firstLine="360"/>
        <w:rPr/>
      </w:pPr>
      <w:r>
        <w:rPr/>
        <w:t xml:space="preserve">2.3 Analýza fúg a passacaglií modernej svetovej tvorby </w:t>
      </w:r>
    </w:p>
    <w:p>
      <w:pPr>
        <w:pStyle w:val="Normal"/>
        <w:ind w:firstLine="360"/>
        <w:rPr/>
      </w:pPr>
      <w:r>
        <w:rPr/>
        <w:t>2.4 Modelová kompozícia fúgy (Hindemith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HUDOBNO – TEORETICKÁ ANALÝZA SKLADIEB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edmet hudobno-teoretická analýza skladieb je predmet odbornej umeleckej a pedagogicko-umeleckej a teoretickej prípravy. Žiak sa naučí používať nadobudnuté vedomosti, schopnosti a zručnosti z predmetov hudobné formy, náuka o harmónii a kontrapunkte, prostredníctvom analýz konkrétnych (komplikovanejších, nepravidelnejších a rozsiahlejších) skladieb. Kým v predošlých ročníkoch sa domáca príprava žiaka prostredníctvom technických (harmonických a kontrapunktických) cvičení koncentrovala na osvojenie si štandardných skladobných metód, tu ide najmä o vypestovanie schopnosti samostatne sa orientovať v širokom repertoári hudobnej literatúry (vrátane orchestrálnej, vokálno-inštrumentálnej a scénickej hudby). Vyučovanie je organizované v skupinách (2 - 6 žiakov). Pracuje sa metódou teoretického vysvetľovania, analytických prednášok vybraných diel, sprevádzaných počúvaním hudby z nahrávok a sledovaním notového zápisu. Prostredníctvom tvorivej diskusie sú žiaci postupne vedení k samostatnému analytickému formovému uvažovaniu. Významným metodickým stimulom je zadávanie seminárnych prác žiakom, ktorí výsledky samostatnej analýzy prezentujú pred kolektívom skup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Žiak sa naučí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b/>
          <w:b/>
        </w:rPr>
      </w:pPr>
      <w:r>
        <w:rPr/>
        <w:t xml:space="preserve">ovládať príslušnú terminológiu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orientovať sa v partitúrach zložitejších skladieb vokálnych, inštrumentálnych a vokálno inštrumentálnych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samostatne analyzovať ukážky z hudobnej praxe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uplatniť pochopené zákonitosti v procese vlastnej tvorby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Cieľom výučby je suverénne ovládať terminológiu v oblasti hudobnej analýzy a adekvátne ju používať v samostatných analýzach, zvrchovane prezentovať odborné názory pred kolektívom a kultivovanou formou argumentovať pri obhajobe voči prípadnej oponentúr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Učivo je zoradené systematicky, pracuje sa s notovým materiálom a s nahrávkami analyzovaných skladieb. 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2 hodiny týždenne, spolu 60 hodín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</w:rPr>
      </w:pPr>
      <w:r>
        <w:rPr>
          <w:b w:val="false"/>
          <w:sz w:val="24"/>
        </w:rPr>
        <w:t>1.   Úvod do štrukturálnej analýzy skladieb</w:t>
      </w:r>
    </w:p>
    <w:p>
      <w:pPr>
        <w:pStyle w:val="Normal"/>
        <w:ind w:left="360" w:hanging="360"/>
        <w:rPr/>
      </w:pPr>
      <w:r>
        <w:rPr/>
        <w:t>2.</w:t>
      </w:r>
      <w:r>
        <w:rPr>
          <w:rFonts w:cs="Times New (W1);Times New Roman" w:ascii="Times New (W1);Times New Roman" w:hAnsi="Times New (W1);Times New Roman"/>
        </w:rPr>
        <w:t xml:space="preserve">   </w:t>
      </w:r>
      <w:r>
        <w:rPr/>
        <w:t>Vývoj harmonického a kompozičného myslenia od stredoveku po vrcholnú renesanciu</w:t>
      </w:r>
    </w:p>
    <w:p>
      <w:pPr>
        <w:pStyle w:val="Normal"/>
        <w:rPr/>
      </w:pPr>
      <w:r>
        <w:rPr/>
        <w:t>3.   Gregoriánsky chorál</w:t>
      </w:r>
    </w:p>
    <w:p>
      <w:pPr>
        <w:pStyle w:val="Normal"/>
        <w:ind w:firstLine="360"/>
        <w:rPr/>
      </w:pPr>
      <w:r>
        <w:rPr/>
        <w:t>3.1 Začiatky viachlasu, intervalová harmónia</w:t>
      </w:r>
    </w:p>
    <w:p>
      <w:pPr>
        <w:pStyle w:val="Normal"/>
        <w:ind w:firstLine="360"/>
        <w:rPr/>
      </w:pPr>
      <w:r>
        <w:rPr/>
        <w:t>3.2 Rozvoj viachlasných techník a rôzne podoby heterofónie</w:t>
      </w:r>
    </w:p>
    <w:p>
      <w:pPr>
        <w:pStyle w:val="Normal"/>
        <w:ind w:firstLine="360"/>
        <w:rPr/>
      </w:pPr>
      <w:r>
        <w:rPr/>
        <w:t>3.3 Kryštalizácie polyfónie a modálnej harmónie</w:t>
      </w:r>
    </w:p>
    <w:p>
      <w:pPr>
        <w:pStyle w:val="Normal"/>
        <w:ind w:firstLine="360"/>
        <w:rPr/>
      </w:pPr>
      <w:r>
        <w:rPr/>
        <w:t>3.4 Vyspelá harmónia a polyfónia renesancie</w:t>
      </w:r>
    </w:p>
    <w:p>
      <w:pPr>
        <w:pStyle w:val="Normal"/>
        <w:ind w:firstLine="360"/>
        <w:rPr/>
      </w:pPr>
      <w:r>
        <w:rPr/>
        <w:t>3.5 Analýza ukážok z jednotlivých stupňov vývoja hudobného myslenia</w:t>
      </w:r>
    </w:p>
    <w:p>
      <w:pPr>
        <w:pStyle w:val="Normal"/>
        <w:rPr/>
      </w:pPr>
      <w:r>
        <w:rPr/>
        <w:t>4.   Premeny sonátového cyklu</w:t>
      </w:r>
    </w:p>
    <w:p>
      <w:pPr>
        <w:pStyle w:val="Normal"/>
        <w:ind w:firstLine="360"/>
        <w:rPr/>
      </w:pPr>
      <w:r>
        <w:rPr/>
        <w:t>4.1 Komplexná analýza klasickej a romantickej symfónie</w:t>
      </w:r>
    </w:p>
    <w:p>
      <w:pPr>
        <w:pStyle w:val="Normal"/>
        <w:ind w:firstLine="360"/>
        <w:rPr/>
      </w:pPr>
      <w:r>
        <w:rPr/>
        <w:t>4.2 Inštrumentálny koncert a jeho vývoj</w:t>
      </w:r>
    </w:p>
    <w:p>
      <w:pPr>
        <w:pStyle w:val="Normal"/>
        <w:ind w:firstLine="360"/>
        <w:rPr/>
      </w:pPr>
      <w:r>
        <w:rPr/>
        <w:t xml:space="preserve">4.3 Pozoruhodné javy v komornej hudbe </w:t>
      </w:r>
    </w:p>
    <w:p>
      <w:pPr>
        <w:pStyle w:val="Normal"/>
        <w:rPr/>
      </w:pPr>
      <w:r>
        <w:rPr/>
        <w:t>5.   Predohra a symfonická báseň</w:t>
      </w:r>
    </w:p>
    <w:p>
      <w:pPr>
        <w:pStyle w:val="Normal"/>
        <w:ind w:firstLine="360"/>
        <w:rPr/>
      </w:pPr>
      <w:r>
        <w:rPr/>
        <w:t>5.1 Operná predohra - rozdelenie podľa obsahovej väzby s operou</w:t>
      </w:r>
    </w:p>
    <w:p>
      <w:pPr>
        <w:pStyle w:val="Normal"/>
        <w:ind w:firstLine="360"/>
        <w:rPr/>
      </w:pPr>
      <w:r>
        <w:rPr/>
        <w:t>5.2 Koncertná predohra a jej vývoj</w:t>
      </w:r>
    </w:p>
    <w:p>
      <w:pPr>
        <w:pStyle w:val="Normal"/>
        <w:ind w:firstLine="360"/>
        <w:rPr/>
      </w:pPr>
      <w:r>
        <w:rPr/>
        <w:t>5.3 Symfonická báseň – odhaľovanie kombinovaných foriem</w:t>
      </w:r>
    </w:p>
    <w:p>
      <w:pPr>
        <w:pStyle w:val="Normal"/>
        <w:rPr/>
      </w:pPr>
      <w:r>
        <w:rPr/>
        <w:t>6.   Zhudobňovanie omšového ordinária</w:t>
      </w:r>
    </w:p>
    <w:p>
      <w:pPr>
        <w:pStyle w:val="Normal"/>
        <w:ind w:firstLine="360"/>
        <w:rPr/>
      </w:pPr>
      <w:r>
        <w:rPr/>
        <w:t>6.1 Typy omšového cyklu od stredoveku po 20. storočie</w:t>
      </w:r>
    </w:p>
    <w:p>
      <w:pPr>
        <w:pStyle w:val="Normal"/>
        <w:ind w:firstLine="360"/>
        <w:rPr/>
      </w:pPr>
      <w:r>
        <w:rPr/>
        <w:t xml:space="preserve">6.2 Modifikované omšové cykly </w:t>
      </w:r>
    </w:p>
    <w:p>
      <w:pPr>
        <w:pStyle w:val="Normal"/>
        <w:rPr/>
      </w:pPr>
      <w:r>
        <w:rPr/>
        <w:t>7.   Programové a piesňové cykly</w:t>
      </w:r>
    </w:p>
    <w:p>
      <w:pPr>
        <w:pStyle w:val="Normal"/>
        <w:ind w:firstLine="360"/>
        <w:rPr/>
      </w:pPr>
      <w:r>
        <w:rPr/>
        <w:t>7.1 Piesňové cykly od Schuberta po Mahlera</w:t>
      </w:r>
    </w:p>
    <w:p>
      <w:pPr>
        <w:pStyle w:val="Normal"/>
        <w:ind w:firstLine="360"/>
        <w:rPr/>
      </w:pPr>
      <w:r>
        <w:rPr/>
        <w:t>7.2 Programové suity a iné cykly</w:t>
      </w:r>
    </w:p>
    <w:p>
      <w:pPr>
        <w:pStyle w:val="Normal"/>
        <w:rPr/>
      </w:pPr>
      <w:r>
        <w:rPr/>
        <w:t>8.   Vzťah libreta a hudby v opere</w:t>
      </w:r>
    </w:p>
    <w:p>
      <w:pPr>
        <w:pStyle w:val="Normal"/>
        <w:ind w:firstLine="360"/>
        <w:rPr/>
      </w:pPr>
      <w:r>
        <w:rPr/>
        <w:t>8.1 Analýza výňatkov z opernej tvorby od baroka po 20.storočie</w:t>
      </w:r>
    </w:p>
    <w:p>
      <w:pPr>
        <w:pStyle w:val="Normal"/>
        <w:rPr>
          <w:b/>
          <w:b/>
          <w:u w:val="single"/>
        </w:rPr>
      </w:pPr>
      <w:r>
        <w:rPr/>
        <w:t>9.   Opakovanie jednotlivých typov</w:t>
      </w:r>
    </w:p>
    <w:p>
      <w:pPr>
        <w:pStyle w:val="Normal"/>
        <w:ind w:firstLine="360"/>
        <w:rPr/>
      </w:pPr>
      <w:r>
        <w:rPr/>
        <w:t>9.1 Vyselektovanie rozborov v rámci prípravy na maturitnú skúšku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Matematika a práca s informáciami</w:t>
      </w:r>
    </w:p>
    <w:p>
      <w:pPr>
        <w:pStyle w:val="Normal"/>
        <w:rPr>
          <w:b/>
          <w:b/>
        </w:rPr>
      </w:pPr>
      <w:r>
        <w:rPr>
          <w:b/>
        </w:rPr>
        <w:t>KOMPOZIČNÉ TECHNIKY HUDBY 20. STOR.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edmet kompozičné techniky hudby 20. storočia je predmet odbornej umeleckej a pedagogicko-umeleckej prípravy. V 20. storočí vzniklo množstvo nových kompozičných techník a nových tvorivých postupov, ktoré sčasti nadväzujú na hudbu predošlých období, či dokonca znovu oživujú staršie hudobné postupy, prevažne však prichádzajú s úplne novými fenoménmi hudobnej reči. Kým v prvej polovici storočia bolo základných smerov iba niekoľko, v druhej polovici storočia nastupuje nevídaná žánrová a štýlová pestrosť. Pre hudobníka (dirigenta a skladateľa obzvlášť) na začiatku 21. storočia je nevyhnutné oboznámiť sa aspoň s niekoľkými kľúčovými smermi tejto hudby. Predmet predstavuje iba zúžené východisko pre dlhodobý proces samostatného spoznávania aktuálnych hudobných smerov a hudobnej literatúry. Vyučovanie je organizované v skupinách (4 -10 študentov). Pracuje sa metódou teoretického vysvetľovania, analytických prednášok vybraných diel, sprevádzaných počúvaním hudby z nahrávok a sledovaním notového zápisu. Niektoré nadobudnuté poznatky sa precvičujú v praktických cvičeniach (napr. dodekafónia). </w:t>
      </w:r>
      <w:r>
        <w:rPr>
          <w:bCs/>
        </w:rPr>
        <w:t>Cieľom výučby je</w:t>
      </w:r>
      <w:r>
        <w:rPr/>
        <w:t xml:space="preserve"> ovládať vybranú terminológiu v oblasti hudby 20.storočia, odstrániť prípadnú predpojatosť voči moderným kompozičným technikám, umožniť žiakom orientovať sa v širokom spektre hudobnej literatúry a samostatne posudzovať jej kvalit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žiadavky na vedomosti, zručnosti a posto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Žiak sa naučí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b/>
          <w:b/>
        </w:rPr>
      </w:pPr>
      <w:r>
        <w:rPr/>
        <w:t xml:space="preserve">ovládať príslušnú terminológiu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orientovať v partitúrach jednoduchších aj zložitejších skladieb 20. storočia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samostatne analyzovať ukážky z hudobnej praxe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uplatniť pochopené zákonitosti v procese vlastnej tvorb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7938" w:leader="none"/>
        </w:tabs>
        <w:suppressAutoHyphens w:val="true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. Ciele predmetu</w:t>
      </w:r>
    </w:p>
    <w:p>
      <w:pPr>
        <w:pStyle w:val="TextBodyIndent"/>
        <w:tabs>
          <w:tab w:val="clear" w:pos="708"/>
          <w:tab w:val="left" w:pos="0" w:leader="none"/>
          <w:tab w:val="left" w:pos="7938" w:leader="none"/>
        </w:tabs>
        <w:suppressAutoHyphens w:val="true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7938" w:leader="none"/>
        </w:tabs>
        <w:suppressAutoHyphens w:val="true"/>
        <w:ind w:left="0" w:hanging="0"/>
        <w:jc w:val="both"/>
        <w:rPr>
          <w:b/>
          <w:b/>
          <w:u w:val="single"/>
        </w:rPr>
      </w:pPr>
      <w:r>
        <w:rPr/>
        <w:t>Hlavným cieľom predmetu kompozičné techniky hudby 20. storočia je zoznámiť žiakov s vývojovými smermi hudby 20. storočia a s príslušnými kompozičnými technikami. Taktiež viesť žiakov k orientácii v rôznych smeroch súčasnej hudby a prehlbovať ich praktické znalosti, ktoré môžu uplatniť vo vlastnej tvorb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sah vzdeláv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Predmet sa vyučuje vo 4.  ročníku dve hodiny týždenne. Učivo je zoradené systematicky, pracuje sa s notovým materiálom a s nahrávkami analyzovaných skladieb. Obsahuje nasledovné tematické okruhy: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Rozdelenie obsahu do ročníkov</w:t>
      </w:r>
    </w:p>
    <w:p>
      <w:pPr>
        <w:pStyle w:val="Normal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ročník</w:t>
      </w:r>
    </w:p>
    <w:p>
      <w:pPr>
        <w:pStyle w:val="Normal"/>
        <w:rPr/>
      </w:pPr>
      <w:r>
        <w:rPr/>
        <w:t>( 1 hodina týždenne, spolu 30 hodín )</w:t>
      </w:r>
    </w:p>
    <w:p>
      <w:pPr>
        <w:pStyle w:val="Heading6"/>
        <w:tabs>
          <w:tab w:val="clear" w:pos="708"/>
          <w:tab w:val="right" w:pos="9072" w:leader="dot"/>
        </w:tabs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  Úvod do kompozičných techník hudby 20. storočia</w:t>
      </w:r>
    </w:p>
    <w:p>
      <w:pPr>
        <w:pStyle w:val="Normal"/>
        <w:rPr>
          <w:bCs/>
        </w:rPr>
      </w:pPr>
      <w:r>
        <w:rPr>
          <w:bCs/>
        </w:rPr>
        <w:t>2.   Doznievanie tonálnej harmónie v 20. storočí</w:t>
      </w:r>
    </w:p>
    <w:p>
      <w:pPr>
        <w:pStyle w:val="Normal"/>
        <w:ind w:firstLine="360"/>
        <w:rPr/>
      </w:pPr>
      <w:r>
        <w:rPr/>
        <w:t>2.1 tristanovská a neskororomantická harmónia</w:t>
      </w:r>
    </w:p>
    <w:p>
      <w:pPr>
        <w:pStyle w:val="Normal"/>
        <w:ind w:firstLine="360"/>
        <w:rPr/>
      </w:pPr>
      <w:r>
        <w:rPr/>
        <w:t>2.2 rozšírená tonalita</w:t>
      </w:r>
    </w:p>
    <w:p>
      <w:pPr>
        <w:pStyle w:val="Normal"/>
        <w:ind w:firstLine="360"/>
        <w:rPr/>
      </w:pPr>
      <w:r>
        <w:rPr/>
        <w:t>2.3 bitonalita a polytonalita</w:t>
      </w:r>
    </w:p>
    <w:p>
      <w:pPr>
        <w:pStyle w:val="Normal"/>
        <w:ind w:firstLine="360"/>
        <w:rPr/>
      </w:pPr>
      <w:r>
        <w:rPr/>
        <w:t>2.4 jazzová harmónia</w:t>
      </w:r>
    </w:p>
    <w:p>
      <w:pPr>
        <w:pStyle w:val="Normal"/>
        <w:rPr/>
      </w:pPr>
      <w:r>
        <w:rPr/>
        <w:t xml:space="preserve">3.   </w:t>
      </w:r>
      <w:r>
        <w:rPr>
          <w:bCs/>
        </w:rPr>
        <w:t>Impresionistická zmena paradigmy</w:t>
      </w:r>
    </w:p>
    <w:p>
      <w:pPr>
        <w:pStyle w:val="Normal"/>
        <w:ind w:firstLine="360"/>
        <w:rPr/>
      </w:pPr>
      <w:r>
        <w:rPr/>
        <w:t>3.1 renesancia starých modov a stredovekých paralelizmov</w:t>
      </w:r>
    </w:p>
    <w:p>
      <w:pPr>
        <w:pStyle w:val="Normal"/>
        <w:ind w:firstLine="360"/>
        <w:rPr/>
      </w:pPr>
      <w:r>
        <w:rPr/>
        <w:t>3.2 nové súzvuky a spôsob vedenia hlasov</w:t>
      </w:r>
    </w:p>
    <w:p>
      <w:pPr>
        <w:pStyle w:val="Normal"/>
        <w:ind w:firstLine="360"/>
        <w:rPr/>
      </w:pPr>
      <w:r>
        <w:rPr/>
        <w:t>3.3 zmeny v princípe chápania formy a tematickej práce</w:t>
      </w:r>
    </w:p>
    <w:p>
      <w:pPr>
        <w:pStyle w:val="Normal"/>
        <w:rPr/>
      </w:pPr>
      <w:r>
        <w:rPr>
          <w:lang w:eastAsia="cs-CZ"/>
        </w:rPr>
        <w:t xml:space="preserve">4.   </w:t>
      </w:r>
      <w:r>
        <w:rPr>
          <w:bCs/>
        </w:rPr>
        <w:t>Moderná modalita a intervalová harmónia, atonalita</w:t>
      </w:r>
    </w:p>
    <w:p>
      <w:pPr>
        <w:pStyle w:val="Normal"/>
        <w:ind w:firstLine="360"/>
        <w:rPr/>
      </w:pPr>
      <w:r>
        <w:rPr/>
        <w:t>4.1 pokles harmonickej priority basového hlasu</w:t>
      </w:r>
    </w:p>
    <w:p>
      <w:pPr>
        <w:pStyle w:val="Normal"/>
        <w:ind w:firstLine="360"/>
        <w:rPr/>
      </w:pPr>
      <w:r>
        <w:rPr/>
        <w:t>4.2 kvartové a sekundové komplexy</w:t>
      </w:r>
    </w:p>
    <w:p>
      <w:pPr>
        <w:pStyle w:val="Normal"/>
        <w:ind w:firstLine="360"/>
        <w:rPr/>
      </w:pPr>
      <w:r>
        <w:rPr/>
        <w:t>4.3 konštruktívne tónové rady</w:t>
      </w:r>
    </w:p>
    <w:p>
      <w:pPr>
        <w:pStyle w:val="Normal"/>
        <w:ind w:firstLine="360"/>
        <w:rPr/>
      </w:pPr>
      <w:r>
        <w:rPr/>
        <w:t>4.4 hindemithovský harmonický systém</w:t>
      </w:r>
    </w:p>
    <w:p>
      <w:pPr>
        <w:pStyle w:val="Normal"/>
        <w:ind w:firstLine="360"/>
        <w:rPr/>
      </w:pPr>
      <w:r>
        <w:rPr/>
        <w:t>4.5 mikrointervalová harmónia</w:t>
      </w:r>
    </w:p>
    <w:p>
      <w:pPr>
        <w:pStyle w:val="Normal"/>
        <w:ind w:firstLine="360"/>
        <w:rPr/>
      </w:pPr>
      <w:r>
        <w:rPr/>
        <w:t>4.6 voľná atonalita expresionizmu</w:t>
      </w:r>
    </w:p>
    <w:p>
      <w:pPr>
        <w:pStyle w:val="Normal"/>
        <w:rPr>
          <w:bCs/>
        </w:rPr>
      </w:pPr>
      <w:r>
        <w:rPr>
          <w:bCs/>
        </w:rPr>
        <w:t>5.   Dodekafónia a serializmus</w:t>
      </w:r>
    </w:p>
    <w:p>
      <w:pPr>
        <w:pStyle w:val="Normal"/>
        <w:ind w:firstLine="360"/>
        <w:rPr/>
      </w:pPr>
      <w:r>
        <w:rPr/>
        <w:t>5.1 práca so sériou</w:t>
      </w:r>
    </w:p>
    <w:p>
      <w:pPr>
        <w:pStyle w:val="Normal"/>
        <w:ind w:firstLine="360"/>
        <w:rPr/>
      </w:pPr>
      <w:r>
        <w:rPr/>
        <w:t>5.2 dodekafonické kánony</w:t>
      </w:r>
    </w:p>
    <w:p>
      <w:pPr>
        <w:pStyle w:val="Normal"/>
        <w:ind w:firstLine="360"/>
        <w:rPr/>
      </w:pPr>
      <w:r>
        <w:rPr/>
        <w:t>5.3 uvoľnenie prísnej dodekafónie</w:t>
      </w:r>
    </w:p>
    <w:p>
      <w:pPr>
        <w:pStyle w:val="Normal"/>
        <w:ind w:firstLine="360"/>
        <w:rPr/>
      </w:pPr>
      <w:r>
        <w:rPr/>
        <w:t>5.4 punktualizmus</w:t>
      </w:r>
    </w:p>
    <w:p>
      <w:pPr>
        <w:pStyle w:val="Normal"/>
        <w:ind w:firstLine="360"/>
        <w:rPr/>
      </w:pPr>
      <w:r>
        <w:rPr/>
        <w:t>5.5 multiserializmus a totálna organizácia</w:t>
      </w:r>
    </w:p>
    <w:p>
      <w:pPr>
        <w:pStyle w:val="Normal"/>
        <w:rPr>
          <w:bCs/>
        </w:rPr>
      </w:pPr>
      <w:r>
        <w:rPr>
          <w:bCs/>
        </w:rPr>
        <w:t>6.   Avantgardné smery II. polovice 20. storočia</w:t>
      </w:r>
    </w:p>
    <w:p>
      <w:pPr>
        <w:pStyle w:val="Normal"/>
        <w:ind w:firstLine="360"/>
        <w:rPr/>
      </w:pPr>
      <w:r>
        <w:rPr/>
        <w:t>6.1 aleatorika</w:t>
      </w:r>
    </w:p>
    <w:p>
      <w:pPr>
        <w:pStyle w:val="Normal"/>
        <w:ind w:firstLine="360"/>
        <w:rPr/>
      </w:pPr>
      <w:r>
        <w:rPr/>
        <w:t>6.2 konkrétna, elektronická a elektroakustická hudba</w:t>
      </w:r>
    </w:p>
    <w:p>
      <w:pPr>
        <w:pStyle w:val="Normal"/>
        <w:ind w:firstLine="360"/>
        <w:rPr/>
      </w:pPr>
      <w:r>
        <w:rPr/>
        <w:t xml:space="preserve">6.3 tembrálna hudba a sonoristika </w:t>
      </w:r>
    </w:p>
    <w:p>
      <w:pPr>
        <w:pStyle w:val="Normal"/>
        <w:ind w:firstLine="360"/>
        <w:rPr/>
      </w:pPr>
      <w:r>
        <w:rPr/>
        <w:t>6.4 minimalmusic</w:t>
      </w:r>
    </w:p>
    <w:p>
      <w:pPr>
        <w:pStyle w:val="Normal"/>
        <w:ind w:firstLine="360"/>
        <w:rPr/>
      </w:pPr>
      <w:r>
        <w:rPr/>
        <w:t>6.5 nová jednoduchosť, nový romantizmus</w:t>
      </w:r>
    </w:p>
    <w:p>
      <w:pPr>
        <w:pStyle w:val="Normal"/>
        <w:ind w:firstLine="360"/>
        <w:rPr/>
      </w:pPr>
      <w:r>
        <w:rPr/>
        <w:t>6.6 počítačové technológie v hudbe</w:t>
      </w:r>
    </w:p>
    <w:p>
      <w:pPr>
        <w:pStyle w:val="Normal"/>
        <w:ind w:left="720" w:hanging="360"/>
        <w:rPr/>
      </w:pPr>
      <w:r>
        <w:rPr/>
        <w:t>6.7 iné moderné technik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Zdravie a pohyb</w:t>
      </w:r>
    </w:p>
    <w:p>
      <w:pPr>
        <w:pStyle w:val="Normal"/>
        <w:rPr>
          <w:b/>
          <w:b/>
        </w:rPr>
      </w:pPr>
      <w:r>
        <w:rPr>
          <w:b/>
        </w:rPr>
        <w:t>TELESNÁ VÝCHOV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ETICKÁ VÝCHOV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 hodnoty</w:t>
      </w:r>
    </w:p>
    <w:p>
      <w:pPr>
        <w:pStyle w:val="Normal"/>
        <w:rPr>
          <w:b/>
          <w:b/>
        </w:rPr>
      </w:pPr>
      <w:r>
        <w:rPr>
          <w:b/>
        </w:rPr>
        <w:t>NÁBOŽENSKÁ VÝCHOVA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/>
      </w:pPr>
      <w:r>
        <w:rPr>
          <w:b/>
          <w:u w:val="single"/>
        </w:rPr>
        <w:t>Príloha Štátneho vzdelávacieho programu gymnázia, učebné osnovy ŠPÚ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UMELECKÁ PRAX INTERNÁ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1 Štátneho vzdelávacieho programu konzervatória, učebné osnovy odboru HUDOBNO-DRAMATICKÉ UMENIE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UMELECKÁ PRAX VEREJNÁ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1 Štátneho vzdelávacieho programu konzervatória, učebné osnovy odboru HUDOBNO-DRAMATICKÉ UMENIE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Človek a svet práce</w:t>
      </w:r>
    </w:p>
    <w:p>
      <w:pPr>
        <w:pStyle w:val="Normal"/>
        <w:rPr>
          <w:b/>
          <w:b/>
        </w:rPr>
      </w:pPr>
      <w:r>
        <w:rPr>
          <w:b/>
        </w:rPr>
        <w:t>ZBOROVÝ SPEV</w:t>
      </w:r>
    </w:p>
    <w:p>
      <w:pPr>
        <w:pStyle w:val="Normal"/>
        <w:rPr/>
      </w:pPr>
      <w:r>
        <w:rPr/>
        <w:t>ISCED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2 Štátneho vzdelávacieho programu konzervatória, učebné osnovy odboru SPEV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>
          <w:b/>
          <w:b/>
        </w:rPr>
      </w:pPr>
      <w:r>
        <w:rPr>
          <w:b/>
        </w:rPr>
        <w:t>ESTETICK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1 Štátneho vzdelávacieho programu konzervatória, učebné osnovy odboru HUDOBNO-DRAMATICKÉ UMENIE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elávacia oblasť:</w:t>
      </w:r>
    </w:p>
    <w:p>
      <w:pPr>
        <w:pStyle w:val="Normal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>
          <w:b/>
          <w:b/>
        </w:rPr>
      </w:pPr>
      <w:r>
        <w:rPr>
          <w:b/>
        </w:rPr>
        <w:t>DIPLOMOVÝ SEMINÁR</w:t>
      </w:r>
    </w:p>
    <w:p>
      <w:pPr>
        <w:pStyle w:val="Normal"/>
        <w:rPr/>
      </w:pPr>
      <w:r>
        <w:rPr/>
        <w:t>ISCED 5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atórium Hudba - skladba</w:t>
      </w:r>
    </w:p>
    <w:p>
      <w:pPr>
        <w:pStyle w:val="Normal"/>
        <w:rPr>
          <w:b/>
          <w:b/>
        </w:rPr>
      </w:pPr>
      <w:r>
        <w:rPr>
          <w:b/>
        </w:rPr>
        <w:t>Celkový počet hodín: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íloha č. 1 Štátneho vzdelávacieho programu konzervatória, učebné osnovy odboru HUDOBNO-DRAMATICKÉ UMENIE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97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98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(W1);Times New Roman" w:hAnsi="Times New (W1);Times New Roman" w:cs="Times New (W1)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9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0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(W1);Times New Roman" w:hAnsi="Times New (W1);Times New Roman" w:cs="Times New (W1);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(W1);Times New Roman" w:hAnsi="Times New (W1);Times New Roman" w:cs="Times New (W1);Times New Roman"/>
      <w:b w:val="false"/>
      <w:i w:val="false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(W1);Times New Roman" w:hAnsi="Times New (W1);Times New Roman" w:cs="Times New (W1);Times New Roman"/>
      <w:b w:val="false"/>
      <w:i w:val="false"/>
      <w:sz w:val="24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  <w:b w:val="false"/>
      <w:i w:val="false"/>
      <w:sz w:val="24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(W1);Times New Roman" w:hAnsi="Times New (W1);Times New Roman" w:cs="Times New (W1);Times New Roman"/>
      <w:b w:val="false"/>
      <w:i w:val="false"/>
      <w:sz w:val="24"/>
      <w:u w:val="none"/>
    </w:rPr>
  </w:style>
  <w:style w:type="character" w:styleId="WW8Num31z1">
    <w:name w:val="WW8Num31z1"/>
    <w:qFormat/>
    <w:rPr>
      <w:rFonts w:ascii="Times New (W1);Times New Roman" w:hAnsi="Times New (W1);Times New Roman" w:cs="Times New (W1);Times New Roman"/>
      <w:b w:val="false"/>
      <w:i w:val="false"/>
      <w:sz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MS Mincho;ＭＳ 明朝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(W1);Times New Roman" w:hAnsi="Times New (W1);Times New Roman" w:cs="Times New (W1);Times New Roman"/>
      <w:b w:val="false"/>
      <w:i w:val="false"/>
      <w:sz w:val="24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cs-CZ"/>
    </w:rPr>
  </w:style>
  <w:style w:type="paragraph" w:styleId="List">
    <w:name w:val="List"/>
    <w:basedOn w:val="Normal"/>
    <w:pPr>
      <w:spacing w:lineRule="exact" w:line="240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znaitext">
    <w:name w:val="Označiť text"/>
    <w:basedOn w:val="Normal"/>
    <w:qFormat/>
    <w:pPr>
      <w:autoSpaceDE w:val="false"/>
      <w:ind w:left="360" w:right="1417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spacing w:lineRule="auto" w:line="360"/>
      <w:ind w:left="454" w:hanging="0"/>
      <w:jc w:val="both"/>
    </w:pPr>
    <w:rPr>
      <w:rFonts w:ascii="Arial" w:hAnsi="Arial" w:cs="Arial"/>
      <w:i/>
      <w:sz w:val="22"/>
      <w:szCs w:val="20"/>
    </w:rPr>
  </w:style>
  <w:style w:type="paragraph" w:styleId="Zvraznincittprofesionln">
    <w:name w:val="Zvýrazniný citát - profesionální"/>
    <w:basedOn w:val="Normal"/>
    <w:qFormat/>
    <w:pPr>
      <w:pBdr>
        <w:top w:val="single" w:sz="6" w:space="1" w:color="808000"/>
        <w:bottom w:val="single" w:sz="6" w:space="3" w:color="808000"/>
      </w:pBdr>
      <w:spacing w:lineRule="exact" w:line="280" w:before="0" w:after="120"/>
      <w:ind w:left="60" w:right="60" w:hanging="0"/>
      <w:jc w:val="center"/>
    </w:pPr>
    <w:rPr>
      <w:rFonts w:ascii="Arial" w:hAnsi="Arial" w:cs="Arial"/>
      <w:i/>
      <w:color w:val="808000"/>
      <w:sz w:val="22"/>
      <w:szCs w:val="20"/>
      <w:lang w:val="cs-CZ"/>
    </w:rPr>
  </w:style>
  <w:style w:type="paragraph" w:styleId="Tl1">
    <w:name w:val="Štýl1"/>
    <w:basedOn w:val="Normal"/>
    <w:qFormat/>
    <w:pPr/>
    <w:rPr>
      <w:szCs w:val="20"/>
    </w:rPr>
  </w:style>
  <w:style w:type="paragraph" w:styleId="Textvobsahumodern">
    <w:name w:val="Text v obsahu - moderní"/>
    <w:basedOn w:val="Normal"/>
    <w:qFormat/>
    <w:pPr>
      <w:spacing w:lineRule="exact" w:line="240"/>
    </w:pPr>
    <w:rPr>
      <w:rFonts w:ascii="Arial" w:hAnsi="Arial" w:cs="Arial"/>
      <w:sz w:val="18"/>
      <w:szCs w:val="20"/>
      <w:lang w:val="cs-CZ"/>
    </w:rPr>
  </w:style>
  <w:style w:type="paragraph" w:styleId="Zoznamsodrkami">
    <w:name w:val="Zoznam s odrážkami"/>
    <w:basedOn w:val="Normal"/>
    <w:next w:val="Normal"/>
    <w:qFormat/>
    <w:pPr>
      <w:numPr>
        <w:ilvl w:val="0"/>
        <w:numId w:val="37"/>
      </w:numPr>
      <w:spacing w:lineRule="exact" w:line="240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ind w:left="284" w:hanging="284"/>
      <w:jc w:val="both"/>
    </w:pPr>
    <w:rPr>
      <w:b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rFonts w:ascii="Arial" w:hAnsi="Arial" w:cs="Arial"/>
      <w:b/>
      <w:i/>
      <w:sz w:val="2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RVPveetclu">
    <w:name w:val="RVP - výeet cílu"/>
    <w:basedOn w:val="Normal"/>
    <w:qFormat/>
    <w:pPr>
      <w:keepNext w:val="true"/>
      <w:tabs>
        <w:tab w:val="clear" w:pos="708"/>
        <w:tab w:val="left" w:pos="284" w:leader="none"/>
        <w:tab w:val="left" w:pos="360" w:leader="none"/>
      </w:tabs>
      <w:overflowPunct w:val="false"/>
      <w:autoSpaceDE w:val="false"/>
      <w:spacing w:before="60" w:after="0"/>
      <w:ind w:left="284" w:right="113" w:hanging="284"/>
      <w:jc w:val="both"/>
      <w:textAlignment w:val="baseline"/>
    </w:pPr>
    <w:rPr>
      <w:kern w:val="2"/>
      <w:lang w:val="cs-CZ"/>
    </w:rPr>
  </w:style>
  <w:style w:type="paragraph" w:styleId="Mezera">
    <w:name w:val="Mezera"/>
    <w:basedOn w:val="Normal"/>
    <w:qFormat/>
    <w:pPr>
      <w:numPr>
        <w:ilvl w:val="0"/>
        <w:numId w:val="29"/>
      </w:numPr>
    </w:pPr>
    <w:rPr>
      <w:sz w:val="22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VetvtextuRVPZV">
    <w:name w:val="Výčet v textu_RVPZV"/>
    <w:basedOn w:val="Normal"/>
    <w:qFormat/>
    <w:p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  <w:lang w:val="cs-CZ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MTema">
    <w:name w:val="mTema"/>
    <w:basedOn w:val="Heading3"/>
    <w:next w:val="MText"/>
    <w:qFormat/>
    <w:pPr>
      <w:numPr>
        <w:ilvl w:val="0"/>
        <w:numId w:val="0"/>
      </w:numPr>
      <w:tabs>
        <w:tab w:val="clear" w:pos="708"/>
        <w:tab w:val="right" w:pos="567" w:leader="none"/>
        <w:tab w:val="left" w:pos="851" w:leader="none"/>
        <w:tab w:val="left" w:pos="1276" w:leader="none"/>
      </w:tabs>
      <w:spacing w:before="120" w:after="0"/>
      <w:ind w:left="851" w:hanging="851"/>
      <w:outlineLvl w:val="9"/>
    </w:pPr>
    <w:rPr>
      <w:rFonts w:ascii="Tahoma" w:hAnsi="Tahoma" w:cs="Times New Roman"/>
      <w:bCs w:val="false"/>
      <w:sz w:val="20"/>
      <w:szCs w:val="20"/>
      <w:lang w:val="en-GB" w:eastAsia="en-US"/>
    </w:rPr>
  </w:style>
  <w:style w:type="paragraph" w:styleId="MText">
    <w:name w:val="mText"/>
    <w:basedOn w:val="Normal"/>
    <w:qFormat/>
    <w:pPr>
      <w:numPr>
        <w:ilvl w:val="0"/>
        <w:numId w:val="11"/>
      </w:numPr>
      <w:tabs>
        <w:tab w:val="clear" w:pos="708"/>
      </w:tabs>
      <w:spacing w:before="60" w:after="0"/>
      <w:ind w:left="1275" w:hanging="215"/>
      <w:jc w:val="both"/>
    </w:pPr>
    <w:rPr>
      <w:rFonts w:ascii="Tahoma" w:hAnsi="Tahoma" w:cs="Tahoma"/>
      <w:sz w:val="18"/>
      <w:szCs w:val="20"/>
      <w:lang w:val="en-GB" w:eastAsia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BodyTextIndent1">
    <w:name w:val="Body Text Indent1"/>
    <w:basedOn w:val="Normal"/>
    <w:qFormat/>
    <w:pPr>
      <w:autoSpaceDE w:val="false"/>
      <w:spacing w:before="0" w:after="120"/>
      <w:ind w:left="283" w:hanging="0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cs-CZ"/>
    </w:rPr>
  </w:style>
  <w:style w:type="paragraph" w:styleId="RUslovannadpis1">
    <w:name w:val="RU - Číslovaný nadpis 1"/>
    <w:basedOn w:val="Normal"/>
    <w:next w:val="Normal"/>
    <w:qFormat/>
    <w:pPr>
      <w:keepNext w:val="true"/>
      <w:numPr>
        <w:ilvl w:val="0"/>
        <w:numId w:val="22"/>
      </w:numPr>
      <w:tabs>
        <w:tab w:val="clear" w:pos="708"/>
        <w:tab w:val="left" w:pos="8460" w:leader="none"/>
      </w:tabs>
      <w:jc w:val="both"/>
    </w:pPr>
    <w:rPr>
      <w:b/>
      <w:bCs/>
      <w:u w:val="single"/>
    </w:rPr>
  </w:style>
  <w:style w:type="paragraph" w:styleId="Slovannadpis2">
    <w:name w:val="Číslovaný nadpis 2"/>
    <w:basedOn w:val="Normal"/>
    <w:qFormat/>
    <w:pPr>
      <w:numPr>
        <w:ilvl w:val="0"/>
        <w:numId w:val="22"/>
      </w:numPr>
      <w:tabs>
        <w:tab w:val="clear" w:pos="708"/>
        <w:tab w:val="left" w:pos="900" w:leader="none"/>
      </w:tabs>
    </w:pPr>
    <w:rPr/>
  </w:style>
  <w:style w:type="paragraph" w:styleId="Normlnytext">
    <w:name w:val="Normálny text"/>
    <w:basedOn w:val="Zkladntext2"/>
    <w:qFormat/>
    <w:pPr>
      <w:tabs>
        <w:tab w:val="clear" w:pos="708"/>
        <w:tab w:val="center" w:pos="8460" w:leader="none"/>
      </w:tabs>
      <w:spacing w:lineRule="auto" w:line="240" w:before="120" w:after="120"/>
      <w:ind w:firstLine="39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58:00Z</dcterms:created>
  <dc:creator>User</dc:creator>
  <dc:description/>
  <cp:keywords/>
  <dc:language>en-US</dc:language>
  <cp:lastModifiedBy>Sliacka</cp:lastModifiedBy>
  <cp:lastPrinted>2008-06-18T12:37:00Z</cp:lastPrinted>
  <dcterms:modified xsi:type="dcterms:W3CDTF">2008-06-18T10:37:00Z</dcterms:modified>
  <cp:revision>3</cp:revision>
  <dc:subject/>
  <dc:title>SKLADBA</dc:title>
</cp:coreProperties>
</file>