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Príloha č. 4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/>
      </w:pPr>
      <w:r>
        <w:rPr>
          <w:b/>
          <w:caps/>
          <w:sz w:val="40"/>
        </w:rPr>
        <w:t>štátneho vzdelávacieho programu  konzervatória v SR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SCED 5B prvý stupeň terciárneho vzdelávania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Učebné osnovy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Konzervatórium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študijný odbor hudba – DIRIGOVANI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  <w:u w:val="single"/>
        </w:rPr>
      </w:pPr>
      <w:r>
        <w:rPr>
          <w:b/>
          <w:u w:val="single"/>
        </w:rPr>
        <w:t>KONZERVATÓRIUM HUDBA DIRIGOVANIE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UMENIE A KULTÚR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lavný odbor štúdia Dirigovanie</w:t>
        <w:tab/>
        <w:t>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stetika umenia</w:t>
        <w:tab/>
        <w:t>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kladba</w:t>
        <w:tab/>
        <w:t>1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na klavíri</w:t>
        <w:tab/>
        <w:t>1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z partitúr a klavírnych výťahov</w:t>
        <w:tab/>
        <w:t>1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na bicích nástrojoch</w:t>
        <w:tab/>
        <w:t>1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JAZYK A KOMUNIKÁCI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lovenský jazyk a literatúra</w:t>
        <w:tab/>
        <w:t>1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Cudzí jazyk</w:t>
        <w:tab/>
        <w:t>1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ruhý cudzí jazyk</w:t>
        <w:tab/>
        <w:t>1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Odborný cudzí jazyk</w:t>
        <w:tab/>
        <w:t>19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SPOLOČNOSŤ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Náuka o spoločnosti</w:t>
        <w:tab/>
        <w:t>2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epis</w:t>
        <w:tab/>
        <w:t>21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iny hudby</w:t>
        <w:tab/>
        <w:t>2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sychológia</w:t>
        <w:tab/>
        <w:t>2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ka</w:t>
        <w:tab/>
        <w:t>2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cko – umelecké predmety: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Metodika prípravnej hudobnej výchovy a hudobnej náuky</w:t>
        <w:tab/>
        <w:t>25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Didaktika prípravnej hudobnej výchovy a hudobnej náuky</w:t>
        <w:tab/>
        <w:t>26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čuvy vyučovania prípravnej hudobnej výchovy a hudobnej náuky</w:t>
        <w:tab/>
        <w:t>27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Vyučovacia prax prípravnej hudobnej výchovy a hudobnej náuky</w:t>
        <w:tab/>
        <w:t>28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Pedagogický seminár prípravnej hudobnej výchovy a hudobnej náuky</w:t>
        <w:tab/>
        <w:t>29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MATEMATIKA A PRÁCA S INFORMÁCIAMI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formatika</w:t>
        <w:tab/>
        <w:t>3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formatika v umení</w:t>
        <w:tab/>
        <w:t>31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štrumentácia a aranžovanie skladieb</w:t>
        <w:tab/>
        <w:t>3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luchová analýza</w:t>
        <w:tab/>
        <w:t>3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o – teoretické predmety: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uka o harmónii</w:t>
        <w:tab/>
        <w:t>37</w:t>
      </w:r>
    </w:p>
    <w:p>
      <w:pPr>
        <w:pStyle w:val="Normal"/>
        <w:tabs>
          <w:tab w:val="clear" w:pos="708"/>
          <w:tab w:val="left" w:pos="7655" w:leader="dot"/>
        </w:tabs>
        <w:ind w:left="540" w:firstLine="12"/>
        <w:rPr/>
      </w:pPr>
      <w:r>
        <w:rPr/>
        <w:t>Náuka o hudobných nástrojoch</w:t>
        <w:tab/>
        <w:t>38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Hudobné formy a analýza skladieb</w:t>
        <w:tab/>
        <w:t>39</w:t>
      </w:r>
    </w:p>
    <w:p>
      <w:pPr>
        <w:pStyle w:val="Normal"/>
        <w:tabs>
          <w:tab w:val="clear" w:pos="708"/>
          <w:tab w:val="left" w:pos="7655" w:leader="dot"/>
        </w:tabs>
        <w:ind w:left="708" w:hanging="168"/>
        <w:rPr/>
      </w:pPr>
      <w:r>
        <w:rPr/>
        <w:t>Náuka o kontrapunkte</w:t>
        <w:tab/>
        <w:t>40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Hudobno – teoretická analýza skladieb</w:t>
        <w:tab/>
        <w:t>41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Kompozičné techniky hudby 20. storočia.....................................................42</w:t>
      </w:r>
      <w:r>
        <w:br w:type="page"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ZDRAVIE A POHYB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Telesná výchova</w:t>
        <w:tab/>
        <w:t>43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HODNOTY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 xml:space="preserve">Etická výchova </w:t>
        <w:tab/>
        <w:t>4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Náboženská výchova</w:t>
        <w:tab/>
        <w:t>4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SVET PRÁCE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á prax interná</w:t>
        <w:tab/>
        <w:t>4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á prax verejná</w:t>
        <w:tab/>
        <w:t>4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Zborový spev</w:t>
        <w:tab/>
        <w:t>4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irigentská prax</w:t>
        <w:tab/>
        <w:t>4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PRIEREZOVÉ TÉMY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stetický seminár</w:t>
        <w:tab/>
        <w:t>51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iplomový seminár</w:t>
        <w:tab/>
        <w:t>5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terpretačný seminár</w:t>
        <w:tab/>
        <w:t>5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Umenie a kultúra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Ý ODBOR ŠTÚDIA DIRIGOVANIE</w:t>
      </w:r>
    </w:p>
    <w:p>
      <w:pPr>
        <w:pStyle w:val="Normal"/>
        <w:rPr/>
      </w:pPr>
      <w:r>
        <w:rPr/>
        <w:t>ISCED 3A, 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. Charakteristika  predme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lavný odbor štúdia dirigovanie rozvíja techniku dirigovania, spôsob naštudovania skladieb a prácu so zborovými a orchestrálnymi telesami. Individuálny rozvoj žiaka sa formuje v teoretickej rovine a v praktickom dirigovaní pri klavíri, ktorý sa postupne strieda so zborovými a orchestrálnymi telesami.</w:t>
      </w:r>
    </w:p>
    <w:p>
      <w:pPr>
        <w:pStyle w:val="Normal"/>
        <w:jc w:val="both"/>
        <w:rPr/>
      </w:pPr>
      <w:r>
        <w:rPr/>
        <w:t xml:space="preserve">Štúdium v piatom a šiestom ročníku prebieha na vyššej odbornej úrovni a je zároveň späté s pedagogicko-umeleckým vzdelaním, ktoré žiak bohato využíva pri práci s orchestrom, sólistami a menšími nástrojovými skupinami. Popritom si žiak rozširuje poznatky z ďalších hudobných diel. Cieľom je viesť žiaka k väčšej samostatnosti pri štúdiu partitúr ako i pri práci s orchestrom. Hlavný odbor štúdia dirigovanie vychováva taktiež k organizačným schopnostiam nacvičovať a viesť vokálne a menšie súbory. V súvislom šesťročnom štúdiu na hodinách hlavného odboru dirigovanie získavajú žiaci aj rozsiahle vedomosti, schopnosti a zručnosti v  umeleckej pedagogike, a to najmä metodike a didaktike vyučovania dirigovania. Preto sú po absolvovaní šesťročného štúdia schopní samostatných  umelecko-interpretačných výkonov a tvoriť individuálne pedagogické koncepcie pre vyučovanie žiakov na základnom stupni umeleckého vzdelávani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Žiak sa naučí postupne ovládať jednotlivé prvky taktovacej techniky tak, aby bolo jeho gesto zrozumiteľné, funkčné a adekvátne interpretovanej skladbe.</w:t>
      </w:r>
    </w:p>
    <w:p>
      <w:pPr>
        <w:pStyle w:val="Normal"/>
        <w:jc w:val="both"/>
        <w:rPr/>
      </w:pPr>
      <w:r>
        <w:rPr/>
        <w:t>Žiak sa pohotovo orientuje v partitúre interpretovaného diela a usiluje sa čo najdokonalejšie si ju osvojiť. Ovláda  problematiku  hry na nástrojoch a základné technické možností telesa (profesionálneho i amatérskeho)</w:t>
      </w:r>
    </w:p>
    <w:p>
      <w:pPr>
        <w:pStyle w:val="Normal"/>
        <w:jc w:val="both"/>
        <w:rPr/>
      </w:pPr>
      <w:r>
        <w:rPr/>
        <w:t>Žiak sa postupne oboznamuje so základnými dielami svojho odboru, návštevou koncertov a samostatnou umeleckou prípravou sa systematicky konfrontuje s čo najširšou škálou orchestrálneho, operného, zborového a komorného repertoáru.</w:t>
      </w:r>
    </w:p>
    <w:p>
      <w:pPr>
        <w:pStyle w:val="Normal"/>
        <w:jc w:val="both"/>
        <w:rPr/>
      </w:pPr>
      <w:r>
        <w:rPr/>
        <w:t>Žiak si uvedomuje náročnosť dirigentskej funkcie, prijíma zodpovednosť vo vzťahu k telesu, ktoré má (bude mať) možnosť dirigovať ako aj vo vzťahu k skladateľovi a dielu, ktoré interpretuje. Orchester (zbor, ensemble) považuje za partnera, rešpektuje ľudskú dôstojnosť a umelecké kvality každého jeho člena.</w:t>
      </w:r>
    </w:p>
    <w:p>
      <w:pPr>
        <w:pStyle w:val="Normal"/>
        <w:jc w:val="both"/>
        <w:rPr/>
      </w:pPr>
      <w:r>
        <w:rPr/>
        <w:t>Žiak sa zdokonaľuje v osobných vlastnostiach, ktoré spočívajú v sebaovládaní, nárokoch na sebazdokonaľovanie, verejnom vystupovaní a najmä v konštruktívnej a pozitívnej komunikácii so svojimi spolupracovníkmi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eľom predmetu je oboznámiť žiaka s funkciou dirigenta zboru a orchestra tak, aby bol schopný v štvrtom ročníku vykonať maturitnú skúšku predvedením diela a capella  so zborom a menšej orchestrálnej skladby pri klavíri a v šiestom ročníku predviesť absolventský výkon s orchestrom. Žiak v priebehu štúdia musí dôkladne a komplexne zvládnuť techniku dirigovania a spôsob naštudovania skladieb ako i teoretickú a sluchovú analýzu a jej následnú interpretačnú synté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 Obsah vzdeláva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Hodiny prebiehajú formou individuálneho vyučovania, konfrontácia názorov a výkonov študentov medzi sebou prebieha na hodinách internej koncertnej praxe a tiež na pravidelných komisionálnych skúškach, ktoré sú prístupné všetkým žiakom daného odboru. Vyučovanie prebieha v troch-štyroch fázach. </w:t>
      </w:r>
    </w:p>
    <w:p>
      <w:pPr>
        <w:pStyle w:val="Normal"/>
        <w:jc w:val="both"/>
        <w:rPr/>
      </w:pPr>
      <w:r>
        <w:rPr>
          <w:u w:val="single"/>
        </w:rPr>
        <w:t>V prvej fáze</w:t>
      </w:r>
      <w:r>
        <w:rPr/>
        <w:t xml:space="preserve"> priblíži vyučujúci žiakovi preberanú skladbu (techniku) prostredníctvom odborného výkladu partitúry a ozrejmí všetky podrobnosti zásadného významu. </w:t>
      </w:r>
    </w:p>
    <w:p>
      <w:pPr>
        <w:pStyle w:val="Normal"/>
        <w:jc w:val="both"/>
        <w:rPr/>
      </w:pPr>
      <w:r>
        <w:rPr>
          <w:u w:val="single"/>
        </w:rPr>
        <w:t>V druhej fáze</w:t>
      </w:r>
      <w:r>
        <w:rPr/>
        <w:t xml:space="preserve"> žiak kladie otázky a precvičuje spolu s vyučujúcim vybrané úseky  diela. Tretia fáza nasleduje po dôkladnej samostatnej umeleckej príprave žiaka, ktorý sa usiluje naštudovať dielo a pri interpretácii aplikovať poznatky nadobudnuté v prvých dvoch fázach. </w:t>
      </w:r>
    </w:p>
    <w:p>
      <w:pPr>
        <w:pStyle w:val="Normal"/>
        <w:jc w:val="both"/>
        <w:rPr/>
      </w:pPr>
      <w:r>
        <w:rPr/>
        <w:t xml:space="preserve">Podstatou </w:t>
      </w:r>
      <w:r>
        <w:rPr>
          <w:u w:val="single"/>
        </w:rPr>
        <w:t>tretej fázy</w:t>
      </w:r>
      <w:r>
        <w:rPr/>
        <w:t xml:space="preserve"> je súvislé dirigovanie diela vo väčších celkoch. Dôležitú úlohu tu zohráva korepetítor, ktorý reaguje na gesto a simuluje hru orchestra. (Čiastočne je možné použiť aj dirigovanie s pomocou nahrávky. Je to však iba pomocná metóda, pretože nahrávka nemôže spätne reagovať na dirigentské gesto. Nadmerné používanie tejto doplnkovej metódy je nesprávne a môže žiakovi poškodiť.) Pedagóg komentuje výkon žiaka, usmerňuje a opravuje komunikáciu medzi žiakom (dirigentom) a korepetítorom (orchestrom).</w:t>
      </w:r>
    </w:p>
    <w:p>
      <w:pPr>
        <w:pStyle w:val="Normal"/>
        <w:jc w:val="both"/>
        <w:rPr/>
      </w:pPr>
      <w:r>
        <w:rPr/>
        <w:t xml:space="preserve">Prípadná </w:t>
      </w:r>
      <w:r>
        <w:rPr>
          <w:u w:val="single"/>
        </w:rPr>
        <w:t xml:space="preserve">štvrtá fáza </w:t>
      </w:r>
      <w:r>
        <w:rPr/>
        <w:t>sa týka vlastnej spolupráce s orchestrom, zborom alebo sólistami. Uskutočňuje sa až po dôkladnom zvládnutí predošlých fáz a prebieha v rámci predmetov dirigentská prax, dirigovanie zboru či v rámci verejnej a internej koncertnej prax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ročník</w:t>
      </w:r>
    </w:p>
    <w:p>
      <w:pPr>
        <w:pStyle w:val="Normal"/>
        <w:rPr/>
      </w:pPr>
      <w:r>
        <w:rPr/>
        <w:t>( 3 hodiny týždenne, spolu 99 hodín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  Úvod do dirigovania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  <w:t>1.1 Poslanie dirigenta a jeho funkcia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  <w:t>1.2 Zborová a orchestrálna partitúra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  <w:t>1.3 Vokálne hlasy</w:t>
      </w:r>
    </w:p>
    <w:p>
      <w:pPr>
        <w:pStyle w:val="Normal"/>
        <w:jc w:val="both"/>
        <w:rPr>
          <w:bCs/>
        </w:rPr>
      </w:pPr>
      <w:r>
        <w:rPr>
          <w:bCs/>
        </w:rPr>
        <w:t>2.   Technika taktovan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1 Základné postavenie, držanie taktovky a prípravné cviky rú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2 Schémy rôznych druhov taktov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3 Rytmické a kantilénové dirigovani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4 Bodkovaný rytmus, synkopy a  predtakt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5 Nástupy na rôznych dobách v takte a po pomlčkách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6 Delenie, lomenie a odraz pohybov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7 Fermát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8 Zlučovanie dôb a taktov (battuty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9 Dynamické zmeny prízvuky, subito piano a subito fort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10 Zmeny taktu a tempa (ritardando, accelerando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.11 Závery – odsadenie s krátkou a dlhou dobou</w:t>
      </w:r>
    </w:p>
    <w:p>
      <w:pPr>
        <w:pStyle w:val="Normal"/>
        <w:jc w:val="both"/>
        <w:rPr>
          <w:bCs/>
        </w:rPr>
      </w:pPr>
      <w:r>
        <w:rPr>
          <w:bCs/>
        </w:rPr>
        <w:t>3.   Praktická časť</w:t>
      </w:r>
    </w:p>
    <w:p>
      <w:pPr>
        <w:pStyle w:val="Normal"/>
        <w:ind w:left="720" w:hanging="360"/>
        <w:jc w:val="both"/>
        <w:rPr/>
      </w:pPr>
      <w:r>
        <w:rPr/>
        <w:t>3.1 Dirigovanie  uvedených druhov taktov a dôb podľa Učebnice rytmu pre 1., 2. a 3. ročník konzervatória, kolektív autorov, SPN 1977 alebo iných vhodných rytmických cvičení</w:t>
      </w:r>
    </w:p>
    <w:p>
      <w:pPr>
        <w:pStyle w:val="Normal"/>
        <w:ind w:left="720" w:hanging="360"/>
        <w:jc w:val="both"/>
        <w:rPr/>
      </w:pPr>
      <w:r>
        <w:rPr/>
        <w:t>3.2 Dirigovanie pri klavíri (ľahšie zbory a orchestrálne skladby z obdobia klasicizmu – predovšetkým tanečné časti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ionálna skúška</w:t>
      </w:r>
    </w:p>
    <w:p>
      <w:pPr>
        <w:pStyle w:val="Normal"/>
        <w:jc w:val="both"/>
        <w:rPr/>
      </w:pPr>
      <w:r>
        <w:rPr/>
        <w:t>1. polrok:  5 – 8 príkladov z Učebnice rytmu pre 1. – 3. ročník konzervatória</w:t>
      </w:r>
    </w:p>
    <w:p>
      <w:pPr>
        <w:pStyle w:val="Normal"/>
        <w:jc w:val="both"/>
        <w:rPr/>
      </w:pPr>
      <w:r>
        <w:rPr/>
        <w:t>2. polrok:  1 – 2 menu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 3 hodiny týždenne, spolu 99 hodín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  Úvod do dirigovania recitatívov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1</w:t>
        <w:tab/>
        <w:t>Recitatívy v operách, kantátach, oratóriách a iných vokálno-inštrumentálnych skladbách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2 Taktovacia technika</w:t>
      </w:r>
    </w:p>
    <w:p>
      <w:pPr>
        <w:pStyle w:val="Normal"/>
        <w:jc w:val="both"/>
        <w:rPr>
          <w:bCs/>
        </w:rPr>
      </w:pPr>
      <w:r>
        <w:rPr>
          <w:bCs/>
        </w:rPr>
        <w:t>2.   Dirigovanie recitatívov pri klavíri</w:t>
      </w:r>
    </w:p>
    <w:p>
      <w:pPr>
        <w:pStyle w:val="Normal"/>
        <w:ind w:firstLine="360"/>
        <w:jc w:val="both"/>
        <w:rPr/>
      </w:pPr>
      <w:r>
        <w:rPr/>
        <w:t>(výber z opery Predaná nevesta B. Smetanu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3.   Dirigovanie symfónií pri klavíri</w:t>
      </w:r>
    </w:p>
    <w:p>
      <w:pPr>
        <w:pStyle w:val="Normal"/>
        <w:ind w:firstLine="360"/>
        <w:jc w:val="both"/>
        <w:rPr/>
      </w:pPr>
      <w:r>
        <w:rPr/>
        <w:t>(z obdobia klasicizmu: J. Haydn, W. A. Mozart, L. v. Beethoven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ionálna skúška</w:t>
      </w:r>
    </w:p>
    <w:p>
      <w:pPr>
        <w:pStyle w:val="Normal"/>
        <w:jc w:val="both"/>
        <w:rPr/>
      </w:pPr>
      <w:r>
        <w:rPr/>
        <w:t>1. polrok:  2 recitatívy z opery Predaná nevesta od B. Smetanu</w:t>
      </w:r>
    </w:p>
    <w:p>
      <w:pPr>
        <w:pStyle w:val="Normal"/>
        <w:ind w:left="900" w:hanging="0"/>
        <w:jc w:val="both"/>
        <w:rPr/>
      </w:pPr>
      <w:r>
        <w:rPr/>
        <w:t xml:space="preserve">  </w:t>
      </w:r>
      <w:r>
        <w:rPr/>
        <w:t>1 kratšia časť symfónie z obdobia klasicizmu (J. Haydn, W. A. Mozart)</w:t>
      </w:r>
    </w:p>
    <w:p>
      <w:pPr>
        <w:pStyle w:val="Normal"/>
        <w:jc w:val="both"/>
        <w:rPr/>
      </w:pPr>
      <w:r>
        <w:rPr/>
        <w:t>2. polrok:  1 recitatív z opery Predaná nevesta od B. Smetanu</w:t>
      </w:r>
    </w:p>
    <w:p>
      <w:pPr>
        <w:pStyle w:val="Normal"/>
        <w:ind w:left="900" w:hanging="0"/>
        <w:jc w:val="both"/>
        <w:rPr/>
      </w:pPr>
      <w:r>
        <w:rPr/>
        <w:t xml:space="preserve">  </w:t>
      </w:r>
      <w:r>
        <w:rPr/>
        <w:t>1 dlhšia časť zo symfónie obdobia klasiciz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3 hodiny týždenne, spolu 99 hodín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  Úvod do dirigovania zborov</w:t>
      </w:r>
    </w:p>
    <w:p>
      <w:pPr>
        <w:pStyle w:val="Normal"/>
        <w:ind w:left="360" w:hanging="0"/>
        <w:jc w:val="both"/>
        <w:rPr/>
      </w:pPr>
      <w:r>
        <w:rPr/>
        <w:t xml:space="preserve">1.1 Zborové, orchestrálne, vokálno-inštrumentálne a operné diela </w:t>
      </w:r>
    </w:p>
    <w:p>
      <w:pPr>
        <w:pStyle w:val="Normal"/>
        <w:jc w:val="both"/>
        <w:rPr>
          <w:bCs/>
        </w:rPr>
      </w:pPr>
      <w:r>
        <w:rPr>
          <w:bCs/>
        </w:rPr>
        <w:t>2.   Praktická časť</w:t>
      </w:r>
    </w:p>
    <w:p>
      <w:pPr>
        <w:pStyle w:val="Normal"/>
        <w:ind w:left="720" w:hanging="360"/>
        <w:jc w:val="both"/>
        <w:rPr/>
      </w:pPr>
      <w:r>
        <w:rPr/>
        <w:t>2.1 Aktívna účasť žiaka na skúškach v školskom zbore a orchestri ako spevák prípadne hráč na hudobnom nástroji</w:t>
      </w:r>
    </w:p>
    <w:p>
      <w:pPr>
        <w:pStyle w:val="Normal"/>
        <w:ind w:left="360" w:hanging="0"/>
        <w:jc w:val="both"/>
        <w:rPr/>
      </w:pPr>
      <w:r>
        <w:rPr/>
        <w:t>2.2 Didakticko-metodické postupy pri hlasových rozcvičkách a pri štúdiu skladieb</w:t>
      </w:r>
    </w:p>
    <w:p>
      <w:pPr>
        <w:pStyle w:val="Normal"/>
        <w:ind w:left="360" w:hanging="0"/>
        <w:jc w:val="both"/>
        <w:rPr/>
      </w:pPr>
      <w:r>
        <w:rPr/>
        <w:t>2.3 Dirigovanie pri klavíri (predohry a symfónie z obdobia klasicizmu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ionálna skúška</w:t>
      </w:r>
    </w:p>
    <w:p>
      <w:pPr>
        <w:pStyle w:val="Normal"/>
        <w:jc w:val="both"/>
        <w:rPr/>
      </w:pPr>
      <w:r>
        <w:rPr/>
        <w:t>1. polrok:  2 časti zo symfónie  obdobia klasicizmu</w:t>
      </w:r>
    </w:p>
    <w:p>
      <w:pPr>
        <w:pStyle w:val="Normal"/>
        <w:jc w:val="both"/>
        <w:rPr/>
      </w:pPr>
      <w:r>
        <w:rPr/>
        <w:t xml:space="preserve">2. polrok:  1 vokálne dielo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1 časť zo symfónie  obdobia klasicizmu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3 hodiny týždenne, spolu 99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  Úvod do dirigovania vokálno-inštrumentálnych diel</w:t>
      </w:r>
    </w:p>
    <w:p>
      <w:pPr>
        <w:pStyle w:val="Normal"/>
        <w:ind w:left="360" w:hanging="0"/>
        <w:jc w:val="both"/>
        <w:rPr/>
      </w:pPr>
      <w:r>
        <w:rPr/>
        <w:t>1.1 Dirigentské gestá</w:t>
      </w:r>
    </w:p>
    <w:p>
      <w:pPr>
        <w:pStyle w:val="Normal"/>
        <w:ind w:left="360" w:hanging="0"/>
        <w:jc w:val="both"/>
        <w:rPr/>
      </w:pPr>
      <w:r>
        <w:rPr/>
        <w:t>1.2 Formové a interpretačné rozbory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2.   Praktická časť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1Samostatný nácvik vybraných diel so zborom a orchestrom pri klavíri a ich dirigovanie naspamäť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2 Dirigovanie predohier a symfónií pri klavíri z obdobia vrcholného klasicizmu a raného    romantizm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3 Príprava na maturitný výkon so zborom a orchestrom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ionálne skúšky</w:t>
      </w:r>
    </w:p>
    <w:p>
      <w:pPr>
        <w:pStyle w:val="Normal"/>
        <w:jc w:val="both"/>
        <w:rPr/>
      </w:pPr>
      <w:r>
        <w:rPr/>
        <w:t>1. polrok:  1 predohra</w:t>
      </w:r>
    </w:p>
    <w:p>
      <w:pPr>
        <w:pStyle w:val="Normal"/>
        <w:ind w:left="900" w:hanging="0"/>
        <w:jc w:val="both"/>
        <w:rPr/>
      </w:pPr>
      <w:r>
        <w:rPr/>
        <w:t xml:space="preserve">  </w:t>
      </w:r>
      <w:r>
        <w:rPr/>
        <w:t>1 časť zo symfónie obdobia vrcholného klasicizmu alebo raného romantizmu</w:t>
      </w:r>
    </w:p>
    <w:p>
      <w:pPr>
        <w:pStyle w:val="Normal"/>
        <w:jc w:val="both"/>
        <w:rPr/>
      </w:pPr>
      <w:r>
        <w:rPr/>
        <w:t>2. polrok:  predvedenie 2-časťovej symfónie pri klavír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uritná skúška</w:t>
      </w:r>
    </w:p>
    <w:p>
      <w:pPr>
        <w:pStyle w:val="Normal"/>
        <w:jc w:val="both"/>
        <w:rPr/>
      </w:pPr>
      <w:r>
        <w:rPr/>
        <w:t>Dirigovanie jednej zborovej skladby a capella  a jedna časť symfónie alebo predohra predvedená  pri klavír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 3 hodiny týždenne, spolu 99 hodí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  Dirigovanie</w:t>
      </w:r>
    </w:p>
    <w:p>
      <w:pPr>
        <w:pStyle w:val="Normal"/>
        <w:ind w:left="360" w:hanging="0"/>
        <w:jc w:val="both"/>
        <w:rPr/>
      </w:pPr>
      <w:r>
        <w:rPr/>
        <w:t>1.1 Metodika dirigovania (nácviky s orchestrom v predmete dirigentská prax)</w:t>
      </w:r>
    </w:p>
    <w:p>
      <w:pPr>
        <w:pStyle w:val="Normal"/>
        <w:ind w:left="360" w:hanging="0"/>
        <w:jc w:val="both"/>
        <w:rPr/>
      </w:pPr>
      <w:r>
        <w:rPr/>
        <w:t>1.2 Zvukové vypracovanie jednotlivých sekcií</w:t>
      </w:r>
    </w:p>
    <w:p>
      <w:pPr>
        <w:pStyle w:val="Normal"/>
        <w:ind w:left="360" w:hanging="0"/>
        <w:jc w:val="both"/>
        <w:rPr/>
      </w:pPr>
      <w:r>
        <w:rPr/>
        <w:t>1.3 Úprava prstokladov, smykov, jednotné frázovanie</w:t>
      </w:r>
    </w:p>
    <w:p>
      <w:pPr>
        <w:pStyle w:val="Normal"/>
        <w:ind w:left="360" w:hanging="0"/>
        <w:jc w:val="both"/>
        <w:rPr/>
      </w:pPr>
      <w:r>
        <w:rPr/>
        <w:t>1.4 Ladenie dychových nástrojov</w:t>
      </w:r>
    </w:p>
    <w:p>
      <w:pPr>
        <w:pStyle w:val="Normal"/>
        <w:ind w:left="360" w:hanging="0"/>
        <w:jc w:val="both"/>
        <w:rPr/>
      </w:pPr>
      <w:r>
        <w:rPr/>
        <w:t>1.5 Nácvik dirigovania z listu a naspamäť</w:t>
      </w:r>
    </w:p>
    <w:p>
      <w:pPr>
        <w:pStyle w:val="Normal"/>
        <w:jc w:val="both"/>
        <w:rPr>
          <w:bCs/>
        </w:rPr>
      </w:pPr>
      <w:r>
        <w:rPr>
          <w:bCs/>
        </w:rPr>
        <w:t>2.   Praktická časť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1 Štúdium orchestrálnej, zborovo-orchestrálnej literatúry ako i sólových skladieb so sprievodom orchestr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2 Korepetície alebo štúdium so sólistom pri klavír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3 Dirigovanie symfonických diel  obdobia romantizmu a neskorého romantizmu, oratoriálnej a sólovej tvorby baroka a klasicizmu  pri klavír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4 Dirigovanie v Opernom štúdiu a v iných súboroch</w:t>
      </w:r>
    </w:p>
    <w:p>
      <w:pPr>
        <w:pStyle w:val="Normal"/>
        <w:jc w:val="both"/>
        <w:rPr>
          <w:bCs/>
        </w:rPr>
      </w:pPr>
      <w:r>
        <w:rPr>
          <w:bCs/>
        </w:rPr>
        <w:t>3.   Poznanie základov didaktiky vyučovania dirigovania</w:t>
      </w:r>
    </w:p>
    <w:p>
      <w:pPr>
        <w:pStyle w:val="Normal"/>
        <w:jc w:val="both"/>
        <w:rPr>
          <w:u w:val="single"/>
        </w:rPr>
      </w:pPr>
      <w:r>
        <w:rPr/>
        <w:t>4.   Používanie základných metodických postupov vyučovania dirigov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ionálna skúška</w:t>
      </w:r>
    </w:p>
    <w:p>
      <w:pPr>
        <w:pStyle w:val="Normal"/>
        <w:jc w:val="both"/>
        <w:rPr/>
      </w:pPr>
      <w:r>
        <w:rPr/>
        <w:t>1. polrok:  2 časti symfónie alebo inej kompozície z obdobia romantizmu pri klavíri</w:t>
      </w:r>
    </w:p>
    <w:p>
      <w:pPr>
        <w:pStyle w:val="Normal"/>
        <w:jc w:val="both"/>
        <w:rPr/>
      </w:pPr>
      <w:r>
        <w:rPr/>
        <w:t>2. polrok:  1 časť symfónie z obdobia neskorého romantizmu pri klavíri</w:t>
      </w:r>
    </w:p>
    <w:p>
      <w:pPr>
        <w:pStyle w:val="Normal"/>
        <w:ind w:left="900" w:hanging="0"/>
        <w:jc w:val="both"/>
        <w:rPr/>
      </w:pPr>
      <w:r>
        <w:rPr/>
        <w:t xml:space="preserve">  </w:t>
      </w:r>
      <w:r>
        <w:rPr/>
        <w:t>1 časť oratória pri klavíri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 3 hodiny týždenne, spolu 99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  Dirigovanie</w:t>
      </w:r>
    </w:p>
    <w:p>
      <w:pPr>
        <w:pStyle w:val="Normal"/>
        <w:ind w:left="360" w:hanging="0"/>
        <w:jc w:val="both"/>
        <w:rPr/>
      </w:pPr>
      <w:r>
        <w:rPr/>
        <w:t>1.1 Aplikácia metodických postupov dirigovania orchestra na vyučovacích hodinách</w:t>
      </w:r>
    </w:p>
    <w:p>
      <w:pPr>
        <w:pStyle w:val="Normal"/>
        <w:jc w:val="both"/>
        <w:rPr>
          <w:bCs/>
        </w:rPr>
      </w:pPr>
      <w:r>
        <w:rPr>
          <w:bCs/>
        </w:rPr>
        <w:t>2.   Dirigentská prax na báze samostatného výkonu</w:t>
      </w:r>
    </w:p>
    <w:p>
      <w:pPr>
        <w:pStyle w:val="Normal"/>
        <w:ind w:left="360" w:hanging="0"/>
        <w:jc w:val="both"/>
        <w:rPr/>
      </w:pPr>
      <w:r>
        <w:rPr/>
        <w:t>2.1 Príprava absolventského výkonu s orchestrom</w:t>
      </w:r>
    </w:p>
    <w:p>
      <w:pPr>
        <w:pStyle w:val="Normal"/>
        <w:ind w:left="360" w:hanging="0"/>
        <w:jc w:val="both"/>
        <w:rPr/>
      </w:pPr>
      <w:r>
        <w:rPr/>
        <w:t>2.2 Dirigovanie z listu a spamäti</w:t>
      </w:r>
    </w:p>
    <w:p>
      <w:pPr>
        <w:pStyle w:val="Normal"/>
        <w:ind w:left="360" w:hanging="0"/>
        <w:jc w:val="both"/>
        <w:rPr/>
      </w:pPr>
      <w:r>
        <w:rPr/>
        <w:t>2.3 Asistencia v Opernom štúdiu (korepetície spevákov a ensemblov)</w:t>
      </w:r>
    </w:p>
    <w:p>
      <w:pPr>
        <w:pStyle w:val="Normal"/>
        <w:ind w:left="360" w:hanging="0"/>
        <w:jc w:val="both"/>
        <w:rPr/>
      </w:pPr>
      <w:r>
        <w:rPr/>
        <w:t>2.4 Štúdium náročnejších skladieb starších i súčasných skladateľov</w:t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2.5.Dirigovanie symfónií alebo iných symfonických diel z obdobia neskorého romantizmu ako i 20. storočia</w:t>
      </w:r>
    </w:p>
    <w:p>
      <w:pPr>
        <w:pStyle w:val="Normal"/>
        <w:ind w:left="360" w:hanging="0"/>
        <w:jc w:val="both"/>
        <w:rPr/>
      </w:pPr>
      <w:r>
        <w:rPr/>
        <w:t>2.6 Absolventský výkon s orchestrom</w:t>
      </w:r>
    </w:p>
    <w:p>
      <w:pPr>
        <w:pStyle w:val="Normal"/>
        <w:jc w:val="both"/>
        <w:rPr>
          <w:bCs/>
        </w:rPr>
      </w:pPr>
      <w:r>
        <w:rPr>
          <w:bCs/>
        </w:rPr>
        <w:t>3.   Poznanie základov didaktiky vyučovania dirigovania</w:t>
      </w:r>
    </w:p>
    <w:p>
      <w:pPr>
        <w:pStyle w:val="Normal"/>
        <w:jc w:val="both"/>
        <w:rPr>
          <w:bCs/>
        </w:rPr>
      </w:pPr>
      <w:r>
        <w:rPr>
          <w:bCs/>
        </w:rPr>
        <w:t>4.   Používanie základných metodických postupov vyučovania dirigova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ionálna skúška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1. polrok:   1 časť zo symfónie  obdobia neskorého romantizmu 1 časť zo symfónie  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jc w:val="both"/>
        <w:rPr/>
      </w:pPr>
      <w:r>
        <w:rPr/>
        <w:tab/>
        <w:t>20. storočia pri klavíri</w:t>
      </w:r>
    </w:p>
    <w:p>
      <w:pPr>
        <w:pStyle w:val="Normal"/>
        <w:jc w:val="both"/>
        <w:rPr/>
      </w:pPr>
      <w:r>
        <w:rPr/>
        <w:t>2. polrok:   predvedenie skladieb z rozličných období pri klavíri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bsolventský výkon</w:t>
      </w:r>
    </w:p>
    <w:p>
      <w:pPr>
        <w:pStyle w:val="Normal"/>
        <w:rPr>
          <w:color w:val="99CC00"/>
        </w:rPr>
      </w:pPr>
      <w:r>
        <w:rPr/>
        <w:t>Predvedenie závažného orchestrálneho alebo vokálno-orchestrálneho diela s orchestrom v rozsahu minimálne 30 minút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jc w:val="both"/>
        <w:rPr>
          <w:b/>
          <w:b/>
        </w:rPr>
      </w:pPr>
      <w:r>
        <w:rPr>
          <w:b/>
        </w:rPr>
        <w:t>ESTETIKA UMENIA</w:t>
      </w:r>
    </w:p>
    <w:p>
      <w:pPr>
        <w:pStyle w:val="Normal"/>
        <w:rPr/>
      </w:pPr>
      <w:r>
        <w:rPr/>
        <w:t>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  <w:u w:val="single"/>
        </w:rPr>
        <w:t>Príloha č.2 Štátneho vzdelávacieho programu konzervatória, učebné osnovy  odboru SPEV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Umenie a kultúra</w:t>
      </w:r>
    </w:p>
    <w:p>
      <w:pPr>
        <w:pStyle w:val="Normal"/>
        <w:jc w:val="both"/>
        <w:rPr>
          <w:b/>
          <w:b/>
        </w:rPr>
      </w:pPr>
      <w:r>
        <w:rPr>
          <w:b/>
        </w:rPr>
        <w:t>SKLADBA</w:t>
      </w:r>
    </w:p>
    <w:p>
      <w:pPr>
        <w:pStyle w:val="Normal"/>
        <w:rPr/>
      </w:pPr>
      <w:r>
        <w:rPr/>
        <w:t>ISCED 3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3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Charakteristika predmetu</w:t>
      </w:r>
    </w:p>
    <w:p>
      <w:pPr>
        <w:pStyle w:val="TextBodyIndent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Skladba je predmet špeciálnej odbornej umeleckej prípravy, ktorého cieľom je pripraviť žiakov hlavného odboru štúdia dirigovanie na samostatné úpravy pre komorné zoskupenia a zbory a na komponovanie vlastných skladieb v malých formá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Ciele predme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spacing w:lineRule="auto" w:line="240" w:before="0" w:after="0"/>
        <w:rPr/>
      </w:pPr>
      <w:r>
        <w:rPr/>
        <w:t>Cieľom predmetu skladba je naučiť žiaka skomponovať skladbu, v ktorej dokáže umelecky a technicky zvládnuť štruktúru a architektúru skladby na profesionálnej úrovn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Obsah vzdeláv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Umelecké vzdelávanie v predmete skladba rozvíja tvorivosť a talent študenta v umeleckom prejave. Náročnosť sa postupne zvyšuje v oblasti technickej aj umeleckej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Úvod do základov skladby</w:t>
      </w:r>
    </w:p>
    <w:p>
      <w:pPr>
        <w:pStyle w:val="Normal"/>
        <w:numPr>
          <w:ilvl w:val="0"/>
          <w:numId w:val="7"/>
        </w:numPr>
        <w:rPr/>
      </w:pPr>
      <w:r>
        <w:rPr/>
        <w:t>Melodické štúdie</w:t>
      </w:r>
    </w:p>
    <w:p>
      <w:pPr>
        <w:pStyle w:val="Normal"/>
        <w:numPr>
          <w:ilvl w:val="1"/>
          <w:numId w:val="7"/>
        </w:numPr>
        <w:rPr/>
      </w:pPr>
      <w:r>
        <w:rPr/>
        <w:t>Stavba unisónovej melodickej vety</w:t>
      </w:r>
    </w:p>
    <w:p>
      <w:pPr>
        <w:pStyle w:val="Normal"/>
        <w:numPr>
          <w:ilvl w:val="1"/>
          <w:numId w:val="7"/>
        </w:numPr>
        <w:rPr/>
      </w:pPr>
      <w:r>
        <w:rPr/>
        <w:t>Rozvinutie vety z motivického jadra</w:t>
      </w:r>
    </w:p>
    <w:p>
      <w:pPr>
        <w:pStyle w:val="Normal"/>
        <w:numPr>
          <w:ilvl w:val="1"/>
          <w:numId w:val="7"/>
        </w:numPr>
        <w:rPr/>
      </w:pPr>
      <w:r>
        <w:rPr/>
        <w:t>Rozširovanie melodickej vety</w:t>
        <w:br/>
        <w:t>(Komponuje sa pre rôzne jednohlasné melodické nástroje, prípadne pre ľudský hlas)</w:t>
      </w:r>
    </w:p>
    <w:p>
      <w:pPr>
        <w:pStyle w:val="Normal"/>
        <w:numPr>
          <w:ilvl w:val="0"/>
          <w:numId w:val="7"/>
        </w:numPr>
        <w:rPr/>
      </w:pPr>
      <w:r>
        <w:rPr/>
        <w:t>Viachlasná veta</w:t>
      </w:r>
    </w:p>
    <w:p>
      <w:pPr>
        <w:pStyle w:val="Normal"/>
        <w:numPr>
          <w:ilvl w:val="1"/>
          <w:numId w:val="7"/>
        </w:numPr>
        <w:rPr/>
      </w:pPr>
      <w:r>
        <w:rPr/>
        <w:t>Polyfónne štúdie – výcvik základov kontrapunktu</w:t>
      </w:r>
    </w:p>
    <w:p>
      <w:pPr>
        <w:pStyle w:val="Normal"/>
        <w:numPr>
          <w:ilvl w:val="1"/>
          <w:numId w:val="7"/>
        </w:numPr>
        <w:rPr/>
      </w:pPr>
      <w:r>
        <w:rPr/>
        <w:t>Homofónna veta (perióda, neperiodická veta)</w:t>
      </w:r>
    </w:p>
    <w:p>
      <w:pPr>
        <w:pStyle w:val="Normal"/>
        <w:numPr>
          <w:ilvl w:val="1"/>
          <w:numId w:val="7"/>
        </w:numPr>
        <w:rPr/>
      </w:pPr>
      <w:r>
        <w:rPr/>
        <w:t>Spájanie viet – malá dvoj- a trojdielna forma</w:t>
        <w:br/>
        <w:t>(Komponuje sa pre klávesové viachlasné nástroje, prípadne pre sólový nástroj s klavírom)</w:t>
      </w:r>
    </w:p>
    <w:p>
      <w:pPr>
        <w:pStyle w:val="Normal"/>
        <w:numPr>
          <w:ilvl w:val="0"/>
          <w:numId w:val="7"/>
        </w:numPr>
        <w:rPr/>
      </w:pPr>
      <w:r>
        <w:rPr/>
        <w:t>Harmónia</w:t>
      </w:r>
    </w:p>
    <w:p>
      <w:pPr>
        <w:pStyle w:val="Normal"/>
        <w:numPr>
          <w:ilvl w:val="1"/>
          <w:numId w:val="7"/>
        </w:numPr>
        <w:rPr/>
      </w:pPr>
      <w:r>
        <w:rPr/>
        <w:t>Rozšírené opakovanie harmonických funkcií a ich spojov</w:t>
      </w:r>
    </w:p>
    <w:p>
      <w:pPr>
        <w:pStyle w:val="Normal"/>
        <w:numPr>
          <w:ilvl w:val="1"/>
          <w:numId w:val="7"/>
        </w:numPr>
        <w:rPr/>
      </w:pPr>
      <w:r>
        <w:rPr/>
        <w:t>Opakovanie mimotonálnych a alterovaných akordov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dulácie </w:t>
      </w:r>
    </w:p>
    <w:p>
      <w:pPr>
        <w:pStyle w:val="Normal"/>
        <w:numPr>
          <w:ilvl w:val="0"/>
          <w:numId w:val="7"/>
        </w:numPr>
        <w:rPr/>
      </w:pPr>
      <w:r>
        <w:rPr/>
        <w:t>Úpravy</w:t>
      </w:r>
    </w:p>
    <w:p>
      <w:pPr>
        <w:pStyle w:val="Normal"/>
        <w:numPr>
          <w:ilvl w:val="1"/>
          <w:numId w:val="7"/>
        </w:numPr>
        <w:rPr/>
      </w:pPr>
      <w:r>
        <w:rPr/>
        <w:t>Úpravy ľudových piesní (spev a klavír, prípadne pre iné nástroje)</w:t>
      </w:r>
    </w:p>
    <w:p>
      <w:pPr>
        <w:pStyle w:val="Normal"/>
        <w:numPr>
          <w:ilvl w:val="1"/>
          <w:numId w:val="7"/>
        </w:numPr>
        <w:rPr/>
      </w:pPr>
      <w:r>
        <w:rPr/>
        <w:t>Úpravy ľudových piesní pre miešaný zbo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Úvod do základov skladby</w:t>
      </w:r>
    </w:p>
    <w:p>
      <w:pPr>
        <w:pStyle w:val="Normal"/>
        <w:numPr>
          <w:ilvl w:val="0"/>
          <w:numId w:val="8"/>
        </w:numPr>
        <w:rPr/>
      </w:pPr>
      <w:r>
        <w:rPr/>
        <w:t>Vlastné skladby</w:t>
      </w:r>
    </w:p>
    <w:p>
      <w:pPr>
        <w:pStyle w:val="Normal"/>
        <w:numPr>
          <w:ilvl w:val="1"/>
          <w:numId w:val="8"/>
        </w:numPr>
        <w:rPr/>
      </w:pPr>
      <w:r>
        <w:rPr/>
        <w:t>Suita z malých foriem</w:t>
      </w:r>
    </w:p>
    <w:p>
      <w:pPr>
        <w:pStyle w:val="Normal"/>
        <w:numPr>
          <w:ilvl w:val="1"/>
          <w:numId w:val="8"/>
        </w:numPr>
        <w:rPr/>
      </w:pPr>
      <w:r>
        <w:rPr/>
        <w:t>Pieseň na jednoduchý (ľudový) text</w:t>
      </w:r>
    </w:p>
    <w:p>
      <w:pPr>
        <w:pStyle w:val="Normal"/>
        <w:numPr>
          <w:ilvl w:val="1"/>
          <w:numId w:val="8"/>
        </w:numPr>
        <w:rPr/>
      </w:pPr>
      <w:r>
        <w:rPr/>
        <w:t>Malé rondo</w:t>
        <w:br/>
        <w:t>(Komponuje sa pre sóla s klavírnym sprievodom, prípadne pre malé komorné (inštrumentálne) súbory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Úvod do základov skladby </w:t>
      </w:r>
    </w:p>
    <w:p>
      <w:pPr>
        <w:pStyle w:val="Normal"/>
        <w:rPr/>
      </w:pPr>
      <w:r>
        <w:rPr/>
        <w:t>2.   Vlastné skladby</w:t>
      </w:r>
    </w:p>
    <w:p>
      <w:pPr>
        <w:pStyle w:val="Normal"/>
        <w:numPr>
          <w:ilvl w:val="1"/>
          <w:numId w:val="8"/>
        </w:numPr>
        <w:rPr/>
      </w:pPr>
      <w:r>
        <w:rPr/>
        <w:t>Piesňový cyklus</w:t>
      </w:r>
    </w:p>
    <w:p>
      <w:pPr>
        <w:pStyle w:val="Normal"/>
        <w:numPr>
          <w:ilvl w:val="1"/>
          <w:numId w:val="8"/>
        </w:numPr>
        <w:rPr/>
      </w:pPr>
      <w:r>
        <w:rPr/>
        <w:t>Skladba podľa vlastného výberu</w:t>
      </w:r>
    </w:p>
    <w:p>
      <w:pPr>
        <w:pStyle w:val="Normal"/>
        <w:ind w:left="768" w:hanging="0"/>
        <w:rPr/>
      </w:pPr>
      <w:r>
        <w:rPr/>
        <w:t>(Komponuje sa pre sóla s klavírnym sprievodom, prípadne pre malé komorné (inštrumentálne) súbory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rPr>
          <w:b/>
          <w:b/>
        </w:rPr>
      </w:pPr>
      <w:r>
        <w:rPr>
          <w:b/>
        </w:rPr>
        <w:t>HRA NA KLAVÍRI</w:t>
      </w:r>
    </w:p>
    <w:p>
      <w:pPr>
        <w:pStyle w:val="Normal"/>
        <w:rPr>
          <w:i/>
          <w:i/>
        </w:rPr>
      </w:pPr>
      <w:r>
        <w:rPr/>
        <w:t>ISCED 3A,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č.3 Štátneho vzdelávacieho programu konzervatória, učebné osnovy odboru SKLADB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rPr>
          <w:b/>
          <w:b/>
        </w:rPr>
      </w:pPr>
      <w:r>
        <w:rPr>
          <w:b/>
        </w:rPr>
        <w:t>HRA Z PARTITÚR A KLAVÍRNYCH VÝŤAHOV</w:t>
      </w:r>
    </w:p>
    <w:p>
      <w:pPr>
        <w:pStyle w:val="Normal"/>
        <w:rPr>
          <w:i/>
          <w:i/>
        </w:rPr>
      </w:pPr>
      <w:r>
        <w:rPr/>
        <w:t>ISCED 3A,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ra z partitúr a klavírnych výťahov je predmet odbornej umeleckej, pedagogicko-umeleckej a teoretickej prípravy, ktorý učí žiaka pohotovo čítať a hrať partitúry a klavírne výťahy.  Tento predmet si vyžaduje vyššiu technickú vyspelosť žiaka, aby mohol zahrať na klavíri notové zápisy v „C“ kľúčoch t.j. v sopránovom, altovom, tenorovom kľúči, aby zvládol transpozície rôznych ladení hudobných nástrojov a ich kombinácie. Žiak sa musí naučiť čítať skladby ako celok (vertikálne) od menších hudobných útvarov až po rozsiahlejšie hudobné formy, hrať generálbas. Predpokladá sa dobrá znalosť hudobných nástrojov a dobrá sluchová analýza. Hra klavírnych výťahov sa týka opernej tvorby a klavírnych sprievodov rôznych sólových nástrojov. V tomto predmete sa má študent naučiť  dokonale a pohotovo a orientovať sa v partitúrach a v klavírnych výťahoch a poznať základné metodické postupy vyučovania hry z partitúr a klavírnych výťahov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Žiak si počas štúdia osvojí   praktické zručnosti a poznatky potrebné k štúdiu. Žiak by mal ovláda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pohotovo čítať a hrať zborové partitúry v rôznych kľúčoch z obdobia renesancie a baro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hrať jednoduché aj zložitejšie klavírne výťa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transponovanie jednotlivých nástroj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hrať jednoduchšie aj zložitejšie orchestrálne partitúr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lavným cieľom odborného predmetu hra partitúr a klavírnych výťahov je naučiť žiaka pohotovo čítať a hrať rôzne typy partitúr a klavírnych výťahov v rôznych kľúčoch. Zvládnuť transpozície rôznych ladení hudobných nástrojov a ich zápis v rôznych kľúčoch. Ovládať hru generálbas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>
          <w:b/>
          <w:b/>
          <w:u w:val="single"/>
        </w:rPr>
      </w:pPr>
      <w:r>
        <w:rPr/>
        <w:t>Umelecké vzdelávanie v odbore štúdia hra partitúr a klavírnych výťahov rozvíja tvorivú osobnosť a talent študenta v umeleckom prejave. Náročnosť sa postupne zvyšuje od menších hudobných útvarov až po rozsiahle hudobné formy vo vyššom odbornom vzdelávaní v piatom a šiestom ročníku štúdi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Úvod do predmetu</w:t>
      </w:r>
    </w:p>
    <w:p>
      <w:pPr>
        <w:pStyle w:val="Normal"/>
        <w:ind w:left="360" w:hanging="360"/>
        <w:rPr/>
      </w:pPr>
      <w:r>
        <w:rPr/>
        <w:t>2.   Čítanie a hranie ženských a mužských zborov v dvoj-, troj- a štvorhlasnej úprave v súčasnej notácii</w:t>
      </w:r>
    </w:p>
    <w:p>
      <w:pPr>
        <w:pStyle w:val="Normal"/>
        <w:ind w:left="360" w:hanging="360"/>
        <w:rPr/>
      </w:pPr>
      <w:r>
        <w:rPr/>
        <w:t>3.   Hrať v sopránovom, altovom a tenorovom kľúči v kombinácii s husľovým a basovým kľúčom</w:t>
      </w:r>
    </w:p>
    <w:p>
      <w:pPr>
        <w:pStyle w:val="Normal"/>
        <w:rPr/>
      </w:pPr>
      <w:r>
        <w:rPr/>
        <w:t>4.   Hrať skladby z obdobia renesancie a baroka</w:t>
      </w:r>
    </w:p>
    <w:p>
      <w:pPr>
        <w:pStyle w:val="Normal"/>
        <w:rPr/>
      </w:pPr>
      <w:r>
        <w:rPr/>
        <w:t>5.   Hrať jednoduché klavírne výťa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Úvod do predmetu</w:t>
      </w:r>
    </w:p>
    <w:p>
      <w:pPr>
        <w:pStyle w:val="Normal"/>
        <w:ind w:left="360" w:hanging="360"/>
        <w:rPr/>
      </w:pPr>
      <w:r>
        <w:rPr/>
        <w:t xml:space="preserve">2.   Hrať transpozície klarinetov, lesných rohov a trubiek a ich kombinácie s „C“ kľúčmi. </w:t>
      </w:r>
    </w:p>
    <w:p>
      <w:pPr>
        <w:pStyle w:val="Normal"/>
        <w:ind w:left="360" w:hanging="0"/>
        <w:rPr/>
      </w:pPr>
      <w:r>
        <w:rPr/>
        <w:t>( dychové sekcie )</w:t>
      </w:r>
    </w:p>
    <w:p>
      <w:pPr>
        <w:pStyle w:val="Normal"/>
        <w:rPr/>
      </w:pPr>
      <w:r>
        <w:rPr/>
        <w:t>3.   Hrať jednoduché sláčikové kvartetá</w:t>
      </w:r>
    </w:p>
    <w:p>
      <w:pPr>
        <w:pStyle w:val="Normal"/>
        <w:rPr/>
      </w:pPr>
      <w:r>
        <w:rPr/>
        <w:t>4.   Hrať partitúry vokálno-inštrumentálnych a orchestrálnych diel</w:t>
      </w:r>
    </w:p>
    <w:p>
      <w:pPr>
        <w:pStyle w:val="Normal"/>
        <w:rPr/>
      </w:pPr>
      <w:r>
        <w:rPr/>
        <w:t>5.   Hrať klavírne výťa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Hra z partitúr a klavírnych výťahov</w:t>
      </w:r>
    </w:p>
    <w:p>
      <w:pPr>
        <w:pStyle w:val="Normal"/>
        <w:ind w:left="360" w:hanging="360"/>
        <w:rPr/>
      </w:pPr>
      <w:r>
        <w:rPr/>
        <w:t>2.   Čítanie a hranie partitúr skladieb väčšieho rozsahu najmä z obdobia klasicizmu a raného romantizmu. ( predohry, suity a časti symfónií.)</w:t>
      </w:r>
    </w:p>
    <w:p>
      <w:pPr>
        <w:pStyle w:val="Normal"/>
        <w:rPr/>
      </w:pPr>
      <w:r>
        <w:rPr/>
        <w:t>3.   Hrať klavírne výťahy vrcholného romantizmu a impresionizmu.</w:t>
      </w:r>
    </w:p>
    <w:p>
      <w:pPr>
        <w:pStyle w:val="Normal"/>
        <w:rPr/>
      </w:pPr>
      <w:r>
        <w:rPr/>
        <w:t>4.   Hra z listu.</w:t>
      </w:r>
    </w:p>
    <w:p>
      <w:pPr>
        <w:pStyle w:val="Normal"/>
        <w:rPr>
          <w:vertAlign w:val="superscript"/>
        </w:rPr>
      </w:pPr>
      <w:r>
        <w:rPr/>
        <w:t>5.   Poznanie základov didaktiky vyučovania hry partitúr a klavírnych výťahov</w:t>
      </w:r>
    </w:p>
    <w:p>
      <w:pPr>
        <w:pStyle w:val="Normal"/>
        <w:ind w:left="360" w:hanging="360"/>
        <w:rPr/>
      </w:pPr>
      <w:r>
        <w:rPr/>
        <w:t xml:space="preserve">6.   Používanie základných metodických postupov vyučovania hry partitúr a klavírnych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výťah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>
          <w:b/>
          <w:b/>
        </w:rPr>
      </w:pPr>
      <w:r>
        <w:rPr/>
        <w:t>( 1 hodina týždenne, spolu 30 hodín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Hra z partitúr a klavírnych výťahov</w:t>
      </w:r>
    </w:p>
    <w:p>
      <w:pPr>
        <w:pStyle w:val="Normal"/>
        <w:rPr/>
      </w:pPr>
      <w:r>
        <w:rPr/>
        <w:t>2.   Hra z partitúr vrcholného romantizmu a verizmu</w:t>
      </w:r>
    </w:p>
    <w:p>
      <w:pPr>
        <w:pStyle w:val="Normal"/>
        <w:rPr/>
      </w:pPr>
      <w:r>
        <w:rPr/>
        <w:t>3.   Hra z partitúr vokálno-orchestrálnych diel 20. storočia</w:t>
      </w:r>
    </w:p>
    <w:p>
      <w:pPr>
        <w:pStyle w:val="Normal"/>
        <w:rPr/>
      </w:pPr>
      <w:r>
        <w:rPr/>
        <w:t>4.   Orientácia v partitúrach súčasnej tvorby</w:t>
      </w:r>
    </w:p>
    <w:p>
      <w:pPr>
        <w:pStyle w:val="Normal"/>
        <w:rPr/>
      </w:pPr>
      <w:r>
        <w:rPr/>
        <w:t>5.   Hrať klavírne výťahy 20. storočia a súčasnej hudobnej literatúry</w:t>
      </w:r>
    </w:p>
    <w:p>
      <w:pPr>
        <w:pStyle w:val="Normal"/>
        <w:rPr>
          <w:vertAlign w:val="superscript"/>
        </w:rPr>
      </w:pPr>
      <w:r>
        <w:rPr/>
        <w:t>6.   Poznanie základov didaktiky vyučovania hry z partitúr a klavírnych výťahov</w:t>
      </w:r>
    </w:p>
    <w:p>
      <w:pPr>
        <w:pStyle w:val="Normal"/>
        <w:ind w:left="360" w:hanging="360"/>
        <w:jc w:val="both"/>
        <w:rPr/>
      </w:pPr>
      <w:r>
        <w:rPr/>
        <w:t>7. Používanie základných metodických postupov vyučovania hry z partitúr a klavírnych   výťahov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rPr>
          <w:b/>
          <w:b/>
        </w:rPr>
      </w:pPr>
      <w:r>
        <w:rPr>
          <w:b/>
        </w:rPr>
        <w:t>HRA NA BICÍCH NÁSTROJOCH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SLOVENSKÝ JAZYK A LITERATÚR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RVÝ CUDZÍ JAZYK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RUHÝ CUDZÍ JAZYK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ODBORNÝ CUDZÍ JAZYK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íloha č.3 Štátneho vzdelávacieho programu konzervatória odbor SKLADBA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ÁUKA O SPOLOČNOSTI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EJEPIS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EJINY HUDBY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č.2 Štátneho vzdelávacieho programu konzervatória, učebné osnovy  odboru SPEV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SYCHOLÓGIA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Konzervatórium Hudba - dirigovanie 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íloha č.1 Štátneho vzdelávacieho programu konzervatória, učebné osnovy  odboru HUDOBNO – DRAMATICKÉ UMENI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EDAGOGIKA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1 Štátneho vzdelávacieho programu konzervatória, učebné osnovy  odboru HUDOBNO – DRAMATICKÉ UMENIE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METODIKA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DIDAKTIKA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NÁČUVY VYUČOVANIA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VYUČOVACIA PRAX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PEDAGOGICKÝ SEMINÁR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FORMATIK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FORMATIKA V UMENÍ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2 Štátneho vzdelávacieho programu konzervatória, učebné osnovy  odboru SPEV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 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atematika a práca s informáciami</w:t>
      </w:r>
    </w:p>
    <w:p>
      <w:pPr>
        <w:pStyle w:val="Normal"/>
        <w:widowControl w:val="false"/>
        <w:autoSpaceDE w:val="false"/>
        <w:rPr>
          <w:b/>
          <w:b/>
          <w:bCs/>
          <w:caps/>
        </w:rPr>
      </w:pPr>
      <w:r>
        <w:rPr>
          <w:b/>
          <w:caps/>
        </w:rPr>
        <w:t>Inštrumentácia a aranžovanie skladieb</w:t>
      </w:r>
      <w:r>
        <w:rPr>
          <w:caps/>
        </w:rPr>
        <w:t xml:space="preserve"> </w:t>
      </w:r>
    </w:p>
    <w:p>
      <w:pPr>
        <w:pStyle w:val="Normal"/>
        <w:rPr/>
      </w:pPr>
      <w:r>
        <w:rPr/>
        <w:t>ISCED 3A</w:t>
      </w:r>
    </w:p>
    <w:p>
      <w:pPr>
        <w:pStyle w:val="TextBodyIndent"/>
        <w:tabs>
          <w:tab w:val="clear" w:pos="708"/>
          <w:tab w:val="left" w:pos="0" w:leader="none"/>
          <w:tab w:val="left" w:pos="7938" w:leader="none"/>
        </w:tabs>
        <w:suppressAutoHyphens w:val="true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Inštrumentácia a aranžovanie skladieb je predmet špeciálnej odbornej umeleckej a pedagogicko-umeleckej prípravy, ktorý nadväzuje na náuku o hudobných nástrojoch. Úzko súvisí s hlavným odborom štúdia skladba. Pri individuálnom rozvoji žiaka svojim prevažne praktickým zameraním rozvíja umelecký tvorivý talent žiakov a vštepuje im zásady správneho používania hudobných nástrojov v ich kompozíciách pre sólové nástroje, komorné zoskupenia, zbor i orchester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Žiak si počas štúdia osvojí  praktické zručnosti a poznatky potrebné k štúdiu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vlád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</w:rPr>
      </w:pPr>
      <w:r>
        <w:rPr/>
        <w:t>akustické danosti nástrojov, špeciálne techniky hry, talianske a anglické názvy hudobných nástrojo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bCs/>
        </w:rPr>
        <w:t>analyzuje z ukážok inštrumentáciu rôznych nástrojových zoskupení a štýlových obdob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bCs/>
        </w:rPr>
        <w:t>dokáže vypracovať vlastné inštrumentácie pre rôzne nástrojové zoskupenia a štýlové obdobia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Cieľom premetu inštrumentácia a aranžovanie skladieb je priviesť žiakov pomocou systematického prehlbovania teoretických vedomostí z oblasti histórie, stavby a spôsobov hry na jednotlivé hudobné nástroje k samostatnej tvorivej inštrumentácii. Základom tejto činnosti je v prvom rade zvládnutie a rozvíjanie elementárnych technických zručností, ktoré sú predpokladom pre skutočnú tvorivú prácu pri riešení náročnejších estetických a technických problémov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Obsah vzdelávania odborného predmetu inštrumentácia a aranžovanie skladieb je rozdelený do piatich ročníkov. Odborná a technická náplň vedie od najjednoduchších inštrumentačných a aranžérskych pokusov k zložitejším formám. Dôležitou súčasťou je počúvanie a analyzovanie zvukových ukážok z predchádzajúcich historických období a zo súčasnosti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>2. ročník</w:t>
      </w:r>
    </w:p>
    <w:p>
      <w:pPr>
        <w:pStyle w:val="Normal"/>
        <w:rPr/>
      </w:pPr>
      <w:r>
        <w:rPr/>
        <w:t>(1 hodina týždenne, spolu 33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Úvod do predmetu inštrumentácia a aranžovanie skladi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Sláčikové nástroje: </w:t>
      </w:r>
      <w:r>
        <w:rPr/>
        <w:t>(husle, viola, violončelo, kontrabas)</w:t>
      </w:r>
    </w:p>
    <w:p>
      <w:pPr>
        <w:pStyle w:val="Normal"/>
        <w:numPr>
          <w:ilvl w:val="1"/>
          <w:numId w:val="9"/>
        </w:numPr>
        <w:rPr/>
      </w:pPr>
      <w:r>
        <w:rPr/>
        <w:t>opakovanie vedomostí z predmetu náuka o hudobných nástrojoch, rozšírené o akustické danosti nástrojov, špeciálne techniky hry, talianske a anglické názvy hudobných nástrojov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komorné súbory sláčikového obsadenia (duo, trio, kvarteto): </w:t>
      </w:r>
    </w:p>
    <w:p>
      <w:pPr>
        <w:pStyle w:val="Normal"/>
        <w:numPr>
          <w:ilvl w:val="2"/>
          <w:numId w:val="9"/>
        </w:numPr>
        <w:rPr/>
      </w:pPr>
      <w:r>
        <w:rPr/>
        <w:t>počúvanie nástrojových zoskupení z rôznych období</w:t>
      </w:r>
    </w:p>
    <w:p>
      <w:pPr>
        <w:pStyle w:val="Normal"/>
        <w:numPr>
          <w:ilvl w:val="2"/>
          <w:numId w:val="9"/>
        </w:numPr>
        <w:rPr/>
      </w:pPr>
      <w:r>
        <w:rPr/>
        <w:t>samostatné vypracovanie typických príkladov</w:t>
        <w:br/>
        <w:t>(event. sláčikový orchester v závere školského rok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revené dychové nástroje: </w:t>
      </w:r>
      <w:r>
        <w:rPr/>
        <w:t>(flauta, hoboj, klarinet, fagot; pikola, altová flauta, anglický  roh, Es-klarinet, basový klarinet, kontrafagot, saxofón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opakovanie, rozšírené o akustické danosti nástrojov, techniku hry, notáciu, nástrojové registre, farebnosť 1- a 2-plátkových nástrojov, ich talianske a anglické názv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komorné obsadenia (dychové trio, kvarteto, kvinteto): </w:t>
      </w:r>
    </w:p>
    <w:p>
      <w:pPr>
        <w:pStyle w:val="Normal"/>
        <w:numPr>
          <w:ilvl w:val="2"/>
          <w:numId w:val="9"/>
        </w:numPr>
        <w:rPr/>
      </w:pPr>
      <w:r>
        <w:rPr/>
        <w:t>počúvanie nástrojových zoskupení z rôznych období</w:t>
      </w:r>
    </w:p>
    <w:p>
      <w:pPr>
        <w:pStyle w:val="Normal"/>
        <w:numPr>
          <w:ilvl w:val="2"/>
          <w:numId w:val="9"/>
        </w:numPr>
        <w:rPr/>
      </w:pPr>
      <w:r>
        <w:rPr/>
        <w:t>vypracovanie typických príkladov</w:t>
      </w:r>
    </w:p>
    <w:p>
      <w:pPr>
        <w:pStyle w:val="Normal"/>
        <w:numPr>
          <w:ilvl w:val="2"/>
          <w:numId w:val="9"/>
        </w:numPr>
        <w:rPr/>
      </w:pPr>
      <w:r>
        <w:rPr/>
        <w:t>vypracovanie netypických príkladov (napr. kvarteto saxofónov, neobvyklé kombinácie a pod.)</w:t>
        <w:br/>
        <w:t>(prípadne drevené dych. nástroje v klasickom symfonickom orchestri v závere školského rok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lechové dychové nástroje:</w:t>
      </w:r>
      <w:r>
        <w:rPr/>
        <w:t xml:space="preserve"> (lesný roh, trúbka, pozauna, tuba;  wagnerovské rohy, altová  a basová pozauna, tenorová tuba a nástroje dych. orchestra)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1"/>
          <w:numId w:val="9"/>
        </w:numPr>
        <w:rPr/>
      </w:pPr>
      <w:r>
        <w:rPr/>
        <w:t>opakovanie, rozšírené o akustické danosti nástrojov, techniku hry, notáciu, nástrojové registre, farebnosť nástrojov cylindrického a kónického typu, ich talianske a anglické názvy</w:t>
      </w:r>
    </w:p>
    <w:p>
      <w:pPr>
        <w:pStyle w:val="Normal"/>
        <w:numPr>
          <w:ilvl w:val="1"/>
          <w:numId w:val="9"/>
        </w:numPr>
        <w:rPr/>
      </w:pPr>
      <w:r>
        <w:rPr/>
        <w:t>brass-kvintet:</w:t>
      </w:r>
    </w:p>
    <w:p>
      <w:pPr>
        <w:pStyle w:val="Normal"/>
        <w:numPr>
          <w:ilvl w:val="2"/>
          <w:numId w:val="9"/>
        </w:numPr>
        <w:rPr/>
      </w:pPr>
      <w:r>
        <w:rPr/>
        <w:t>počúvanie</w:t>
      </w:r>
    </w:p>
    <w:p>
      <w:pPr>
        <w:pStyle w:val="Normal"/>
        <w:numPr>
          <w:ilvl w:val="2"/>
          <w:numId w:val="9"/>
        </w:numPr>
        <w:rPr/>
      </w:pPr>
      <w:r>
        <w:rPr/>
        <w:t>vypracovanie  príkladov pre brass-kvintet</w:t>
        <w:br/>
        <w:t>(prípadne sekcia plechových dychových nástrojov klasického symfonického orchestra v závere školského roka)</w:t>
        <w:b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icie nástroje:</w:t>
      </w:r>
    </w:p>
    <w:p>
      <w:pPr>
        <w:pStyle w:val="Normal"/>
        <w:numPr>
          <w:ilvl w:val="1"/>
          <w:numId w:val="9"/>
        </w:numPr>
        <w:rPr/>
      </w:pPr>
      <w:r>
        <w:rPr/>
        <w:t>opakovanie, rozšírené o ďalšie zvukomalebné a latinsko-americké nástroje, ich talianske a anglické náz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Kombinované komorné obsadenia: </w:t>
      </w:r>
      <w:r>
        <w:rPr/>
        <w:t>(iba počúvanie)</w:t>
      </w:r>
    </w:p>
    <w:p>
      <w:pPr>
        <w:pStyle w:val="Normal"/>
        <w:numPr>
          <w:ilvl w:val="1"/>
          <w:numId w:val="9"/>
        </w:numPr>
        <w:rPr/>
      </w:pPr>
      <w:r>
        <w:rPr/>
        <w:t>súbory sláčiky+dychy</w:t>
      </w:r>
    </w:p>
    <w:p>
      <w:pPr>
        <w:pStyle w:val="Normal"/>
        <w:numPr>
          <w:ilvl w:val="1"/>
          <w:numId w:val="9"/>
        </w:numPr>
        <w:rPr/>
      </w:pPr>
      <w:r>
        <w:rPr/>
        <w:t>obsadenia s brnkacími nástrojmi - harfou, gitarou, čembalom</w:t>
      </w:r>
    </w:p>
    <w:p>
      <w:pPr>
        <w:pStyle w:val="Normal"/>
        <w:numPr>
          <w:ilvl w:val="1"/>
          <w:numId w:val="9"/>
        </w:numPr>
        <w:rPr/>
      </w:pPr>
      <w:r>
        <w:rPr/>
        <w:t>typické obsadenia s klavírom: trio, kvarteto</w:t>
        <w:br/>
        <w:t>(prípadne klasický orchester v závere roka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ročník</w:t>
      </w:r>
    </w:p>
    <w:p>
      <w:pPr>
        <w:pStyle w:val="Normal"/>
        <w:rPr/>
      </w:pPr>
      <w:r>
        <w:rPr/>
        <w:t>(2 hodiny týždenne, spolu 66 hodí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láčikový orchester:</w:t>
      </w:r>
    </w:p>
    <w:p>
      <w:pPr>
        <w:pStyle w:val="Normal"/>
        <w:numPr>
          <w:ilvl w:val="1"/>
          <w:numId w:val="6"/>
        </w:numPr>
        <w:rPr/>
      </w:pPr>
      <w:r>
        <w:rPr/>
        <w:t>analýza a počúvanie ukážok inštrumentácie sláčikového kvarteta</w:t>
      </w:r>
    </w:p>
    <w:p>
      <w:pPr>
        <w:pStyle w:val="Normal"/>
        <w:numPr>
          <w:ilvl w:val="1"/>
          <w:numId w:val="6"/>
        </w:numPr>
        <w:rPr/>
      </w:pPr>
      <w:r>
        <w:rPr/>
        <w:t>analýza a počúvanie ukážok inštrumentácie sláčikového orchestra</w:t>
      </w:r>
    </w:p>
    <w:p>
      <w:pPr>
        <w:pStyle w:val="Normal"/>
        <w:numPr>
          <w:ilvl w:val="1"/>
          <w:numId w:val="6"/>
        </w:numPr>
        <w:rPr/>
      </w:pPr>
      <w:r>
        <w:rPr/>
        <w:t>vypracovanie vlastných inštrumentačných príkladov pre sláčikový orchester (podľa  zadaných úryvkov z klavírnych podkladov)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</w:rPr>
        <w:t>Drevené dychové nástroje v klasickom orchestri: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analýza a počúvanie ukážok inštrumentácie dychového okteta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analýza a počúvanie ukážok sekcie drevených dychových nástrojov v klasickom symfonickom orchestri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vypracovanie vlastných príkladov pre dychové okteto (podľa zadaných úryvkov z klavírnych podklado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</w:rPr>
        <w:t>Plechové dychové nástroje v klasickom orchestri: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analýza a počúvanie ukážok inštrumentácie brass-kvinteta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analýza a počúvanie ukážok sekcie plechových dychových nástrojov v symfonickom orchestri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vypracovanie vlastných príkladov pre menšie obsadenie sekcie plechových dychových nástrojov (podľa zadaných úryvkov  z klavírnych podkladov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</w:rPr>
        <w:t>Klasické obsadenie orchestra: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 xml:space="preserve">analýza a počúvanie ukážok inštrumentácie klasického obsadenia orchestra </w:t>
      </w:r>
      <w:r>
        <w:rPr>
          <w:iCs/>
        </w:rPr>
        <w:t>(Haydn</w:t>
      </w:r>
      <w:r>
        <w:rPr>
          <w:i/>
        </w:rPr>
        <w:t xml:space="preserve">, </w:t>
      </w:r>
      <w:r>
        <w:rPr/>
        <w:t xml:space="preserve">Mozart, Beethoven, príp. novšie) 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/>
        <w:t>vypracovanie vlastných príkladov inštrumentácie pre klasický orchester (podľa zadaných úryvkov z klavírnych podkladov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/>
      </w:pPr>
      <w:r>
        <w:rPr/>
        <w:t>Pozn.:</w:t>
      </w:r>
    </w:p>
    <w:p>
      <w:pPr>
        <w:pStyle w:val="Normal"/>
        <w:numPr>
          <w:ilvl w:val="1"/>
          <w:numId w:val="10"/>
        </w:numPr>
        <w:rPr/>
      </w:pPr>
      <w:r>
        <w:rPr/>
        <w:t>Pri analýzach je vždy potrebné  konfrontovať zápis v partitúre so zvukom zo záznamu (CD, LP a pod.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ri praktickej inštrumentácii postačia krátke vybrané úryvky (4-8 taktov),  pri záverečnej práci väčší úsek (celok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ročník</w:t>
      </w:r>
    </w:p>
    <w:p>
      <w:pPr>
        <w:pStyle w:val="Normal"/>
        <w:rPr/>
      </w:pPr>
      <w:r>
        <w:rPr/>
        <w:t>(2 hodiny týždenne, spolu 66 hodín)</w:t>
      </w:r>
    </w:p>
    <w:p>
      <w:pPr>
        <w:pStyle w:val="TextBodyIndent"/>
        <w:suppressAutoHyphens w:val="tru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</w:rPr>
        <w:t>Obsadenie romantického orchestra: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/>
        <w:t>analýza a počúvanie ukážok inštrumentácie romantického obsadenia orchestra: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 xml:space="preserve">nemecká hudba staršieho romantizmu: Beethoven, Schubert, Weber, Mendelssohn, Schumann, Brahms, Liszt a i. 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ruská národná hudba: Glinka, Rimskij-Korsakov, Čajkovskij, Glazunov a i.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</w:rPr>
      </w:pPr>
      <w:r>
        <w:rPr/>
        <w:t>francúzsky romantizmus: Berlioz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česká hudba:</w:t>
      </w:r>
      <w:r>
        <w:rPr>
          <w:i/>
        </w:rPr>
        <w:t xml:space="preserve"> </w:t>
      </w:r>
      <w:r>
        <w:rPr>
          <w:iCs/>
        </w:rPr>
        <w:t>Smetana</w:t>
      </w:r>
      <w:r>
        <w:rPr>
          <w:i/>
        </w:rPr>
        <w:t>,</w:t>
      </w:r>
      <w:r>
        <w:rPr/>
        <w:t xml:space="preserve"> Dvořák, Fibich,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</w:rPr>
      </w:pPr>
      <w:r>
        <w:rPr/>
        <w:t>neskorý romantizmus: Mahler, Strauss, Skrjabin, Janáček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/>
        <w:t>analýza a počúvanie ukážok inštrumentálnych koncertov z obdobia romantizmu</w:t>
      </w:r>
    </w:p>
    <w:p>
      <w:pPr>
        <w:pStyle w:val="Normal"/>
        <w:numPr>
          <w:ilvl w:val="1"/>
          <w:numId w:val="4"/>
        </w:numPr>
        <w:rPr/>
      </w:pPr>
      <w:r>
        <w:rPr/>
        <w:t>vypracovanie vlastných príkladov (podľa zadaných úryvkov z klavírneho podkladu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omantický operný orchest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nalýza a počúvanie ukážok inštrumentácie romantického operného orchestra:</w:t>
      </w:r>
    </w:p>
    <w:p>
      <w:pPr>
        <w:pStyle w:val="Normal"/>
        <w:numPr>
          <w:ilvl w:val="2"/>
          <w:numId w:val="4"/>
        </w:numPr>
        <w:rPr/>
      </w:pPr>
      <w:r>
        <w:rPr/>
        <w:t>nemecká opera</w:t>
      </w:r>
      <w:r>
        <w:rPr>
          <w:i/>
        </w:rPr>
        <w:t>:</w:t>
      </w:r>
      <w:r>
        <w:rPr/>
        <w:t xml:space="preserve"> Wagner</w:t>
      </w:r>
    </w:p>
    <w:p>
      <w:pPr>
        <w:pStyle w:val="Normal"/>
        <w:numPr>
          <w:ilvl w:val="2"/>
          <w:numId w:val="4"/>
        </w:numPr>
        <w:rPr/>
      </w:pPr>
      <w:r>
        <w:rPr/>
        <w:t>talianska opera: Verdi, Puccini</w:t>
      </w:r>
    </w:p>
    <w:p>
      <w:pPr>
        <w:pStyle w:val="Normal"/>
        <w:numPr>
          <w:ilvl w:val="2"/>
          <w:numId w:val="4"/>
        </w:numPr>
        <w:rPr/>
      </w:pPr>
      <w:r>
        <w:rPr/>
        <w:t>ruská opera: Glinka, Rimskij-Korsakov, Čajkovskij,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/>
        <w:t>francúzska opera: Gounod, Massenet, Bizet</w:t>
      </w:r>
    </w:p>
    <w:p>
      <w:pPr>
        <w:pStyle w:val="Normal"/>
        <w:numPr>
          <w:ilvl w:val="2"/>
          <w:numId w:val="4"/>
        </w:numPr>
        <w:rPr/>
      </w:pPr>
      <w:r>
        <w:rPr/>
        <w:t>česká opera: Smetana, Dvořák, Janáček</w:t>
      </w:r>
    </w:p>
    <w:p>
      <w:pPr>
        <w:pStyle w:val="TextBodyIndent"/>
        <w:numPr>
          <w:ilvl w:val="1"/>
          <w:numId w:val="4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vypracovanie vlastných príkladov (podľa zadaných úryvkov z klavírneho výťah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</w:rPr>
        <w:t xml:space="preserve">Symfonický orchester v skladbách slovenských skladateľov 20.storočia: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analýza a počúvanie ukážok inštrumentácie orchestra: Moyzes, Cikker, Suchoň, Kardoš, Sixta, Parík (a i.)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/>
        <w:t>vypracovanie vlastných príkladov (podľa zadaných úryvkov z klavírneho podklad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</w:rPr>
        <w:t>Džezové formácie, ľudové a dychové orchestre: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/>
        <w:t>počúvanie ukážok malých džezových skupín a Big-bandu, funkcia jeho jednotlivých nástrojových skupín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/>
        <w:t>počúvanie ukážok orchestra ľudových nástrojov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/>
        <w:t>počúvanie ukážok dychového orchestra, funkcia jeho nástrojových skupín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SLUCHOVÁ ANALÝZ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HARMÓNII</w:t>
      </w:r>
    </w:p>
    <w:p>
      <w:pPr>
        <w:pStyle w:val="Normal"/>
        <w:rPr/>
      </w:pPr>
      <w:r>
        <w:rPr/>
        <w:t>ISCED 3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 HUDOBNÝCH NÁSTROJOCH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HUDOBNÉ FORMY A ANALÝZA SKLADIEB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KONTRAPUNKTE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HUDOBNO – TEORETICKÁ ANALÝZA SKLADIEB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KOMPOZIČNÉ TECHNIKY HUDBY 20. STOR.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č.3 Štátneho vzdelávacieho programu konzervatória, učebné osnovy  odboru SKLADBA</w:t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Zdravie a pohyb</w:t>
      </w:r>
    </w:p>
    <w:p>
      <w:pPr>
        <w:pStyle w:val="Normal"/>
        <w:rPr>
          <w:b/>
          <w:b/>
        </w:rPr>
      </w:pPr>
      <w:r>
        <w:rPr>
          <w:b/>
        </w:rPr>
        <w:t>TELESNÁ VÝCHOVA</w:t>
      </w:r>
    </w:p>
    <w:p>
      <w:pPr>
        <w:pStyle w:val="Normal"/>
        <w:rPr/>
      </w:pPr>
      <w:r>
        <w:rPr/>
        <w:t xml:space="preserve">ISCED 3A, ISCED 5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íloha Štátneho vzdelávacieho programu gymnázia, učebné osnovy ŠPÚ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hodnoty</w:t>
      </w:r>
    </w:p>
    <w:p>
      <w:pPr>
        <w:pStyle w:val="Normal"/>
        <w:rPr>
          <w:b/>
          <w:b/>
        </w:rPr>
      </w:pPr>
      <w:r>
        <w:rPr>
          <w:b/>
        </w:rPr>
        <w:t>ETICKÁ VÝCHOV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íloha Štátneho vzdelávacieho programu gymnázia, učebné osnovy ŠPÚ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hodnoty</w:t>
      </w:r>
    </w:p>
    <w:p>
      <w:pPr>
        <w:pStyle w:val="Normal"/>
        <w:rPr>
          <w:b/>
          <w:b/>
        </w:rPr>
      </w:pPr>
      <w:r>
        <w:rPr>
          <w:b/>
        </w:rPr>
        <w:t>NÁBOŽENSKÁ VÝCHOV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ď: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íloha Štátneho vzdelávacieho programu gymnázia, učebné osnovy ŠPÚ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vet práce</w:t>
      </w:r>
    </w:p>
    <w:p>
      <w:pPr>
        <w:pStyle w:val="Normal"/>
        <w:rPr>
          <w:b/>
          <w:b/>
        </w:rPr>
      </w:pPr>
      <w:r>
        <w:rPr>
          <w:b/>
        </w:rPr>
        <w:t>UMELECKÁ PRAX INTERNÁ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č.2 Štátneho vzdelávacieho programu konzervatória, učebné osnovy  odboru SPEV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vet práce</w:t>
      </w:r>
    </w:p>
    <w:p>
      <w:pPr>
        <w:pStyle w:val="Normal"/>
        <w:rPr>
          <w:b/>
          <w:b/>
        </w:rPr>
      </w:pPr>
      <w:r>
        <w:rPr>
          <w:b/>
        </w:rPr>
        <w:t>UMELECKÁ PRAX VEREJNÁ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Príloha č.2 Štátneho vzdelávacieho programu konzervatória, učebné osnovy  odboru SPEV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vet práce</w:t>
      </w:r>
    </w:p>
    <w:p>
      <w:pPr>
        <w:pStyle w:val="Normal"/>
        <w:rPr>
          <w:b/>
          <w:b/>
        </w:rPr>
      </w:pPr>
      <w:r>
        <w:rPr>
          <w:b/>
        </w:rPr>
        <w:t>ZBOROVÝ SPEV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/>
      </w:pPr>
      <w:r>
        <w:rPr>
          <w:b/>
          <w:u w:val="single"/>
        </w:rPr>
        <w:t>Príloha č.2 Štátneho vzdelávacieho programu konzervatória, učebné osnovy  odboru SPEV</w:t>
      </w:r>
      <w:r>
        <w:rPr/>
        <w:t xml:space="preserve"> </w:t>
      </w:r>
      <w:r>
        <w:br w:type="page"/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ind w:left="0" w:hanging="0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/>
      </w:pPr>
      <w:r>
        <w:rPr>
          <w:b/>
        </w:rPr>
        <w:t>Človek a sve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DIRIGENTSKÁ PRAX</w:t>
      </w:r>
    </w:p>
    <w:p>
      <w:pPr>
        <w:pStyle w:val="Normal"/>
        <w:rPr/>
      </w:pPr>
      <w:r>
        <w:rPr/>
        <w:t>ISCED 3A, ISCED 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Zkladntext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Charakteristika predmetu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Dirigentská prax je predmetom odbornej umeleckej a pedagogicko-umeleckej prípravy. Dirigentská prax na vyššej odbornej úrovni prakticky aplikuje nadobudnuté vedomostí z predchádzajúcich ročníkov v predmete dirigovanie. V piatom a šiestom ročníku žiak rozvíja svoje schopnosti na vyššej odbornej úrovni v náročnejších skladbách tak, aby bol schopný na konci šiesteho ročníka absolvovať ako dirigent s väčším orchestrálnym telesom. Pod dohľadom pedagóga si žiak osvojuje praktické návyky a postupy pri nácvikoch skladieb rôznych žánrov s odlišnými hudobnými teles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lavným cieľom predmetu je viesť žiakov ku správnym metodickým postupom pri práci s ansámblom, zborom a orchestrom. Žiaci sa majú naučiť s jednotlivými telesami pracovať na profesionálnej úrov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bsahom predmetu je praktická aplikácia nadobudnutých vedomostí z predchádzajúcich ročníkov v predmete dirigovanie na samotný nácvik. Žiaci pod dohľadom pedagóga pripravujú výstupy s rôznymi druhmi inštrumentálnych ansámblov, orchestrov a z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Dirigentská prax zboru</w:t>
      </w:r>
    </w:p>
    <w:p>
      <w:pPr>
        <w:pStyle w:val="Normal"/>
        <w:ind w:firstLine="360"/>
        <w:rPr/>
      </w:pPr>
      <w:r>
        <w:rPr/>
        <w:t>1.1 Postup  nácviku  zborových  skladieb</w:t>
      </w:r>
    </w:p>
    <w:p>
      <w:pPr>
        <w:pStyle w:val="Normal"/>
        <w:ind w:firstLine="360"/>
        <w:rPr/>
      </w:pPr>
      <w:r>
        <w:rPr/>
        <w:t>1.2 Analýza jednotlivých hlasov  v partitúre</w:t>
      </w:r>
    </w:p>
    <w:p>
      <w:pPr>
        <w:pStyle w:val="Normal"/>
        <w:rPr/>
      </w:pPr>
      <w:r>
        <w:rPr/>
        <w:t>2.   Dirigovanie zboru ženského, mužského, miešaného – a capella</w:t>
      </w:r>
    </w:p>
    <w:p>
      <w:pPr>
        <w:pStyle w:val="Normal"/>
        <w:ind w:firstLine="360"/>
        <w:rPr/>
      </w:pPr>
      <w:r>
        <w:rPr/>
        <w:t>2.1 Osvojenie si didaktických postupov pri hlasových rozcvičkách</w:t>
      </w:r>
    </w:p>
    <w:p>
      <w:pPr>
        <w:pStyle w:val="Normal"/>
        <w:ind w:firstLine="360"/>
        <w:rPr/>
      </w:pPr>
      <w:r>
        <w:rPr/>
        <w:t>2.2 Nácviky po hlasoch</w:t>
      </w:r>
    </w:p>
    <w:p>
      <w:pPr>
        <w:pStyle w:val="Normal"/>
        <w:rPr/>
      </w:pPr>
      <w:r>
        <w:rPr/>
        <w:t>3.   Dirigovanie skladieb s menším rozsahom a capella i so sprievodom klavír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Úvod do dirigentskej praxe ensemble</w:t>
      </w:r>
    </w:p>
    <w:p>
      <w:pPr>
        <w:pStyle w:val="Normal"/>
        <w:ind w:firstLine="360"/>
        <w:rPr/>
      </w:pPr>
      <w:r>
        <w:rPr/>
        <w:t>1.1 Dirigovanie menších ensemblových skupín (sláčiky, dychy, komorný súbor)</w:t>
      </w:r>
    </w:p>
    <w:p>
      <w:pPr>
        <w:pStyle w:val="Normal"/>
        <w:rPr>
          <w:b/>
          <w:b/>
          <w:u w:val="single"/>
        </w:rPr>
      </w:pPr>
      <w:r>
        <w:rPr/>
        <w:t>2.   Štúdium ensemblových a zborových skladieb na prípravu maturitného výkon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Dirigentská prax s orchestrom</w:t>
      </w:r>
    </w:p>
    <w:p>
      <w:pPr>
        <w:pStyle w:val="Normal"/>
        <w:ind w:firstLine="360"/>
        <w:rPr/>
      </w:pPr>
      <w:r>
        <w:rPr/>
        <w:t>1.1 Nácvik skladieb z obdobia klasicizmu</w:t>
      </w:r>
    </w:p>
    <w:p>
      <w:pPr>
        <w:pStyle w:val="Normal"/>
        <w:rPr/>
      </w:pPr>
      <w:r>
        <w:rPr/>
        <w:t xml:space="preserve">2.   Postupné osvojovanie si samostatnej práce s orchestrom </w:t>
      </w:r>
    </w:p>
    <w:p>
      <w:pPr>
        <w:pStyle w:val="Normal"/>
        <w:ind w:left="720" w:hanging="360"/>
        <w:rPr/>
      </w:pPr>
      <w:r>
        <w:rPr/>
        <w:t xml:space="preserve">2.1 Dodržiavanie určených prstokladov, polôh a smykov, jednotné frázovanie dychových skupín a ich ladenie </w:t>
      </w:r>
    </w:p>
    <w:p>
      <w:pPr>
        <w:pStyle w:val="Normal"/>
        <w:ind w:left="720" w:hanging="360"/>
        <w:rPr/>
      </w:pPr>
      <w:r>
        <w:rPr/>
        <w:t>2.3 Dodržiavanie dynamických značiek a štýlovosti pri interpretácii orchestrálnych skladieb</w:t>
      </w:r>
    </w:p>
    <w:p>
      <w:pPr>
        <w:pStyle w:val="Normal"/>
        <w:rPr/>
      </w:pPr>
      <w:r>
        <w:rPr/>
        <w:t>3.   Dirigovanie naspamäť, korepetície pri klavíri</w:t>
      </w:r>
    </w:p>
    <w:p>
      <w:pPr>
        <w:pStyle w:val="Normal"/>
        <w:rPr/>
      </w:pPr>
      <w:r>
        <w:rPr/>
        <w:t>4.   Poznanie základov didaktiky vyučovania dirigentskej praxe</w:t>
      </w:r>
    </w:p>
    <w:p>
      <w:pPr>
        <w:pStyle w:val="Normal"/>
        <w:rPr/>
      </w:pPr>
      <w:r>
        <w:rPr/>
        <w:t>5.   Používanie základných metodických postupov vyučovania dirigentskej prax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 2 hodiny týždenne, spolu 60 hodín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 Dirigentská prax s orchestrom</w:t>
      </w:r>
    </w:p>
    <w:p>
      <w:pPr>
        <w:pStyle w:val="Normal"/>
        <w:ind w:firstLine="360"/>
        <w:rPr/>
      </w:pPr>
      <w:r>
        <w:rPr/>
        <w:t>1.1 Samostatné štúdium a nácvik orchestrálnych skladieb</w:t>
      </w:r>
    </w:p>
    <w:p>
      <w:pPr>
        <w:pStyle w:val="Normal"/>
        <w:rPr/>
      </w:pPr>
      <w:r>
        <w:rPr/>
        <w:t>2.   Asistentská pomoc žiaka pri nácviku orchestrálnych partov</w:t>
      </w:r>
    </w:p>
    <w:p>
      <w:pPr>
        <w:pStyle w:val="Normal"/>
        <w:rPr/>
      </w:pPr>
      <w:r>
        <w:rPr/>
        <w:t xml:space="preserve">3.   Práca s orchestrom zameraná na metodicko-didaktickú činnosť </w:t>
      </w:r>
    </w:p>
    <w:p>
      <w:pPr>
        <w:pStyle w:val="Normal"/>
        <w:rPr/>
      </w:pPr>
      <w:r>
        <w:rPr/>
        <w:t>4.   Dirigovanie z listu</w:t>
      </w:r>
    </w:p>
    <w:p>
      <w:pPr>
        <w:pStyle w:val="Normal"/>
        <w:rPr/>
      </w:pPr>
      <w:r>
        <w:rPr/>
        <w:t>5.   Dirigovanie vokálno-inštrumentálnych diel (opery, kantáty)</w:t>
      </w:r>
    </w:p>
    <w:p>
      <w:pPr>
        <w:pStyle w:val="Normal"/>
        <w:rPr/>
      </w:pPr>
      <w:r>
        <w:rPr/>
        <w:t>6.   Poznanie základov didaktiky vyučovania dirigentskej praxe</w:t>
      </w:r>
    </w:p>
    <w:p>
      <w:pPr>
        <w:pStyle w:val="Normal"/>
        <w:rPr/>
      </w:pPr>
      <w:r>
        <w:rPr/>
        <w:t>7.   Používanie základných metodických postupov vyučovania dirigentskej praxe</w:t>
      </w:r>
    </w:p>
    <w:p>
      <w:pPr>
        <w:pStyle w:val="Normal"/>
        <w:rPr/>
      </w:pPr>
      <w:r>
        <w:rPr/>
        <w:t xml:space="preserve">8.   Štúdium programu na absolventský výko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Prierezové témy</w:t>
      </w:r>
    </w:p>
    <w:p>
      <w:pPr>
        <w:pStyle w:val="Normal"/>
        <w:jc w:val="both"/>
        <w:rPr>
          <w:b/>
          <w:b/>
        </w:rPr>
      </w:pPr>
      <w:r>
        <w:rPr>
          <w:b/>
        </w:rPr>
        <w:t>ESTETICK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1 Štátneho vzdelávacieho programu konzervatória, učebné osnovy  odboru HUDOBNO – DRAMATICKÉ UMENIE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Prierezové témy</w:t>
      </w:r>
    </w:p>
    <w:p>
      <w:pPr>
        <w:pStyle w:val="Normal"/>
        <w:jc w:val="both"/>
        <w:rPr>
          <w:b/>
          <w:b/>
        </w:rPr>
      </w:pPr>
      <w:r>
        <w:rPr>
          <w:b/>
        </w:rPr>
        <w:t>DIPLOMOV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1 Štátneho vzdelávacieho programu konzervatória, učebné osnovy  odboru HUDOBNO – DRAMATICKÉ UMENIE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Prierezové témy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PRETAČN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rvatórium Hudba - dirig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očet hodín: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Charakteristika predmetu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Interpretačný seminár je predmet odbornej umeleckej a pedagogicko-umeleckej prípravy, ktorého náplňou je na vyššej odbornej úrovni prehlbovať dosiahnuté vedomosti a zručnosti v orchestrálnej interpretácii z pohľadu svetových dirigentov. Tieto sú poskytované formou prednášok vysvetľujúcich napr. interpretačné odlišnosti v jednotlivých obdobiach hudobnej histórie, výkladom interpretovaného diela s poukázaním na jeho jednotlivé atribúty (dynamika, agogika, štýlová vernosť a pod.) a  formou praktickej, živej interpretácie študovaných diel (interpretácie žiakov). Podstatnou zložkou predmetu je diskusia o orchestrálnych dielach vypočutých na koncertoch, hudobných nosičoch alebo na audiovizuálnych nahrávkach z koncertných predstavení, resp. diskusia o vlastnej živej interpretácii, ktorej cieľom je posunúť vnímanie orchestrálnej interpretácie na vyššiu odbornú úroveň a dospieť tak v konečnom dôsledku k väčšiemu porozumeniu pri vlastnom štúdiu nových skladieb, a k porozumeniu pri objasňovaní štruktúry diela v budúcej pedagogickej prax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eľom predmetu je zdokonaľovanie vedomostí v oblasti hudobno-historickej (obdobie vzniku skladby, osobnosť autora), hudobno-teoretickej (tektonika, a formová štruktúra skladby), hudobno-estetickej (myšlienkovo-emocionálna podstata skladby), interpretačnej (nadobudnutie vedomostí o interpretačnom štýle podľa období hudobnej histórie, alebo podľa osobnosti skladateľa) a rozširovanie špecifických znalostí z hlavného odboru (dynamika, agogika, tempo, frázovanie). S týmto zámerom korešponduje aj zadávanie seminárnych prác - recenzií, porovnávacích štúdií rôznych interpretácií a pod. Predmet Interpretačný seminár prehlbuje pohľad na interpretované dielo a prispieva tak k celkovej hudobnej spôsobilosti absolv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bsah vzdelávania predmetu tvoria prednášky o orchestrálnej interpretácii svetových dirigentov orchestrálnych diel rozličných štýlových období. Taktiež porovnávanie interpretácie rovnakej skladby u rôznych dirigentov. Podstatnou zložkou predmetu je diskusia o orchestrálnych dielach vypočutých na koncertoch a pod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 Interpretačný seminár</w:t>
      </w:r>
    </w:p>
    <w:p>
      <w:pPr>
        <w:pStyle w:val="Normal"/>
        <w:ind w:left="360" w:hanging="0"/>
        <w:rPr/>
      </w:pPr>
      <w:r>
        <w:rPr/>
        <w:t>1.1 Základné pojmy. Interpretácia, vysvetlenie pojmu.</w:t>
      </w:r>
    </w:p>
    <w:p>
      <w:pPr>
        <w:pStyle w:val="Normal"/>
        <w:ind w:left="360" w:hanging="0"/>
        <w:rPr/>
      </w:pPr>
      <w:r>
        <w:rPr/>
        <w:t xml:space="preserve">1.2 Základné interpretačné typy </w:t>
      </w:r>
    </w:p>
    <w:p>
      <w:pPr>
        <w:pStyle w:val="Normal"/>
        <w:ind w:left="360" w:hanging="0"/>
        <w:rPr/>
      </w:pPr>
      <w:r>
        <w:rPr/>
        <w:t>1.3 Problematika rozdielnych interpretačných výkonov</w:t>
      </w:r>
    </w:p>
    <w:p>
      <w:pPr>
        <w:pStyle w:val="Normal"/>
        <w:rPr>
          <w:bCs/>
        </w:rPr>
      </w:pPr>
      <w:r>
        <w:rPr>
          <w:bCs/>
        </w:rPr>
        <w:t>2.   Orchestrálna hudba obdobia baroka</w:t>
      </w:r>
    </w:p>
    <w:p>
      <w:pPr>
        <w:pStyle w:val="Footnote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1 Interpretácia diel baroka, vysvetlenie</w:t>
      </w:r>
    </w:p>
    <w:p>
      <w:pPr>
        <w:pStyle w:val="Normal"/>
        <w:ind w:left="360" w:hanging="0"/>
        <w:rPr/>
      </w:pPr>
      <w:r>
        <w:rPr/>
        <w:t>2.2 Autentická interpretácia, diskusia</w:t>
      </w:r>
    </w:p>
    <w:p>
      <w:pPr>
        <w:pStyle w:val="Normal"/>
        <w:rPr>
          <w:bCs/>
        </w:rPr>
      </w:pPr>
      <w:r>
        <w:rPr>
          <w:bCs/>
        </w:rPr>
        <w:t>3.   Orchestrálna hudba obdobia klasicizmu</w:t>
      </w:r>
    </w:p>
    <w:p>
      <w:pPr>
        <w:pStyle w:val="Normal"/>
        <w:ind w:left="360" w:hanging="0"/>
        <w:rPr>
          <w:bCs/>
        </w:rPr>
      </w:pPr>
      <w:r>
        <w:rPr/>
        <w:t>3.1 Určenie štýlovej klasicistickej interpretácie</w:t>
      </w:r>
    </w:p>
    <w:p>
      <w:pPr>
        <w:pStyle w:val="Normal"/>
        <w:ind w:left="360" w:hanging="0"/>
        <w:rPr/>
      </w:pPr>
      <w:r>
        <w:rPr/>
        <w:t>3.2 Autentická interpretácia diel klasicizmu</w:t>
      </w:r>
    </w:p>
    <w:p>
      <w:pPr>
        <w:pStyle w:val="Normal"/>
        <w:rPr/>
      </w:pPr>
      <w:r>
        <w:rPr>
          <w:bCs/>
        </w:rPr>
        <w:t>4.   Orchestrálna hudba obdobia romantizmu</w:t>
      </w:r>
      <w:r>
        <w:rPr/>
        <w:t xml:space="preserve"> </w:t>
      </w:r>
    </w:p>
    <w:p>
      <w:pPr>
        <w:pStyle w:val="Normal"/>
        <w:ind w:left="360" w:hanging="0"/>
        <w:rPr>
          <w:bCs/>
        </w:rPr>
      </w:pPr>
      <w:r>
        <w:rPr/>
        <w:t>4.1 Určenie štýlovej romantickej interpretácie</w:t>
      </w:r>
    </w:p>
    <w:p>
      <w:pPr>
        <w:pStyle w:val="Normal"/>
        <w:ind w:left="360" w:hanging="0"/>
        <w:rPr/>
      </w:pPr>
      <w:r>
        <w:rPr/>
        <w:t xml:space="preserve">4.2 Autentická interpretácia diel romantizmu </w:t>
      </w:r>
    </w:p>
    <w:p>
      <w:pPr>
        <w:pStyle w:val="Normal"/>
        <w:rPr/>
      </w:pPr>
      <w:r>
        <w:rPr/>
        <w:t>5.   Prehľad domácich a svetových dirigentov cez audiovizuálne nahrávky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>5.1</w:t>
      </w:r>
      <w:r>
        <w:rPr>
          <w:b/>
          <w:bCs/>
        </w:rPr>
        <w:t xml:space="preserve"> </w:t>
      </w:r>
      <w:r>
        <w:rPr>
          <w:bCs/>
        </w:rPr>
        <w:t>Diskusie k interpretačným výkonom, seminárne práce</w:t>
      </w:r>
    </w:p>
    <w:p>
      <w:pPr>
        <w:pStyle w:val="Normal"/>
        <w:ind w:left="360" w:hanging="0"/>
        <w:rPr/>
      </w:pPr>
      <w:r>
        <w:rPr/>
        <w:t>5.2 Sledovanie nahrávok a dokumentov s interpretačnými výkonmi, profily interpretov</w:t>
      </w:r>
    </w:p>
    <w:p>
      <w:pPr>
        <w:pStyle w:val="Normal"/>
        <w:ind w:left="360" w:hanging="0"/>
        <w:rPr/>
      </w:pPr>
      <w:r>
        <w:rPr/>
        <w:t>5.3 Komparácia orchestrálnych skladieb v interpretácii rôznych dirigentov</w:t>
      </w:r>
    </w:p>
    <w:p>
      <w:pPr>
        <w:pStyle w:val="Normal"/>
        <w:ind w:left="360" w:hanging="0"/>
        <w:rPr/>
      </w:pPr>
      <w:r>
        <w:rPr/>
        <w:t>5.4. Analýza kladných a záporných prvkov v dirigovaní</w:t>
      </w:r>
    </w:p>
    <w:p>
      <w:pPr>
        <w:pStyle w:val="Normal"/>
        <w:ind w:left="360" w:hanging="0"/>
        <w:rPr/>
      </w:pPr>
      <w:r>
        <w:rPr/>
        <w:t>5.5 Živá interpretácia (interpretačné výkony žiakov), diskusia.</w:t>
      </w:r>
    </w:p>
    <w:p>
      <w:pPr>
        <w:pStyle w:val="Normal"/>
        <w:ind w:left="360" w:hanging="0"/>
        <w:rPr/>
      </w:pPr>
      <w:r>
        <w:rPr/>
        <w:t>5.6 Čítanie a diskusia k seminárnym prácam.</w:t>
      </w:r>
    </w:p>
    <w:p>
      <w:pPr>
        <w:pStyle w:val="Normal"/>
        <w:ind w:left="360" w:hanging="0"/>
        <w:rPr/>
      </w:pPr>
      <w:r>
        <w:rPr/>
        <w:t>5.7 Akustické problémy koncertných sá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>
          <w:b/>
          <w:b/>
        </w:rPr>
      </w:pPr>
      <w:r>
        <w:rPr/>
        <w:t>( 1 hodina týždenne, spolu 30 hodín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 Interpretačný seminár</w:t>
      </w:r>
    </w:p>
    <w:p>
      <w:pPr>
        <w:pStyle w:val="Normal"/>
        <w:rPr>
          <w:bCs/>
        </w:rPr>
      </w:pPr>
      <w:r>
        <w:rPr>
          <w:bCs/>
        </w:rPr>
        <w:t>2.   Romantizmus v orchestrálnej hudbe a literatúre</w:t>
      </w:r>
    </w:p>
    <w:p>
      <w:pPr>
        <w:pStyle w:val="Normal"/>
        <w:ind w:left="360" w:hanging="0"/>
        <w:rPr/>
      </w:pPr>
      <w:r>
        <w:rPr/>
        <w:t>2.1 Romantizmus, romantické orchestrálne diela</w:t>
      </w:r>
    </w:p>
    <w:p>
      <w:pPr>
        <w:pStyle w:val="Normal"/>
        <w:ind w:left="360" w:hanging="0"/>
        <w:rPr/>
      </w:pPr>
      <w:r>
        <w:rPr/>
        <w:t>2.2 Nové ponímanie orchestrálnej  zvukovosti.</w:t>
      </w:r>
    </w:p>
    <w:p>
      <w:pPr>
        <w:pStyle w:val="Normal"/>
        <w:ind w:left="720" w:hanging="360"/>
        <w:rPr/>
      </w:pPr>
      <w:r>
        <w:rPr/>
        <w:t>2.3 Porovnanie interpretačného štýlu orchestrálnych skladieb veľkých romantických skladateľov</w:t>
      </w:r>
    </w:p>
    <w:p>
      <w:pPr>
        <w:pStyle w:val="Normal"/>
        <w:rPr>
          <w:bCs/>
        </w:rPr>
      </w:pPr>
      <w:r>
        <w:rPr>
          <w:bCs/>
        </w:rPr>
        <w:t>3.   Orchestrálna hudba 20. storočia</w:t>
      </w:r>
    </w:p>
    <w:p>
      <w:pPr>
        <w:pStyle w:val="Normal"/>
        <w:ind w:left="360" w:hanging="0"/>
        <w:rPr>
          <w:bCs/>
        </w:rPr>
      </w:pPr>
      <w:r>
        <w:rPr/>
        <w:t>3.1 Určenie štýlovej interpretácie v hudbe 20. storočia</w:t>
      </w:r>
    </w:p>
    <w:p>
      <w:pPr>
        <w:pStyle w:val="Normal"/>
        <w:ind w:left="360" w:hanging="0"/>
        <w:rPr/>
      </w:pPr>
      <w:r>
        <w:rPr/>
        <w:t xml:space="preserve">3.2 Autentická interpretácia diel hudby 20. storočia </w:t>
      </w:r>
    </w:p>
    <w:p>
      <w:pPr>
        <w:pStyle w:val="Normal"/>
        <w:rPr>
          <w:bCs/>
        </w:rPr>
      </w:pPr>
      <w:r>
        <w:rPr>
          <w:bCs/>
        </w:rPr>
        <w:t>4.   Diskusie k interpretačným výkonom, seminárne práce</w:t>
      </w:r>
    </w:p>
    <w:p>
      <w:pPr>
        <w:pStyle w:val="Normal"/>
        <w:ind w:left="720" w:hanging="360"/>
        <w:rPr/>
      </w:pPr>
      <w:r>
        <w:rPr/>
        <w:t>4.1 Profily interpretačných osobností, sledovanie hudobných záznamov, rozbor, výklad a diskusia.</w:t>
      </w:r>
    </w:p>
    <w:p>
      <w:pPr>
        <w:pStyle w:val="Normal"/>
        <w:ind w:left="720" w:hanging="360"/>
        <w:rPr/>
      </w:pPr>
      <w:r>
        <w:rPr/>
        <w:t>4.2 Vplyvy moderných dirigentských metodík na interpretáciu.</w:t>
      </w:r>
    </w:p>
    <w:p>
      <w:pPr>
        <w:pStyle w:val="Normal"/>
        <w:ind w:left="720" w:hanging="360"/>
        <w:rPr/>
      </w:pPr>
      <w:r>
        <w:rPr/>
        <w:t>4.3 Analýza dirigentského gesta v jednotlivých dirigentských interpretáciách</w:t>
      </w:r>
    </w:p>
    <w:p>
      <w:pPr>
        <w:pStyle w:val="Normal"/>
        <w:ind w:left="720" w:hanging="360"/>
        <w:rPr/>
      </w:pPr>
      <w:r>
        <w:rPr/>
        <w:t>4.4 Porovnávanie dirigentského gesta jednotlivých dirigentov na konkrétnom vymedzenom časovom priestore orchestrálneho diela vychádzajúc z audiovizuálnych nahrávok</w:t>
      </w:r>
    </w:p>
    <w:p>
      <w:pPr>
        <w:pStyle w:val="Normal"/>
        <w:ind w:left="720" w:hanging="360"/>
        <w:rPr/>
      </w:pPr>
      <w:r>
        <w:rPr/>
        <w:t>4.4 Živá interpretácia (interpretácia žiakov), diskusia.</w:t>
      </w:r>
    </w:p>
    <w:p>
      <w:pPr>
        <w:pStyle w:val="Normal"/>
        <w:ind w:left="720" w:hanging="360"/>
        <w:rPr/>
      </w:pPr>
      <w:r>
        <w:rPr/>
        <w:t>4.5 Konfrontácia metodicko-didaktických skúseností žiaka s pedagógom získaných pri nácviku orchestrálnych a zborových skladieb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06:00Z</dcterms:created>
  <dc:creator>User</dc:creator>
  <dc:description/>
  <cp:keywords/>
  <dc:language>en-US</dc:language>
  <cp:lastModifiedBy>Sliacka</cp:lastModifiedBy>
  <cp:lastPrinted>2008-06-18T12:38:00Z</cp:lastPrinted>
  <dcterms:modified xsi:type="dcterms:W3CDTF">2008-06-18T10:54:00Z</dcterms:modified>
  <cp:revision>3</cp:revision>
  <dc:subject/>
  <dc:title>DIRIGOVANIE</dc:title>
</cp:coreProperties>
</file>